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lang w:val="en-U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1pt;margin-top:-50.4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1303686797" r:id="rId2"/>
        </w:object>
      </w:r>
      <w:r>
        <w:rPr>
          <w:lang w:val="en-US"/>
        </w:rPr>
        <w:t>OEA/Ser.G</w:t>
      </w:r>
    </w:p>
    <w:p>
      <w:pPr>
        <w:pStyle w:val="CPClassification"/>
        <w:rPr>
          <w:szCs w:val="22"/>
          <w:lang w:val="en-US"/>
        </w:rPr>
      </w:pPr>
      <w:r>
        <w:rPr>
          <w:szCs w:val="22"/>
          <w:lang w:val="en-US"/>
        </w:rPr>
        <w:t>CP/INF.6143/10</w:t>
      </w:r>
    </w:p>
    <w:p>
      <w:pPr>
        <w:pStyle w:val="CPClassification"/>
        <w:rPr>
          <w:szCs w:val="22"/>
          <w:lang w:val="en-US"/>
        </w:rPr>
      </w:pPr>
      <w:r>
        <w:rPr>
          <w:szCs w:val="22"/>
          <w:lang w:val="en-US"/>
        </w:rPr>
        <w:t>8 November 2010</w:t>
      </w:r>
    </w:p>
    <w:p>
      <w:pPr>
        <w:pStyle w:val="CPClassification"/>
        <w:rPr>
          <w:szCs w:val="22"/>
          <w:lang w:val="en-US"/>
        </w:rPr>
      </w:pPr>
      <w:r>
        <w:rPr>
          <w:szCs w:val="22"/>
          <w:lang w:val="en-US"/>
        </w:rPr>
        <w:t>Original: Spanish</w:t>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cs="Times New Roman" w:ascii="Times New Roman" w:hAnsi="Times New Roman"/>
          <w:szCs w:val="22"/>
          <w:lang w:val="en-US"/>
        </w:rPr>
        <w:t>PRESENTATION BY THE INTER-AMERICAN COMMISSION ON HUMAN RIGHTS</w:t>
        <w:br/>
        <w:t xml:space="preserve"> AT THE SPECIAL MEETING OF THE PERMANENT COUNCIL ON </w:t>
        <w:br/>
        <w:t>“HUMAN RIGHTS AND OLDER PERSON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r>
    </w:p>
    <w:p>
      <w:pPr>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OCTOBER 28, 2010</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Special Meeting of the OAS Permanent Council on Human Rights and Older Person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Human Rights and Older Person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Mario Lopez-Garelli</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Principal Specialist of the Inter-American Commission on Human Right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October 28, 2010</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Mr. Chair of the Permanent Council, Mr. Representative of the OAS Secretary General, Madam Director of the Pan American Health Organization, representatives of OAS member states, special guests, ladies and gentleme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On behalf of the Inter-American Commission on Human Rights, I want to express our gratitude for the kind invitation to participate in this special meeting on the human rights of older persons.  As all of you know, these days the Commission members are engaged in the schedule of hearings pertaining to their 140</w:t>
      </w:r>
      <w:r>
        <w:rPr>
          <w:rFonts w:cs="Times New Roman" w:ascii="Times New Roman" w:hAnsi="Times New Roman"/>
          <w:szCs w:val="22"/>
          <w:vertAlign w:val="superscript"/>
          <w:lang w:val="en-US"/>
        </w:rPr>
        <w:t>th</w:t>
      </w:r>
      <w:r>
        <w:rPr>
          <w:rFonts w:cs="Times New Roman" w:ascii="Times New Roman" w:hAnsi="Times New Roman"/>
          <w:szCs w:val="22"/>
          <w:lang w:val="en-US"/>
        </w:rPr>
        <w:t xml:space="preserve"> regular period of sessions, so they have asked me to represent them at this tim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The United Nations Department of Economic and Social Affairs has estimated that one in 10 persons in the world is 60 or older.  According to a study of present demographic trends, in 2050, one in every five persons will be over 60, and in 2150 the ratio will be one to three.  Many governments have social security or medical discount systems to meet the needs of this important population sector.  However, most of these systems were designed on the premise that there would always be a significant majority of younger or middle-aged persons coexisting with them at any given moment.  The aforementioned demographic changes have weakened the capacity of those systems to adequately meet the needs of this older adult population, both in more economically developed countries and in those with high poverty rat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The fundamental importance of ensuring the effective and free exercise of older persons’ human rights is unquestionable, especially in today’s globalized, highly competitive world, in which this human group is often left on the sidelines by the dizzying pace of modern life.  Worse still, older persons face daily discrimination and abuse based on the perception that they are weak and easy to exploi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The IACHR has followed with great interest the special focus the OAS member states have placed in recent years on the human rights of older adults.  In effect, they committed themselves, in the Declaration of the Fifth Summit of the Americas, to continue the necessary work to place this matter on public policy agendas and promote a regional study on the feasibility of drafting an inter-American convention on the rights of older person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Without prejudice to that initiative, for which the Inter-American Commission is available to advise the member states as the principal OAS organ in the area of human rights, we should note that the regional system already contains a number of legal mechanisms for protecting the rights of older persons.  First we should mention the possibility of submitting individual petitions when one believes that any of the rights protected in the inter-American instruments may have been violated, or of requesting precautionary measures in severe and urgent situations to avert irreparable harm.</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The IACHR also has general monitoring functions that allow it to request information from the states and civil society in order to conduct studies and publish reports in given countries or regions.  In addition, the Inter-American Commission focuses on the thematic study of certain rights, or of the situation of the human rights of particular groups of persons.  Over the past 10 years, the work of the various rapporteurs has increased dramatically, resulting in the broad dissemination of information on human rights in the Hemisphere and also in the concrete attainment of justice in individual cases and in emergency protective measur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The hearings held by the Inter-American Commission during its periods of sessions also represent an important means of publicizing certain human rights situations of a general or thematic nature.  In some cases, the information received from the states and civil society at these hearings has caused the IACHR to observe a topic more closely or even to address it in a special report.  These reports cover not only situations of concern but often the good practices in given countries that serve as models others can follow in adopting policies for increased and more effective protection of human right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As for the rights expressly recognized in the inter-American instruments, Article 17 of the Additional Protocol to the American Convention on Human Rights in the area of Economic, Social and Cultural Rights guarantees every person the right to special protection during old age.  The duty imposed by this provision should be interpreted in the light of Article 26 of the American Convention, which refers to the progressive development of economic, social, and cultural rights, to the extent that resources are available.  Stemming from this is the correlative duty not to backtrack from achievements attained in this area.  The non-regression obligation developed by other international organizations has been understood by the IACHR as a state obligation that is justiciable through the individual petitions mechanism set forth in the American Conven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The Protocol of San Salvador also guarantees, in Article 9, the right to social security, which has been examined in various cases before the Commission and the Inter-American Court of Human Rights.  Although this right is not justiciable under that instrument, the bodies of the inter-American system can analyze the duty of progressive development in some specific cases in which it is argued that the application of social security rules has resulted in violations of the rights to property and judicial protection, among other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Other relevant provisions of the Protocol of San Salvador are Article 10, which guarantees the right to health, understood as the enjoyment of the highest level of physical, mental, and social well-being.  Article 18 also recognizes the rights of persons with physical or mental disabilities, and Article 3 prohibits discrimina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More generally, certainly all provisions of the instruments of the inter-American system are available to older adults who believe their rights have been violated by any of the OAS member states–in particular, the provisions guaranteeing equal treatment before the law for cases in which older adults believe they have been given discriminatory treatment without proper justification, in keeping with inter-American jurisprudenc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keepLines/>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These legal mechanisms offer an appropriate frame of reference for channeling the interest of the OAS member states and their inhabitants in the topic of older persons, which has already spurred various important declarations and resolutions of its political bodies.  The challenge lies in making creative use of the possibilities offered by the inter-American human rights system, with the shared objective of developing and broadening legal means of protectin</w:t>
      </w:r>
      <w:bookmarkStart w:id="0" w:name="_GoBack"/>
      <w:bookmarkEnd w:id="0"/>
      <w:r>
        <w:rPr>
          <w:rFonts w:cs="Times New Roman" w:ascii="Times New Roman" w:hAnsi="Times New Roman"/>
          <w:szCs w:val="22"/>
          <w:lang w:val="en-US"/>
        </w:rPr>
        <w:t>g older person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he Inter-American Commission believes it can make a significant contribution to this process in the context of its mandate to defend and promote the human rights of all persons, without discrimination of any kind.</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Thank you very much.</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Style w:val="FootnoteCharacters"/>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Style w:val="FootnoteCharacters"/>
          <w:rFonts w:ascii="Times New Roman" w:hAnsi="Times New Roman" w:cs="Times New Roman"/>
          <w:szCs w:val="22"/>
          <w:lang w:val="en-US"/>
        </w:rPr>
      </w:pPr>
      <w:r>
        <w:rPr/>
      </w:r>
    </w:p>
    <w:sectPr>
      <w:headerReference w:type="default" r:id="rId6"/>
      <w:headerReference w:type="first" r:id="rId7"/>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35585" cy="161925"/>
              <wp:effectExtent l="0" t="0" r="0" b="0"/>
              <wp:wrapSquare wrapText="largest"/>
              <wp:docPr id="3" name="Frame4"/>
              <a:graphic xmlns:a="http://schemas.openxmlformats.org/drawingml/2006/main">
                <a:graphicData uri="http://schemas.microsoft.com/office/word/2010/wordprocessingShape">
                  <wps:wsp>
                    <wps:cNvSpPr txBox="1"/>
                    <wps:spPr>
                      <a:xfrm>
                        <a:off x="0" y="0"/>
                        <a:ext cx="235585" cy="16192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18.55pt;height:12.7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3:53:00Z</dcterms:created>
  <dc:creator>victor</dc:creator>
  <dc:description/>
  <cp:keywords/>
  <dc:language>en-US</dc:language>
  <cp:lastModifiedBy>MPalmer</cp:lastModifiedBy>
  <cp:lastPrinted>1998-03-30T10:02:00Z</cp:lastPrinted>
  <dcterms:modified xsi:type="dcterms:W3CDTF">2010-11-16T20:26:00Z</dcterms:modified>
  <cp:revision>13</cp:revision>
  <dc:subject/>
  <dc:title>OEA/Ser</dc:title>
</cp:coreProperties>
</file>