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50" w:right="-128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70320" w:dyaOrig="6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5pt;margin-top:-11.6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098041" r:id="rId2"/>
        </w:object>
      </w:r>
    </w:p>
    <w:p>
      <w:pPr>
        <w:pStyle w:val="Normal"/>
        <w:ind w:left="7150" w:right="-12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EA/Ser.G</w:t>
      </w:r>
    </w:p>
    <w:p>
      <w:pPr>
        <w:pStyle w:val="Normal"/>
        <w:ind w:left="7150" w:right="-128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CP/INF. 6862/14</w:t>
      </w:r>
    </w:p>
    <w:p>
      <w:pPr>
        <w:pStyle w:val="Normal"/>
        <w:ind w:left="715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11 February 2014</w:t>
      </w:r>
    </w:p>
    <w:p>
      <w:pPr>
        <w:pStyle w:val="Normal"/>
        <w:ind w:left="715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Original: English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PDATE ON THE PREPARATIONS OF THE 2015 PAN/PARAPAN AMERICAN GAMES, TORONTO, CANAD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Note of the Permanent Mission of Canada requesting the inclusion of this topic on the</w:t>
        <w:br/>
        <w:t>next regular session of the Permanent Counc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734050" cy="85382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ge">
                  <wp:posOffset>9820275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73.25pt;mso-position-vertical-relative:page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06:00Z</dcterms:created>
  <dc:creator>Bustillo, Maria</dc:creator>
  <dc:description/>
  <cp:keywords/>
  <dc:language>en-US</dc:language>
  <cp:lastModifiedBy>%username%</cp:lastModifiedBy>
  <dcterms:modified xsi:type="dcterms:W3CDTF">2014-02-11T21:27:00Z</dcterms:modified>
  <cp:revision>4</cp:revision>
  <dc:subject/>
  <dc:title/>
</cp:coreProperties>
</file>