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-1289" w:hanging="0"/>
        <w:rPr>
          <w:rFonts w:ascii="Times New Roman" w:hAnsi="Times New Roman" w:cs="Times New Roman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787544" r:id="rId2"/>
        </w:object>
      </w:r>
      <w:r>
        <w:rPr>
          <w:rFonts w:cs="Times New Roman" w:ascii="Times New Roman" w:hAnsi="Times New Roman"/>
          <w:lang w:val="en-US"/>
        </w:rPr>
        <w:t>OEA/Ser.G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CP/INF. 7180/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14 July 20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Original: Spanish</w:t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160" w:leader="none"/>
          <w:tab w:val="left" w:pos="7200" w:leader="none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lang w:val="en-US"/>
        </w:rPr>
        <w:t>NOTICE OF ABSENCE OF THE SECRETARY GENERAL FROM OAS HEADQUARTER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(July 15, 2015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276" w:before="0" w:after="20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ly 14, 2015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Excellency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go Cayrus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bassador, Permanent Representative of Uruguay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to the Organization of American States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ir of the Permanent Council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</wp:posOffset>
                </wp:positionH>
                <wp:positionV relativeFrom="page">
                  <wp:posOffset>9144000</wp:posOffset>
                </wp:positionV>
                <wp:extent cx="264414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8pt;mso-wrap-distance-left:9.05pt;mso-wrap-distance-right:9.05pt;mso-wrap-distance-top:0pt;mso-wrap-distance-bottom:0pt;margin-top:720pt;mso-position-vertical-relative:page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cellency: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25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the honor to advise Your Excellency that I will be away from headquarters on July 15, 2015.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25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uring my absence Ambassador Nestor Mendez, Assistant Secretary General, will be in charge of the General Secretariat.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ease accept, Excellency, renewed assurances of my highest consideration.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is Almagro</w:t>
      </w:r>
    </w:p>
    <w:p>
      <w:pPr>
        <w:pStyle w:val="Normal"/>
        <w:ind w:firstLine="25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retary General</w:t>
      </w:r>
    </w:p>
    <w:p>
      <w:pPr>
        <w:pStyle w:val="Normal"/>
        <w:ind w:left="-1440" w:firstLine="252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100</wp:posOffset>
                </wp:positionH>
                <wp:positionV relativeFrom="page">
                  <wp:posOffset>9144000</wp:posOffset>
                </wp:positionV>
                <wp:extent cx="10287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20pt;mso-position-vertical-relative:page;margin-left:-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720" w:right="1800" w:gutter="0" w:header="720" w:top="342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2176145</wp:posOffset>
              </wp:positionV>
              <wp:extent cx="1714500" cy="536765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5367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99pt;margin-top:171.35pt;width:134.95pt;height:422.6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04645</wp:posOffset>
              </wp:positionV>
              <wp:extent cx="1714500" cy="536765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5367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126.35pt;width:134.95pt;height:422.6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52400</wp:posOffset>
          </wp:positionH>
          <wp:positionV relativeFrom="page">
            <wp:posOffset>609600</wp:posOffset>
          </wp:positionV>
          <wp:extent cx="2933700" cy="696277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696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ge">
            <wp:posOffset>457200</wp:posOffset>
          </wp:positionV>
          <wp:extent cx="2933700" cy="69627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696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Characters">
    <w:name w:val="Footnote Characters"/>
    <w:qFormat/>
    <w:rPr>
      <w:color w:val="000000"/>
      <w:position w:val="0"/>
      <w:sz w:val="24"/>
      <w:vertAlign w:val="baseline"/>
      <w:lang w:val="es-E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rFonts w:cs="CG Times;Times New Roman"/>
      <w:sz w:val="18"/>
      <w:lang w:val="es-ES" w:bidi="ar-SA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es-ES" w:bidi="ar-SA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9:21:00Z</dcterms:created>
  <dc:creator>victor</dc:creator>
  <dc:description/>
  <cp:keywords/>
  <dc:language>en-US</dc:language>
  <cp:lastModifiedBy>%username%</cp:lastModifiedBy>
  <cp:lastPrinted>2015-07-09T13:15:00Z</cp:lastPrinted>
  <dcterms:modified xsi:type="dcterms:W3CDTF">2015-07-14T19:52:00Z</dcterms:modified>
  <cp:revision>3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