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7200" w:right="-29" w:hanging="0"/>
        <w:rPr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724040" r:id="rId2"/>
        </w:object>
      </w:r>
      <w:r>
        <w:rPr>
          <w:lang w:val="en-US"/>
        </w:rPr>
        <w:t>OEA/Ser.G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CP/INF. 7189/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29 July 20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Original: Spanish</w:t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widowControl/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NOTICE OF ABSENCE OF THE CHAIR OF THE PERMANENT COUNCIL </w:t>
      </w:r>
    </w:p>
    <w:p>
      <w:pPr>
        <w:pStyle w:val="Normal"/>
        <w:widowControl/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FROM OAS HEADQUARTER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(July 31, 2015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ind w:firstLine="28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CP-020/15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ly 28, 2015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Excellency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is Almagro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retary General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ganization of American St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hington, D.C.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cellency: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28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the honor to advise Your Excellency that I will be away from headquarters on July 31, 2015.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28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uring my absence Ambassador Juan F. Jimenez, Permanent Representative of Peru to the OAS and Vice Chair of the Permanent Council will be in charge.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28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ease accept, Excellency, renewed assurances of my highest consideration.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go Cayrus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bassador, Permanent Representative of Uruguay</w:t>
      </w:r>
    </w:p>
    <w:p>
      <w:pPr>
        <w:pStyle w:val="Normal"/>
        <w:ind w:firstLine="28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ir of the Permanent Counci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1665</wp:posOffset>
            </wp:positionH>
            <wp:positionV relativeFrom="page">
              <wp:posOffset>347345</wp:posOffset>
            </wp:positionV>
            <wp:extent cx="3505200" cy="6962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699" w:right="1570" w:gutter="0" w:header="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Characters">
    <w:name w:val="Footnote Characters"/>
    <w:qFormat/>
    <w:rPr>
      <w:color w:val="000000"/>
      <w:position w:val="0"/>
      <w:sz w:val="24"/>
      <w:vertAlign w:val="baseline"/>
      <w:lang w:val="es-E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rFonts w:cs="CG Times;Times New Roman"/>
      <w:sz w:val="18"/>
      <w:lang w:val="es-ES" w:bidi="ar-SA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es-ES" w:bidi="ar-SA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43:00Z</dcterms:created>
  <dc:creator>victor</dc:creator>
  <dc:description/>
  <cp:keywords/>
  <dc:language>en-US</dc:language>
  <cp:lastModifiedBy>%username%</cp:lastModifiedBy>
  <cp:lastPrinted>2011-05-06T16:10:00Z</cp:lastPrinted>
  <dcterms:modified xsi:type="dcterms:W3CDTF">2015-07-29T18:38:00Z</dcterms:modified>
  <cp:revision>6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