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-1289" w:hanging="0"/>
        <w:rPr>
          <w:rFonts w:ascii="Times New Roman" w:hAnsi="Times New Roman" w:cs="Times New Roman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901065" r:id="rId2"/>
        </w:object>
      </w:r>
      <w:r>
        <w:rPr>
          <w:rFonts w:cs="Times New Roman" w:ascii="Times New Roman" w:hAnsi="Times New Roman"/>
          <w:lang w:val="en-US"/>
        </w:rPr>
        <w:t>OEA/Ser.G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CP/INF. 7197/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17 August 20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Original: Spanish</w:t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160" w:leader="none"/>
          <w:tab w:val="left" w:pos="7200" w:leader="none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lang w:val="en-US"/>
        </w:rPr>
        <w:t>NOTICE OF ABSENCE OF THE SECRETARY GENERAL FROM OAS HEADQUARTER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(August 18 to 25, 2015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276" w:before="0" w:after="20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ugust 14, 201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cellenc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 have the honor to advise Your Excellency that I will be away from headquarters from August 18 to 25, 2015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During my absence the following officers will be in charge of the General Secretariat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</w:t>
        <w:tab/>
        <w:t>Ambassador Nestor Mendez, Assistant Secretary General, from August 18 to 20 and from August 22 to 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</w:t>
        <w:tab/>
        <w:t>Ambassador Jacinth Henry-Martin, Chief of Staff, on August 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ease accept, Excellency, renewed assurances of my highest consider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is Almagro</w:t>
      </w:r>
    </w:p>
    <w:p>
      <w:pPr>
        <w:pStyle w:val="Normal"/>
        <w:ind w:firstLine="14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retary Gener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Excellency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ugo Cayrú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bassador, Permanent Representative of Urugu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to the Organization of American Stat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ir of the Permanent Counci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hington. D.C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2240" w:h="15840"/>
      <w:pgMar w:left="3600" w:right="1570" w:gutter="0" w:header="1296" w:top="3420" w:footer="0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0</wp:posOffset>
          </wp:positionH>
          <wp:positionV relativeFrom="paragraph">
            <wp:posOffset>-480060</wp:posOffset>
          </wp:positionV>
          <wp:extent cx="3581400" cy="71342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713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Characters">
    <w:name w:val="Footnote Characters"/>
    <w:qFormat/>
    <w:rPr>
      <w:color w:val="000000"/>
      <w:position w:val="0"/>
      <w:sz w:val="24"/>
      <w:vertAlign w:val="baseline"/>
      <w:lang w:val="es-E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rFonts w:cs="CG Times"/>
      <w:sz w:val="18"/>
      <w:lang w:val="es-ES" w:bidi="ar-SA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es-ES" w:bidi="ar-SA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1:13:00Z</dcterms:created>
  <dc:creator>victor</dc:creator>
  <dc:description/>
  <cp:keywords/>
  <dc:language>en-US</dc:language>
  <cp:lastModifiedBy>%username%</cp:lastModifiedBy>
  <cp:lastPrinted>2015-07-09T13:15:00Z</cp:lastPrinted>
  <dcterms:modified xsi:type="dcterms:W3CDTF">2015-08-17T21:23:00Z</dcterms:modified>
  <cp:revision>3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