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enter" w:pos="2880" w:leader="none"/>
          <w:tab w:val="left" w:pos="7200" w:leader="none"/>
        </w:tabs>
        <w:ind w:right="-389" w:hanging="0"/>
        <w:jc w:val="both"/>
        <w:rPr/>
      </w:pPr>
      <w:r>
        <w:rPr>
          <w:lang w:val="fr-FR"/>
        </w:rPr>
        <w:tab/>
        <w:t>CONSEIL PERMANENT DE</w:t>
        <w:tab/>
        <w:t>OEA/Ser.G</w:t>
      </w:r>
    </w:p>
    <w:p>
      <w:pPr>
        <w:pStyle w:val="Heading"/>
        <w:tabs>
          <w:tab w:val="clear" w:pos="2160"/>
          <w:tab w:val="center" w:pos="2880" w:leader="none"/>
          <w:tab w:val="left" w:pos="7200" w:leader="none"/>
        </w:tabs>
        <w:ind w:right="-389" w:hanging="0"/>
        <w:jc w:val="both"/>
        <w:rPr/>
      </w:pPr>
      <w:r>
        <w:rPr>
          <w:lang w:val="fr-FR"/>
        </w:rPr>
        <w:tab/>
        <w:t>L’ORGANISATION DES ÉTATS AMÉRICAINS</w:t>
        <w:tab/>
        <w:t>CP/CSH/INF. 26/03</w:t>
      </w:r>
    </w:p>
    <w:p>
      <w:pPr>
        <w:pStyle w:val="Heading"/>
        <w:tabs>
          <w:tab w:val="clear" w:pos="2160"/>
          <w:tab w:val="center" w:pos="2880" w:leader="none"/>
          <w:tab w:val="left" w:pos="7200" w:leader="none"/>
        </w:tabs>
        <w:ind w:left="720" w:hanging="0"/>
        <w:rPr>
          <w:lang w:val="fr-FR"/>
        </w:rPr>
      </w:pPr>
      <w:r>
        <w:rPr>
          <w:lang w:val="fr-FR"/>
        </w:rPr>
        <w:tab/>
        <w:tab/>
        <w:t>5 mars 2003</w:t>
      </w:r>
    </w:p>
    <w:p>
      <w:pPr>
        <w:pStyle w:val="Heading"/>
        <w:tabs>
          <w:tab w:val="clear" w:pos="2160"/>
          <w:tab w:val="center" w:pos="2880" w:leader="none"/>
          <w:tab w:val="left" w:pos="7200" w:leader="none"/>
        </w:tabs>
        <w:rPr/>
      </w:pPr>
      <w:r>
        <w:rPr>
          <w:lang w:val="fr-FR"/>
        </w:rPr>
        <w:tab/>
        <w:t>COMMISSION SUR LA SÉCURITÉ CONTINENTALE</w:t>
        <w:tab/>
        <w:t>Original: anglais</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SÉCURITÉ CONTINENTALE ET DROITS DE L’HOMME,</w:t>
      </w:r>
    </w:p>
    <w:p>
      <w:pPr>
        <w:pStyle w:val="Normal"/>
        <w:jc w:val="center"/>
        <w:rPr>
          <w:rFonts w:ascii="Times New Roman" w:hAnsi="Times New Roman" w:cs="Times New Roman"/>
          <w:lang w:val="fr-FR"/>
        </w:rPr>
      </w:pPr>
      <w:r>
        <w:rPr>
          <w:rFonts w:cs="Times New Roman" w:ascii="Times New Roman" w:hAnsi="Times New Roman"/>
          <w:lang w:val="fr-FR"/>
        </w:rPr>
        <w:t>DROIT HUMANITAIRE INTERNATIONAL ET DROIT DES RÉFUGIÉS</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Exposé fait à la Commission par M. Juan Mendez, Président de la</w:t>
      </w:r>
    </w:p>
    <w:p>
      <w:pPr>
        <w:pStyle w:val="Normal"/>
        <w:jc w:val="center"/>
        <w:rPr>
          <w:rFonts w:ascii="Times New Roman" w:hAnsi="Times New Roman" w:cs="Times New Roman"/>
          <w:lang w:val="fr-FR"/>
        </w:rPr>
      </w:pPr>
      <w:r>
        <w:rPr>
          <w:rFonts w:cs="Times New Roman" w:ascii="Times New Roman" w:hAnsi="Times New Roman"/>
          <w:lang w:val="fr-FR"/>
        </w:rPr>
        <w:t>Commission interaméricaine des droits de l’homme (CIDH),</w:t>
      </w:r>
    </w:p>
    <w:p>
      <w:pPr>
        <w:pStyle w:val="Normal"/>
        <w:jc w:val="center"/>
        <w:rPr>
          <w:rFonts w:ascii="Times New Roman" w:hAnsi="Times New Roman" w:cs="Times New Roman"/>
          <w:lang w:val="fr-FR"/>
        </w:rPr>
      </w:pPr>
      <w:r>
        <w:rPr>
          <w:rFonts w:cs="Times New Roman" w:ascii="Times New Roman" w:hAnsi="Times New Roman"/>
          <w:lang w:val="fr-FR"/>
        </w:rPr>
        <w:t>à 1’occasion de sa réunion du 4 mars 2003)</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drawing>
          <wp:anchor behindDoc="0" distT="0" distB="0" distL="114935" distR="114935" simplePos="0" locked="0" layoutInCell="0" allowOverlap="1" relativeHeight="2">
            <wp:simplePos x="0" y="0"/>
            <wp:positionH relativeFrom="page">
              <wp:posOffset>3480435</wp:posOffset>
            </wp:positionH>
            <wp:positionV relativeFrom="page">
              <wp:posOffset>80264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8" r="-8" b="-8"/>
                    <a:stretch>
                      <a:fillRect/>
                    </a:stretch>
                  </pic:blipFill>
                  <pic:spPr bwMode="auto">
                    <a:xfrm>
                      <a:off x="0" y="0"/>
                      <a:ext cx="914400" cy="916305"/>
                    </a:xfrm>
                    <a:prstGeom prst="rect">
                      <a:avLst/>
                    </a:prstGeom>
                  </pic:spPr>
                </pic:pic>
              </a:graphicData>
            </a:graphic>
          </wp:anchor>
        </w:drawing>
      </w:r>
      <w:r>
        <w:rPr>
          <w:rFonts w:cs="Times New Roman" w:ascii="Times New Roman" w:hAnsi="Times New Roman"/>
          <w:b/>
          <w:lang w:val="fr-FR"/>
        </w:rPr>
        <w:t>DISCOURS DU COMMISSAIRE JUAN E. MÉNDEZ DE LA COMMISSION INTERAMÉRICAINE DES DROITS DE L’HOMME</w:t>
      </w:r>
    </w:p>
    <w:p>
      <w:pPr>
        <w:pStyle w:val="Normal"/>
        <w:jc w:val="center"/>
        <w:rPr>
          <w:rFonts w:ascii="Times New Roman" w:hAnsi="Times New Roman" w:cs="Times New Roman"/>
          <w:b/>
          <w:b/>
          <w:smallCaps/>
          <w:lang w:val="fr-FR"/>
        </w:rPr>
      </w:pPr>
      <w:r>
        <w:rPr>
          <w:rFonts w:cs="Times New Roman" w:ascii="Times New Roman" w:hAnsi="Times New Roman"/>
          <w:b/>
          <w:smallCaps/>
          <w:lang w:val="fr-FR"/>
        </w:rPr>
      </w:r>
    </w:p>
    <w:p>
      <w:pPr>
        <w:pStyle w:val="Normal"/>
        <w:jc w:val="center"/>
        <w:rPr>
          <w:rFonts w:ascii="Times New Roman" w:hAnsi="Times New Roman" w:cs="Times New Roman"/>
          <w:b/>
          <w:b/>
          <w:caps/>
          <w:szCs w:val="22"/>
          <w:lang w:val="fr-FR"/>
        </w:rPr>
      </w:pPr>
      <w:r>
        <w:rPr>
          <w:rFonts w:cs="Times New Roman" w:ascii="Times New Roman" w:hAnsi="Times New Roman"/>
          <w:b/>
          <w:caps/>
          <w:szCs w:val="22"/>
          <w:lang w:val="fr-FR"/>
        </w:rPr>
        <w:t>à la commission sur la sécurité continentale</w:t>
      </w:r>
    </w:p>
    <w:p>
      <w:pPr>
        <w:pStyle w:val="Normal"/>
        <w:jc w:val="center"/>
        <w:rPr>
          <w:rFonts w:ascii="Times New Roman" w:hAnsi="Times New Roman" w:cs="Times New Roman"/>
          <w:b/>
          <w:b/>
          <w:smallCaps/>
          <w:szCs w:val="22"/>
          <w:lang w:val="fr-FR"/>
        </w:rPr>
      </w:pPr>
      <w:r>
        <w:rPr>
          <w:rFonts w:cs="Times New Roman" w:ascii="Times New Roman" w:hAnsi="Times New Roman"/>
          <w:b/>
          <w:smallCaps/>
          <w:szCs w:val="22"/>
          <w:lang w:val="fr-FR"/>
        </w:rPr>
      </w:r>
    </w:p>
    <w:p>
      <w:pPr>
        <w:pStyle w:val="Normal"/>
        <w:jc w:val="center"/>
        <w:rPr>
          <w:rFonts w:ascii="Times New Roman" w:hAnsi="Times New Roman" w:cs="Times New Roman"/>
          <w:lang w:val="fr-FR"/>
        </w:rPr>
      </w:pPr>
      <w:r>
        <w:rPr>
          <w:rFonts w:cs="Times New Roman" w:ascii="Times New Roman" w:hAnsi="Times New Roman"/>
          <w:lang w:val="fr-FR"/>
        </w:rPr>
        <w:t>Washington, D.C.</w:t>
      </w:r>
    </w:p>
    <w:p>
      <w:pPr>
        <w:pStyle w:val="Normal"/>
        <w:jc w:val="center"/>
        <w:rPr>
          <w:rFonts w:ascii="Times New Roman" w:hAnsi="Times New Roman" w:cs="Times New Roman"/>
          <w:lang w:val="fr-FR"/>
        </w:rPr>
      </w:pPr>
      <w:r>
        <w:rPr>
          <w:rFonts w:cs="Times New Roman" w:ascii="Times New Roman" w:hAnsi="Times New Roman"/>
          <w:lang w:val="fr-FR"/>
        </w:rPr>
        <w:t>4 mars 2003</w:t>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fr-FR"/>
        </w:rPr>
      </w:pPr>
      <w:r>
        <w:rPr>
          <w:lang w:val="fr-FR"/>
        </w:rPr>
      </w:r>
    </w:p>
    <w:p>
      <w:pPr>
        <w:pStyle w:val="Normal"/>
        <w:rPr>
          <w:lang w:val="fr-FR"/>
        </w:rPr>
      </w:pPr>
      <w:r>
        <w:rPr>
          <w:lang w:val="fr-FR"/>
        </w:rPr>
      </w:r>
    </w:p>
    <w:p>
      <w:pPr>
        <w:pStyle w:val="Normal"/>
        <w:rPr/>
      </w:pPr>
      <w:r>
        <w:rPr>
          <w:rFonts w:cs="Times New Roman" w:ascii="Times New Roman" w:hAnsi="Times New Roman"/>
          <w:lang w:val="fr-FR"/>
        </w:rPr>
        <w:tab/>
        <w:t>Monsieur le Président, Messieurs les vice-présidents, membres de la Commission sur la sécurité continenta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Qu’il me soit permis de vous exprimer ma gratitude de l’occasion qui m’est offerte aujourd’hui de prendre la parole devant cette réunion de la Commission sur la sécurité continentale au nom de la Commission interaméricaine des droits de l’homm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Il est absolument certain que la question de l’élaboration de méthodes permettant de garantir avec efficacité la sécurité de la population de notre région est de nature urgente pour l’Organisation des États Américains et pour la communauté mondiale dans son ensemble. Les médias sont dominés par une discussion sur le caractère pertinent et nécessaire de mesures pour la protection des populations contre le terrorisme, les armes de destruction de masse et diverses autres sérieuses menaces modernes à leur sécurité. Ces développements ont eu en outre un impact considérable sur les priorités et les ressources des gouvernements de la région des Amériques, de même que sur les fonctions et les mandats des organes et des institutions de notre Organisation, y compris la Commission interaméricaine des droits de l’homme et la présente Commission.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Qu’il me soit permis d’utiliser aujourd’hui le temps qui m’est accordé pour deux raisons. J’aimerais tout d’abord mettre l’accent sur l’importance et la pertinence du Système interaméricain des droits de l’homme pour la sécurité continentale et les travaux de votre Commission. Ensuite, je vous présenterai des exemples des secteurs pour lesquels l’élaboration et la mise en application des stratégies de sécurité continentale exigent la prise en considération des normes, des principes et des mécanismes de protection du système de droits de l’homme dans la région.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L’un des objectifs fondamentaux de l’Organisation des États Américains est l’obligation au titre des dispositions de l’article 2(a) de la Charte de l’OEA de “renforcer la paix et la sécurité sur le continent”. Depuis sa création par l’Assemblée générale de l’OEA en 1995, la Commission pour la sécurité continentale a joué un rôle essentiel pour renforcer la coopération entre les États  membres de l’Organisation sur toute une gamme d’initiatives concernant la paix et la sécurité de la région. Ces initiatives vont d’une collaboration en matière de lutte contre la criminalité organisée et le terrorisme à la coordination des politiques et doctrines de défense et au développement des stratégies pour le renforcement de la confiance et de la sécurité. La Conférence spéciale sur la sécurité devant être organisée en mai prochain par le gouvernement du Mexique, offrira une opportunité essentielle pour l’élaboration de l’approche de l’Organisation à la sécurité continentale au cours du nouveau siècl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un des documents devant jouer un rôle essentiel lors des travaux de la Conférence spéciale et au-delà est la “Déclaration de Bridgetown” adoptée par les Ministres des affaires étrangères et les Chefs de délégation rassemblés à Bridgetown (Barbade), à la Trente-deuxième Session ordinaire de l’Assemblée générale en juin de l’année dernière. Cette Déclaration, intitulée “l’approche multidimensionnelle à la sécurité continentale”, reconnaît la nature transnationale de bien des nouvelles menaces et préoccupations et de nombreux nouveaux défis à la sécurité continentale, et le fait que, par suite, leur résolution exige sans doute une coopération appropriée à l’échelle continentale ainsi que des réponses multidimensionnelles de la part des différentes organisations nationales et des institutions existantes au sein du Système interaméricain. Par ailleurs, la Déclaration mentionne de manière spécifique que la sécurité continentale inclut des dimensions de nature politique, économique, sociale, sanitaire et environnementale. Ainsi, l’approche multidimensionnelle de la question de la sécurité continentale formulée par la Déclaration reconnaît la pertinence de questions étroitement liées à la protection des droits fondamentaux de la personne dans la région, et, par suite, au travail des institutions de l’Organisation traitant des droits de l’homme.</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rPr/>
      </w:pPr>
      <w:r>
        <w:rPr>
          <w:rFonts w:cs="Times New Roman" w:ascii="Times New Roman" w:hAnsi="Times New Roman"/>
          <w:lang w:val="fr-FR"/>
        </w:rPr>
        <w:tab/>
        <w:t xml:space="preserve">À cet égard, le Système interaméricain des droits de l’homme est devenu le gardien du respect et de la protection de toute une gamme de droits politiques, civils, économiques, sociaux et culturels, y compris ceux énumérés dans la Déclaration américaine des droits et des responsabilités de l’homme, la Convention américaine relative aux droits de l’homme et le Protocole additionnel à la Convention américaine relative aux droits de l’homme traitant des droits économiques, sociaux et culturels. Cet instrument contraint entre autres choses les États  parties à adopter, progressivement et dans le contexte de leur législation interne, les mesures nécessaires pour un respect intégral des droits tels que le droit à la santé, le droit à un environnement sain et le droit au travail, et autorise la Commission à formuler les observations et les recommandations qu’elle juge nécessaires en ce qui a trait à la situation des droits économiques, sociaux et culturels établis par le Protocole dans certains des États  parties, voire tous. Il est par conséquent évident que la Commission interaméricaine des droits de l’homme et la Commission sur la sécurité continentale ont un objectif commun, à savoir la protection des droits fondamentaux de la population de la région contre toute menac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a pertinence du Système interaméricain des droits de l’homme pour la protection de la sécurité continentale est également illustrée dans certains domaines spécifiques des travaux de la Commission. L’exemple le plus récent concerne le risque d’attentats terroristes. Comme le savent les membres de la Commission, en décembre de l’an dernier la Commission a publié son Rapport sur le terrorisme et les droits de l’homme, dans lequel la Commission s’efforçait d’aider les États membres à adopter des lois et règlements antiterroristes conformes à leurs obligations au titre du droit international. Dans le cadre de son analyse, la Commission a indiqué de manière catégorique que les gouvernements de la région des Amériques sont tenus de prendre les mesures nécessaires pour prévenir le terrorisme et toute autre forme de violence et pour garantir la sécurité de leurs populations. D’un autre côté, la Commission a déclaré que les États sont tenus de respecter leurs obligations internationales au titre des droits de l’homme, exception faite des suspensions ou des restrictions spécifiquement autorisées au titre du droit international lorsque l’existence d’une nation se trouve menacée. À cet égard, la Commission a rejeté sans équivoque toute notion selon laquelle le droit international ne s’applique pas à la campagne antiterroriste lancée après les attentats du 11 septembr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En arrivant à ces conclusions, la Commission a reconnu les relations existant entre le maintien de la sécurité de l’état et la protection de l’état de droit et des droits fondamentaux de la personne. En l’absence des garanties requises pour protéger la population de la région contre le terrorisme et autres menaces, il est impossible de garantir de manière efficace l’état de droit et les droits fondamentaux de la personne. Cependant, comme l’a révélé l’expérience de la Commission, lorsque les États sacrifient des droits fondamentaux au nom de la lutte contre le terrorisme, l’état de droit et les libertés démocratiques se trouvent érodées et les objectifs du terrorisme finissent par être promus au lieu de diminuer. Ainsi, le maintien de la sécurité et la protection des droits de l’homme se trouvent être des responsabilités complémentaires – il est impossible d’assurer l’un sans l’autr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L’importance de ces principes ne se limite pas aux efforts visant à contrer les menaces de violence terroriste. Ils sont clairement importants pour d’autres initiatives relevant de la Commission sur la sécurité continentale. Les efforts ayant pour objet de renforcer la coopération multilatérale dans les domaines tels que la lutte contre la criminalité organisée, par exemple, peuvent se baser sur la jurisprudence volumineuse de la Commission en matière d’état de droit et d’administration de la justice. La poursuite des crimes susceptibles d’affecter la sécurité et les droits de l’homme d’une population est essentielle pour éviter l’impunité. Par conséquent, la Commission a souligné le fait que les États sont tenus de se servir de l’ensemble des moyens juridiques à leur disposition pour lutter contre ces situations, dans la mesure où l’impunité encourage le récidivisme chronique des violations des droits de l’homme, et est l’un des principaux facteurs contribuant à la violence criminelle et sociale. La Commission a également souligné que la législation relative à la poursuite et au châtiment des auteurs de crimes doit respecter les principes de légalité et de non-rétroactivité et que les procédures pénales doivent être placées sous la supervision du pouvoir judiciaire. Les forces de police, qui se trouvent le plus souvent en première ligne des efforts de protection de la population contre la violence criminelle, doivent faire l’objet d’un contrôle efficace et bénéficier d’une formation adéquate et continue. Les États ont l’obligation particulièrement stricte de veiller à ce que les officiers de police et tout autre membre des pouvoirs publics responsable de la garde de personnes privées de leur liberté de manière temporaire ou permanente soient formés en matière d’interdiction de l’usage de la torture et de tout autre traitement ou châtiment cruel, inhumain ou avilissant lors d’interrogations, de détentions ou d’une arrestation. Et comme l’a rappelé la Commission dans son Rapport sur le terrorisme et les droits de l’homme, les méthodes de coopération inter états en matière d’investigation, de poursuites et de châtiment de crimes internationaux, transnationaux ou nationaux doivent respecter les procédures établies et les autres mécanismes prévus par les instruments de protection des droits de l’homme de la région. Au nombre des méthodes de coopération figurent l’extradition des suspects pour les poursuites au pénal, les transferts de témoins et de prisonniers d’un état à l’autre dans le contexte de procédures criminelles, et divers modes d’assistance mutuelle en matière pénale. </w:t>
      </w:r>
    </w:p>
    <w:p>
      <w:pPr>
        <w:pStyle w:val="Normal"/>
        <w:rPr>
          <w:rFonts w:ascii="Times New Roman" w:hAnsi="Times New Roman" w:cs="Times New Roman"/>
          <w:lang w:val="fr-FR"/>
        </w:rPr>
      </w:pPr>
      <w:r>
        <w:rPr>
          <w:rFonts w:cs="Times New Roman" w:ascii="Times New Roman" w:hAnsi="Times New Roman"/>
          <w:lang w:val="fr-FR"/>
        </w:rPr>
      </w:r>
    </w:p>
    <w:p>
      <w:pPr>
        <w:pStyle w:val="Normal"/>
        <w:keepNext w:val="true"/>
        <w:widowControl/>
        <w:rPr/>
      </w:pPr>
      <w:r>
        <w:rPr>
          <w:rFonts w:cs="Times New Roman" w:ascii="Times New Roman" w:hAnsi="Times New Roman"/>
          <w:lang w:val="fr-FR"/>
        </w:rPr>
        <w:tab/>
        <w:t xml:space="preserve">De même, les initiatives continentales de coordination des politiques et des doctrines de défense peuvent se baser sur la jurisprudence de la Commission concernant le rôle adéquat des forces armées et du droit international connexe pour le respect des garanties des droits de l’homme. Par exemple, la Commission a prévenu que la participation des forces militaires aux enquêtes criminelles peut remettre en cause les droits des populations civiles, et que toute intervention des forces militaires dans les affaires civiles doivent faire l’objet d’un strict contrôle civil et d’une supervision conforme à l’état de droit. Par ailleurs, la Commission a reconnu l’applicabilité potentielle des règles du droit humanitaire international lorsque les menaces à la sécurité d’un État ou d’une région comportent un élément de conflit armé susceptible, en retour, d’affecter la manière dont les dispositions relatives à l’application des instruments de protection des droits de l’homme sont interprétées et appliquées.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e troisième domaine dans lequel le Système interaméricain de protection de droits de l’homme peut jouer un rôle constructif est celui de la confiance et du renforcement de la sécurité. Comme le faisait observer la Déclaration de Santiago de 1995, le respect du droit international et la stricte application des traités sont certains des éléments essentiels pour la mise au point de mesures d’établissement de la confiance et de renforcement de la sécurité. Les lois et les traités internationaux en matière de droits de l’homme jouent un rôle particulièrement important en la matière car, comme le suggèrent les dispositions mêmes de la Charte de l’OEA, l’établissement d’une sécurité et d’une confiance réelles au sein de la population de la région ne peut être réalisé que par la consolidation d’un système de liberté individuelle et de justice sociale fondé sur le respect des droits essentiels de l’être humain et inspirant des développements économiques, sociaux et culturels et l’éradication de la pauvreté. De par sa responsabilité en termes de supervision du respect des instruments régionaux concernant les droits de l’homme, la Commission interaméricaine renforce le sens de liberté et de justice de la population de la région, et donc la confiance et la sécurité du Système dans son ensemble.</w:t>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ge">
                  <wp:posOffset>937514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À l’aube du XXI</w:t>
      </w:r>
      <w:r>
        <w:rPr>
          <w:rFonts w:cs="Times New Roman" w:ascii="Times New Roman" w:hAnsi="Times New Roman"/>
          <w:vertAlign w:val="superscript"/>
          <w:lang w:val="fr-FR"/>
        </w:rPr>
        <w:t>e</w:t>
      </w:r>
      <w:r>
        <w:rPr>
          <w:rFonts w:cs="Times New Roman" w:ascii="Times New Roman" w:hAnsi="Times New Roman"/>
          <w:lang w:val="fr-FR"/>
        </w:rPr>
        <w:t xml:space="preserve"> Siècle, notre région est confrontée à bien des menaces et des défis nouveaux en matière de sécurité, menaces qui doivent être comprises en termes économiques, environnementaux et, pour finir, en termes humains. Les initiatives entreprises par l’intermédiaire de la Commission pour la sécurité continentale sont donc essentielles pour la prospérité et le développement futurs de notre région. Permettez-moi, en conclusion, d’exprimer le soutien de la Commission interaméricaine des droits de l’homme aux travaux de votre Commission; nous nous félicitons d’emblée de toute future occasion de dialogue qui nous sera offert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Je vous remercie de votre attention.</w:t>
      </w:r>
    </w:p>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16:00Z</dcterms:created>
  <dc:creator>victor</dc:creator>
  <dc:description/>
  <dc:language>en-US</dc:language>
  <cp:lastModifiedBy>PBoyer</cp:lastModifiedBy>
  <cp:lastPrinted>2003-03-11T11:15:00Z</cp:lastPrinted>
  <dcterms:modified xsi:type="dcterms:W3CDTF">2003-03-11T16:16:00Z</dcterms:modified>
  <cp:revision>2</cp:revision>
  <dc:subject/>
  <dc:title>OEA/Ser</dc:title>
</cp:coreProperties>
</file>