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enter" w:pos="2880" w:leader="none"/>
          <w:tab w:val="left" w:pos="7200" w:leader="none"/>
        </w:tabs>
        <w:ind w:right="-389" w:hanging="0"/>
        <w:jc w:val="both"/>
        <w:rPr/>
      </w:pPr>
      <w:r>
        <w:rPr>
          <w:szCs w:val="22"/>
          <w:lang w:val="fr-FR"/>
        </w:rPr>
        <w:tab/>
        <w:t>CONSEIL PERMANENT DE</w:t>
        <w:tab/>
        <w:t>OEA/Ser.G</w:t>
      </w:r>
    </w:p>
    <w:p>
      <w:pPr>
        <w:pStyle w:val="Heading"/>
        <w:tabs>
          <w:tab w:val="clear" w:pos="2160"/>
          <w:tab w:val="center" w:pos="2880" w:leader="none"/>
          <w:tab w:val="left" w:pos="7200" w:leader="none"/>
        </w:tabs>
        <w:ind w:right="-1109" w:hanging="0"/>
        <w:jc w:val="both"/>
        <w:rPr/>
      </w:pPr>
      <w:r>
        <w:rPr>
          <w:szCs w:val="22"/>
          <w:lang w:val="fr-FR"/>
        </w:rPr>
        <w:tab/>
        <w:t>L’ORGANISATION DES ÉTATS AMÉRICAINS</w:t>
        <w:tab/>
        <w:t>CP/CSH/INF.26/03 add.b</w:t>
      </w:r>
    </w:p>
    <w:p>
      <w:pPr>
        <w:pStyle w:val="Heading"/>
        <w:tabs>
          <w:tab w:val="clear" w:pos="2160"/>
          <w:tab w:val="center" w:pos="2880" w:leader="none"/>
          <w:tab w:val="left" w:pos="7200" w:leader="none"/>
        </w:tabs>
        <w:ind w:left="720" w:hanging="0"/>
        <w:rPr>
          <w:szCs w:val="22"/>
          <w:lang w:val="fr-FR"/>
        </w:rPr>
      </w:pPr>
      <w:r>
        <w:rPr>
          <w:szCs w:val="22"/>
          <w:lang w:val="fr-FR"/>
        </w:rPr>
        <w:tab/>
        <w:tab/>
        <w:t>5 mars 2003</w:t>
      </w:r>
    </w:p>
    <w:p>
      <w:pPr>
        <w:pStyle w:val="Heading"/>
        <w:tabs>
          <w:tab w:val="clear" w:pos="2160"/>
          <w:tab w:val="center" w:pos="2880" w:leader="none"/>
          <w:tab w:val="left" w:pos="7200" w:leader="none"/>
        </w:tabs>
        <w:rPr/>
      </w:pPr>
      <w:r>
        <w:rPr>
          <w:szCs w:val="22"/>
          <w:lang w:val="fr-FR"/>
        </w:rPr>
        <w:tab/>
        <w:t>COMMISSION SUR LA SÉCURITÉ CONTINENTALE</w:t>
        <w:tab/>
        <w:t>Original : anglais</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szCs w:val="22"/>
          <w:lang w:val="fr-FR"/>
        </w:rPr>
      </w:pPr>
      <w:r>
        <w:rPr>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SÉCURITÉ CONTINENTALE ET DROITS DE L’HOMM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DROIT HUMANITAIRE INTERNATIONAL ET DROIT DES REFUGIES</w:t>
      </w:r>
    </w:p>
    <w:p>
      <w:pPr>
        <w:pStyle w:val="Normal"/>
        <w:widowControl/>
        <w:jc w:val="center"/>
        <w:rPr>
          <w:rFonts w:ascii="Times New Roman" w:hAnsi="Times New Roman" w:cs="Times New Roman"/>
          <w:caps/>
          <w:szCs w:val="22"/>
          <w:lang w:val="fr-FR"/>
        </w:rPr>
      </w:pPr>
      <w:r>
        <w:rPr>
          <w:rFonts w:cs="Times New Roman" w:ascii="Times New Roman" w:hAnsi="Times New Roman"/>
          <w:caps/>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ésentation de Monsieur Juan Mendez, Président de la Commission interaméricain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des droits de l’homme (CIDH) à la troisième session ordinaire du Comité interaméricain</w:t>
      </w:r>
    </w:p>
    <w:p>
      <w:pPr>
        <w:pStyle w:val="Normal"/>
        <w:widowControl/>
        <w:jc w:val="center"/>
        <w:rPr/>
      </w:pPr>
      <w:r>
        <w:rPr>
          <w:rFonts w:cs="Times New Roman" w:ascii="Times New Roman" w:hAnsi="Times New Roman"/>
          <w:szCs w:val="22"/>
          <w:lang w:val="fr-FR"/>
        </w:rPr>
        <w:t xml:space="preserve">contre le terrorisme </w:t>
      </w:r>
      <w:r>
        <w:rPr>
          <w:rFonts w:cs="Times New Roman" w:ascii="Times New Roman" w:hAnsi="Times New Roman"/>
          <w:caps/>
          <w:szCs w:val="22"/>
          <w:lang w:val="fr-FR"/>
        </w:rPr>
        <w:t>(CICTE), S</w:t>
      </w:r>
      <w:r>
        <w:rPr>
          <w:rFonts w:cs="Times New Roman" w:ascii="Times New Roman" w:hAnsi="Times New Roman"/>
          <w:szCs w:val="22"/>
          <w:lang w:val="fr-FR"/>
        </w:rPr>
        <w:t>an Salvador, El Salvador, 23 janvier 20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Style w:val="FootnoteCharacters"/>
          <w:rFonts w:ascii="Times New Roman" w:hAnsi="Times New Roman" w:cs="Times New Roman"/>
          <w:szCs w:val="22"/>
          <w:u w:val="single"/>
          <w:lang w:val="fr-FR"/>
        </w:rPr>
      </w:pPr>
      <w:r>
        <w:rPr>
          <w:rFonts w:cs="Times New Roman" w:ascii="Times New Roman" w:hAnsi="Times New Roman"/>
          <w:szCs w:val="22"/>
          <w:lang w:val="fr-FR"/>
        </w:rPr>
        <w:drawing>
          <wp:anchor behindDoc="0" distT="0" distB="0" distL="114935" distR="114935" simplePos="0" locked="0" layoutInCell="0" allowOverlap="1" relativeHeight="2">
            <wp:simplePos x="0" y="0"/>
            <wp:positionH relativeFrom="page">
              <wp:posOffset>3480435</wp:posOffset>
            </wp:positionH>
            <wp:positionV relativeFrom="page">
              <wp:posOffset>80264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914400" cy="916305"/>
                    </a:xfrm>
                    <a:prstGeom prst="rect">
                      <a:avLst/>
                    </a:prstGeom>
                  </pic:spPr>
                </pic:pic>
              </a:graphicData>
            </a:graphic>
          </wp:anchor>
        </w:drawing>
      </w:r>
    </w:p>
    <w:p>
      <w:pPr>
        <w:pStyle w:val="Normal"/>
        <w:widowControl/>
        <w:jc w:val="center"/>
        <w:rPr/>
      </w:pPr>
      <w:r>
        <w:rPr>
          <w:rFonts w:cs="Times New Roman" w:ascii="Times New Roman" w:hAnsi="Times New Roman"/>
          <w:b/>
          <w:smallCaps/>
          <w:szCs w:val="22"/>
          <w:lang w:val="fr-FR"/>
        </w:rPr>
        <w:t xml:space="preserve">grandes lignes de l’intervention  </w:t>
      </w:r>
    </w:p>
    <w:p>
      <w:pPr>
        <w:pStyle w:val="Normal"/>
        <w:widowControl/>
        <w:jc w:val="center"/>
        <w:rPr>
          <w:rFonts w:ascii="Times New Roman" w:hAnsi="Times New Roman" w:cs="Times New Roman"/>
          <w:b/>
          <w:b/>
          <w:smallCaps/>
          <w:szCs w:val="22"/>
          <w:lang w:val="fr-FR"/>
        </w:rPr>
      </w:pPr>
      <w:r>
        <w:rPr>
          <w:rFonts w:cs="Times New Roman" w:ascii="Times New Roman" w:hAnsi="Times New Roman"/>
          <w:b/>
          <w:smallCaps/>
          <w:szCs w:val="22"/>
          <w:lang w:val="fr-FR"/>
        </w:rPr>
      </w:r>
    </w:p>
    <w:p>
      <w:pPr>
        <w:pStyle w:val="Normal"/>
        <w:widowControl/>
        <w:jc w:val="center"/>
        <w:rPr/>
      </w:pPr>
      <w:r>
        <w:rPr>
          <w:rFonts w:cs="Times New Roman" w:ascii="Times New Roman" w:hAnsi="Times New Roman"/>
          <w:b/>
          <w:smallCaps/>
          <w:szCs w:val="22"/>
          <w:lang w:val="fr-FR"/>
        </w:rPr>
        <w:t>Présentation de Juan E. Méndez, Président de la Commission interaméricaine des droits de l’homme à la troisième session ordinaire du Comité interaméricain contre le terrorisme (CICTE)</w:t>
      </w:r>
    </w:p>
    <w:p>
      <w:pPr>
        <w:pStyle w:val="Normal"/>
        <w:widowControl/>
        <w:jc w:val="center"/>
        <w:rPr>
          <w:rFonts w:ascii="Times New Roman" w:hAnsi="Times New Roman" w:cs="Times New Roman"/>
          <w:b/>
          <w:b/>
          <w:smallCaps/>
          <w:szCs w:val="22"/>
          <w:lang w:val="fr-FR"/>
        </w:rPr>
      </w:pPr>
      <w:r>
        <w:rPr>
          <w:rFonts w:cs="Times New Roman" w:ascii="Times New Roman" w:hAnsi="Times New Roman"/>
          <w:b/>
          <w:smallCaps/>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San Salvador, El Salvador</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23 janvier 20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BodyTextIndent2"/>
        <w:spacing w:lineRule="auto" w:line="240"/>
        <w:ind w:firstLine="720"/>
        <w:jc w:val="both"/>
        <w:rPr>
          <w:rFonts w:ascii="Times New Roman" w:hAnsi="Times New Roman" w:cs="Times New Roman"/>
          <w:szCs w:val="22"/>
          <w:lang w:val="fr-FR"/>
        </w:rPr>
      </w:pPr>
      <w:r>
        <w:rPr>
          <w:rFonts w:cs="Times New Roman" w:ascii="Times New Roman" w:hAnsi="Times New Roman"/>
          <w:szCs w:val="22"/>
          <w:lang w:val="fr-FR"/>
        </w:rPr>
        <w:t>Monsieur le Président, monsieur le vice-président, monsieur le Secrétaire exécutif, membres du Comité interaméricain contre le terrorism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 xml:space="preserve">C’est un immense plaisir pour moi d’avoir été invité à prendre la parole devant la troisième session ordinaire du Comité interaméricain contre le terrorisme, pour m’exprimer au nom de la Commission interaméricaine des droits de l’homme sur le rôle des droits de l’homme dans la campagne de lutte contre le terrorisme dans la région des Amériques. </w:t>
      </w:r>
    </w:p>
    <w:p>
      <w:pPr>
        <w:pStyle w:val="TextBodyIndent"/>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Le terrorisme et la violence et la peur qu’il perpétue sont d’importantes et inquiétantes caractéristiques de l’histoire moderne de la région des Amériques et constituent des défis considérables pour la Commission interaméricaine des droits de l’homme depuis sa création il y a plus de quarante ans. Les trois attentats terroristes aux proportions inouïes perpétrées simultanément aux États-Unis le 11 septembre 2001 n’ont fait que confirmer que le terrorisme demeure une menace constante et sérieuse à la protection des droits de l’homme et à la paix et à la sécurité régionales et internationales. Confrontée à cette réalité, la Commission a déclaré que les implications de ces développements pour la protection des droits de l’homme et de la démocratie sont des plus sérieuses et exigent l’attention immédiate de la communauté internationale dans son ensemble, y compris les instances de l’Organisation des États américains.</w:t>
      </w:r>
    </w:p>
    <w:p>
      <w:pPr>
        <w:pStyle w:val="TextBodyIndent"/>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 xml:space="preserve">À cet égard, il est important de comprendre que la Commission interaméricaine des droits de l’homme et le Comité interaméricain contre le terrorisme sont confrontés à un défi commun, celui de protéger la population de la région contre la violence qui caractérise les attentats terroristes ainsi que contre une réaction excessive des pouvoirs publics face à cette violence. Les responsabilités et les efforts déployés par ces deux institutions en la matière peuvent maintenant être considérés comme émanant en partie de la récente Convention interaméricaine contre le terrorisme, dont le but est le renforcement de la coopération entre les états parties au traité pour prévenir, punir et éliminer le terrorisme. Il convient de souligner la pertinence particulière l’article 15 de la Convention pour les travaux de la Commission et du Comité ; cet article stipule en effet que les mesures mises en place par les états parties au titre de la Convention doivent respecter pleinement l’état de droit, les droits de l’homme et les libertés fondamentales. </w:t>
      </w:r>
    </w:p>
    <w:p>
      <w:pPr>
        <w:pStyle w:val="TextBodyIndent"/>
        <w:ind w:hanging="0"/>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 xml:space="preserve">Dans la mesure où la Commission est la principale instance de l’OEA responsable de la promotion et de la protection des droits de l’homme dans la région, et dans la mesure où le Comité contre le terrorisme a été chargé par l’Assemblée générale de l’OEA de renforcer la coopération entre les états membres de l’OEA pour prévenir, combattre et éliminer les attentats et activités terroristes, les débats de la Commission sur les relations entre les droits de l’homme et le terrorisme semblent particulièrement pertinents pour les travaux du Comité. À cet égard, la Commission a récemment publié son Rapport exhaustif sur le terrorisme et les droits de l’homme, dont l’objet est d’aider les états membres à adopter des lois et règlements antiterroristes conformes aux dispositions du droit international. Ce rapport, qui est le fruit de douze mois de délibérations au sein de la Commission, se fonde en partie sur les opinions exprimées par des experts internationaux sur la question des droits de l’homme et du terrorisme ainsi que sur les observations écrites émanant d’états membres de l’OEA et des organisations non-gouvernementales intéressées en la matièr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kern w:val="2"/>
          <w:szCs w:val="22"/>
          <w:lang w:val="fr-FR"/>
        </w:rPr>
        <w:t>Parmi les questions les plus pertinentes évoquées lors de la session du Comité, la Commission a inclus dans la Partie I(B) de son rapport une discussion du terrorisme dans le contexte du droit international, ainsi qu’un résumé des éléments du droit international relatifs à la lutte contre le terrorisme au titre de la Partie II(A). Ces éléments du rapport, censés fournir le contexte de l’analyse effectuée par la Commission, comprennent des références aux travaux du Comité interaméricain contre le terrorisme ainsi qu’à ceux d’autres institutions régionales et internationales qui se consacrent à la prévention, la sanction et l’éradication du terrorisme. Dans son</w:t>
      </w:r>
      <w:r>
        <w:rPr>
          <w:rFonts w:cs="Times New Roman" w:ascii="Times New Roman" w:hAnsi="Times New Roman"/>
          <w:szCs w:val="22"/>
          <w:lang w:val="fr-FR"/>
        </w:rPr>
        <w:t xml:space="preserve"> introduction, le rapport reconnaît également que jusqu’à présent aucun consensus n’a été établi sur une définition juridique exhaustive du terrorisme. Par ailleurs, la Commission conclut qu’il est possible d’identifier plusieurs caractéristiques fréquemment associées aux attentats terroristes qui fournissent des paramètres suffisants pour identifier les obligations juridiques internationales, y compris les droits de l’homme, que doivent respecter les états dans leurs réponses au terrorisme. Ces caractéristiques incluent entre autre la nature et l’identité des terroristes, la nature et l’identité des victimes des attentats, les objectifs du terrorisme et les moyens utilisés pour semer la violence et la terreur.  </w:t>
      </w:r>
    </w:p>
    <w:p>
      <w:pPr>
        <w:pStyle w:val="TextBodyIndent"/>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Dans son analyse du rôle des engagements internationaux en matière de droits de l’homme face à ces caractéristiques du terrorisme, le rapport souligne de manière catégorique le fait que les gouvernements de la région des Amériques sont tenus de prendre les mesures nécessaires pour prévenir le terrorisme et toute autre forme de violence et pour garantir la sécurité de leurs populations. Toutefois, les états demeurent assujettis en toutes circonstances à leurs obligations en matière de droits de l’homme, sous seule réserve des suspensions ou restrictions expressément autorisées par le droit international lorsque l’existence de la nation se trouve menacée. Par ailleurs, la Commission a également souligné que les attentats terroristes du 11 septembre 2001, bien que d’une ampleur et d’une horreur sans précédent, n’ont rien modifié à ces principes fondamentaux.</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Par ailleurs, le rapport souligne que la violence terroriste peut se produire en période de paix, des états d’urgence et en situation de guerre, et par suite il examine les obligations des états tant au plan des droits internationaux de la personne qu’au titre des lois régissant les conflits armés. Le rapport examine les normes de protection au titre de ces régimes juridiques dans six principaux domaines : le droit à la vie, le droit à un traitement humain, le droit à la liberté et à la sécurité personnelle, le droit à un procès équitable, le droit à la liberté d’expression, le droit à la protection judiciaire et à la non-discrimination, et la protection des migrants, des réfugiés, des demandeurs d’asile et des autres non-ressortissant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 xml:space="preserve">Chacun de ces secteurs fait l’objet d’une analyse approfondie dans différents chapitres du rapport. En ce qui a trait au droit à un traitement sans cruauté, par exemple, le rapport insiste sur le fait qu’une personne détenue ne doit jamais faire l’objet de torture ou de tout autre traitement ou châtiment cruel, inhumain ou avilissant, que ce soit par les conditions de leur détention, les méthodes d’interrogation ou autre, et que le traitement des détenus doit être soumis aux mécanismes de supervision adéquats, conformément  aux dispositions des régimes applicables du droit international en périodes de paix ou de guerre. Pour ce qui est du droit à un procès équitable, notre rapport souligne que toute personne inculpée de la commission d’un attentat terroriste ou d’un crime connexe et traduite en justice pour ce faire doit, dans toutes les situations, bénéficier des protections fondamentales des procédures établies, y compris le droit d’un inculpé à une notification prompte et détaillée des chefs d’accusation contre lui, le droit de bénéficier de l’assistance d’un avocat sans délais et le droit à un procès public. Le rapport reconnaît par ailleurs que l’identification et la confiscation des ressources financières et autres des groupes terroristes constitue une stratégie importante pour perturber les opérations de ces groupes, mais il souligne que de telles stratégies doivent prendre en considération le fait que l’utilisation et la jouissance des biens sont l’un des droits fondamentaux protégés par les instruments interaméricains pour la protection des droits de l’homme. Le rapport propose enfin une série de recommandations spécifiques à l’intention des états membres de l’OEA pour permettre l’entrée en vigueur des conclusions de la Commission. </w:t>
      </w:r>
    </w:p>
    <w:p>
      <w:pPr>
        <w:pStyle w:val="Normal"/>
        <w:widowControl/>
        <w:rPr>
          <w:rFonts w:ascii="Times New Roman" w:hAnsi="Times New Roman" w:cs="Times New Roman"/>
          <w:szCs w:val="22"/>
          <w:lang w:val="fr-FR" w:eastAsia="en-US"/>
        </w:rPr>
      </w:pPr>
      <w:r>
        <w:rPr>
          <w:rFonts w:cs="Times New Roman" w:ascii="Times New Roman" w:hAnsi="Times New Roman"/>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Indent"/>
        <w:rPr/>
      </w:pPr>
      <w:r>
        <w:rPr>
          <w:rFonts w:cs="Times New Roman" w:ascii="Times New Roman" w:hAnsi="Times New Roman"/>
          <w:szCs w:val="22"/>
          <w:lang w:val="fr-FR"/>
        </w:rPr>
        <w:t>La Commission encourage vivement les états membres et toutes les instances de l’OEA, y compris le Comité interaméricain contre le terrorisme, à intégrer les recommandations de la Commission dans leurs délibérations et leurs initiatives antiterroristes.</w:t>
      </w:r>
    </w:p>
    <w:p>
      <w:pPr>
        <w:pStyle w:val="TextBodyIndent"/>
        <w:ind w:hanging="0"/>
        <w:rPr>
          <w:rFonts w:ascii="Times New Roman" w:hAnsi="Times New Roman" w:cs="Times New Roman"/>
          <w:szCs w:val="22"/>
          <w:lang w:val="fr-FR"/>
        </w:rPr>
      </w:pPr>
      <w:r>
        <w:rPr>
          <w:rFonts w:cs="Times New Roman" w:ascii="Times New Roman" w:hAnsi="Times New Roman"/>
          <w:szCs w:val="22"/>
          <w:lang w:val="fr-FR"/>
        </w:rPr>
      </w:r>
    </w:p>
    <w:p>
      <w:pPr>
        <w:pStyle w:val="TextBodyIndent"/>
        <w:rPr/>
      </w:pPr>
      <w:r>
        <w:rPr>
          <w:rFonts w:cs="Times New Roman" w:ascii="Times New Roman" w:hAnsi="Times New Roman"/>
          <w:szCs w:val="22"/>
          <w:lang w:val="fr-FR"/>
        </w:rPr>
        <w:t>En conclusion, qu’il me soit permis d’exprimer le vif désir de la Commission de poursuivre son dialogue et sa coopération avec le Comité contre le terrorisme, dans le cadre de notre lutte commune contre la violence et le terrorisme dans la région des Amériques.</w:t>
      </w:r>
    </w:p>
    <w:p>
      <w:pPr>
        <w:pStyle w:val="BodyTextIndent3"/>
        <w:rPr>
          <w:rFonts w:ascii="Times New Roman" w:hAnsi="Times New Roman" w:cs="Times New Roman"/>
          <w:szCs w:val="22"/>
          <w:lang w:val="fr-FR"/>
        </w:rPr>
      </w:pPr>
      <w:r>
        <w:rPr>
          <w:rFonts w:cs="Times New Roman" w:ascii="Times New Roman" w:hAnsi="Times New Roman"/>
          <w:szCs w:val="22"/>
          <w:lang w:val="fr-FR"/>
        </w:rPr>
      </w:r>
    </w:p>
    <w:p>
      <w:pPr>
        <w:pStyle w:val="BodyTextIndent3"/>
        <w:rPr>
          <w:rFonts w:ascii="Times New Roman" w:hAnsi="Times New Roman" w:cs="Times New Roman"/>
          <w:szCs w:val="22"/>
          <w:lang w:val="fr-FR"/>
        </w:rPr>
      </w:pPr>
      <w:r>
        <w:rPr>
          <w:rFonts w:cs="Times New Roman" w:ascii="Times New Roman" w:hAnsi="Times New Roman"/>
          <w:szCs w:val="22"/>
          <w:lang w:val="fr-FR"/>
        </w:rPr>
        <w:t xml:space="preserve">Je vous remercie de votre attention. </w:t>
      </w:r>
    </w:p>
    <w:sectPr>
      <w:headerReference w:type="default" r:id="rId5"/>
      <w:headerReference w:type="first" r:id="rId6"/>
      <w:footerReference w:type="default" r:id="rId7"/>
      <w:footerReference w:type="first" r:id="rId8"/>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s-A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Fonts w:ascii="Times New Roman" w:hAnsi="Times New Roman" w:cs="Times New Roman"/>
        <w:lang w:val="es-AR"/>
      </w:rPr>
    </w:pPr>
    <w:r>
      <w:rPr>
        <w:rFonts w:cs="Times New Roman" w:ascii="Times New Roman" w:hAnsi="Times New Roman"/>
        <w:lang w:val="es-AR"/>
      </w:rPr>
    </w:r>
  </w:p>
  <w:p>
    <w:pPr>
      <w:pStyle w:val="Header"/>
      <w:jc w:val="center"/>
      <w:rPr>
        <w:rFonts w:ascii="Times New Roman" w:hAnsi="Times New Roman" w:cs="Times New Roman"/>
        <w:lang w:val="es-AR"/>
      </w:rPr>
    </w:pPr>
    <w:r>
      <w:rPr>
        <w:rFonts w:cs="Times New Roman" w:ascii="Times New Roman" w:hAnsi="Times New Roman"/>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szCs w:val="24"/>
      <w:lang w:val="en-US"/>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lang w:val="en-US"/>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360"/>
      <w:jc w:val="left"/>
    </w:pPr>
    <w:rPr>
      <w:rFonts w:ascii="Univers" w:hAnsi="Univers" w:cs="Univers"/>
      <w:kern w:val="2"/>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0:23:00Z</dcterms:created>
  <dc:creator>victor</dc:creator>
  <dc:description/>
  <dc:language>en-US</dc:language>
  <cp:lastModifiedBy>CBrice</cp:lastModifiedBy>
  <cp:lastPrinted>2003-03-11T10:51:00Z</cp:lastPrinted>
  <dcterms:modified xsi:type="dcterms:W3CDTF">2003-03-11T15:55:00Z</dcterms:modified>
  <cp:revision>7</cp:revision>
  <dc:subject/>
  <dc:title>OEA/Ser</dc:title>
</cp:coreProperties>
</file>