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900" w:hanging="0"/>
        <w:rPr>
          <w:rFonts w:ascii="Times New Roman" w:hAnsi="Times New Roman" w:cs="Times New Roman"/>
          <w:szCs w:val="22"/>
          <w:lang w:val="fr-FR"/>
        </w:rPr>
      </w:pPr>
      <w:r>
        <w:rPr>
          <w:rFonts w:cs="Times New Roman" w:ascii="Times New Roman" w:hAnsi="Times New Roman"/>
          <w:szCs w:val="22"/>
          <w:lang w:val="fr-FR"/>
        </w:rPr>
        <w:tab/>
        <w:t xml:space="preserve">CONSEIL PERMANENT DE </w:t>
        <w:tab/>
        <w:t>OEA/Ser.G</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900" w:hanging="0"/>
        <w:rPr/>
      </w:pPr>
      <w:r>
        <w:rPr>
          <w:rFonts w:cs="Times New Roman" w:ascii="Times New Roman" w:hAnsi="Times New Roman"/>
          <w:szCs w:val="22"/>
          <w:lang w:val="fr-FR"/>
        </w:rPr>
        <w:tab/>
        <w:t>L’ORGANISATION DES ÉTATS AMÉRICAINS</w:t>
        <w:tab/>
        <w:t>CP/CSH/INF.26/03 add. 5</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900" w:hanging="0"/>
        <w:rPr>
          <w:rFonts w:ascii="Times New Roman" w:hAnsi="Times New Roman" w:cs="Times New Roman"/>
          <w:szCs w:val="22"/>
          <w:lang w:val="fr-FR"/>
        </w:rPr>
      </w:pPr>
      <w:r>
        <w:rPr>
          <w:rFonts w:cs="Times New Roman" w:ascii="Times New Roman" w:hAnsi="Times New Roman"/>
          <w:szCs w:val="22"/>
          <w:lang w:val="fr-FR"/>
        </w:rPr>
        <w:tab/>
        <w:tab/>
        <w:t xml:space="preserve">26 mars 2003 </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900" w:hanging="0"/>
        <w:rPr>
          <w:rFonts w:ascii="Times New Roman" w:hAnsi="Times New Roman" w:cs="Times New Roman"/>
          <w:szCs w:val="22"/>
          <w:lang w:val="fr-FR"/>
        </w:rPr>
      </w:pPr>
      <w:r>
        <w:rPr>
          <w:rFonts w:cs="Times New Roman" w:ascii="Times New Roman" w:hAnsi="Times New Roman"/>
          <w:szCs w:val="22"/>
          <w:lang w:val="fr-FR"/>
        </w:rPr>
        <w:tab/>
        <w:t xml:space="preserve">COMMISSION SUR LA SÉCURITÉ CONTINENTALE </w:t>
        <w:tab/>
        <w:t>Original: anglais/français</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szCs w:val="22"/>
          <w:lang w:val="fr-FR"/>
        </w:rPr>
        <w:t>SÉCURITÉ CONTINENTALE ET DROITS DE LA PERSONNE, DROIT HUMANITAIRE INTERNATIONAL ET DROIT DES RÉFUGIÉ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911" w:hanging="0"/>
        <w:jc w:val="center"/>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911" w:hanging="0"/>
        <w:jc w:val="center"/>
        <w:rPr>
          <w:rFonts w:ascii="Times New Roman" w:hAnsi="Times New Roman" w:cs="Times New Roman"/>
          <w:szCs w:val="22"/>
          <w:lang w:val="fr-FR"/>
        </w:rPr>
      </w:pPr>
      <w:r>
        <w:rPr>
          <w:rFonts w:cs="Times New Roman" w:ascii="Times New Roman" w:hAnsi="Times New Roman"/>
          <w:szCs w:val="22"/>
          <w:lang w:val="fr-FR"/>
        </w:rPr>
        <w:t>[Exposé fait par M</w:t>
      </w:r>
      <w:r>
        <w:rPr>
          <w:rFonts w:cs="Times New Roman" w:ascii="Times New Roman" w:hAnsi="Times New Roman"/>
          <w:szCs w:val="22"/>
          <w:vertAlign w:val="superscript"/>
          <w:lang w:val="fr-FR"/>
        </w:rPr>
        <w:t>me</w:t>
      </w:r>
      <w:r>
        <w:rPr>
          <w:rFonts w:cs="Times New Roman" w:ascii="Times New Roman" w:hAnsi="Times New Roman"/>
          <w:szCs w:val="22"/>
          <w:lang w:val="fr-FR"/>
        </w:rPr>
        <w:t xml:space="preserve"> Hélène Laverdière, Directrice adjointe (Politiqu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911" w:hanging="0"/>
        <w:jc w:val="center"/>
        <w:rPr>
          <w:rFonts w:ascii="Times New Roman" w:hAnsi="Times New Roman" w:cs="Times New Roman"/>
          <w:szCs w:val="22"/>
          <w:lang w:val="fr-FR"/>
        </w:rPr>
      </w:pPr>
      <w:r>
        <w:rPr>
          <w:rFonts w:cs="Times New Roman" w:ascii="Times New Roman" w:hAnsi="Times New Roman"/>
          <w:szCs w:val="22"/>
          <w:lang w:val="fr-FR"/>
        </w:rPr>
        <w:t>Division de la consolidation de la paix et de la sécurité humain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911" w:hanging="0"/>
        <w:jc w:val="center"/>
        <w:rPr/>
      </w:pPr>
      <w:r>
        <w:rPr>
          <w:rFonts w:cs="Times New Roman" w:ascii="Times New Roman" w:hAnsi="Times New Roman"/>
          <w:szCs w:val="22"/>
          <w:lang w:val="fr-FR"/>
        </w:rPr>
        <w:t>Ministère des affaires étrangères et du commerce international du Canad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911" w:hanging="0"/>
        <w:jc w:val="center"/>
        <w:rPr>
          <w:rFonts w:ascii="Times New Roman" w:hAnsi="Times New Roman" w:cs="Times New Roman"/>
          <w:szCs w:val="22"/>
          <w:lang w:val="fr-FR"/>
        </w:rPr>
      </w:pPr>
      <w:r>
        <w:rPr>
          <w:rFonts w:cs="Times New Roman" w:ascii="Times New Roman" w:hAnsi="Times New Roman"/>
          <w:szCs w:val="22"/>
          <w:lang w:val="fr-FR"/>
        </w:rPr>
        <w:t>devant la Commission à sa séance du 4 mars 200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szCs w:val="22"/>
          <w:lang w:val="fr-FR"/>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bCs/>
          <w:szCs w:val="22"/>
          <w:highlight w:val="green"/>
          <w:lang w:val="fr-FR"/>
        </w:rPr>
      </w:pPr>
      <w:r>
        <w:rPr>
          <w:rFonts w:cs="Times New Roman" w:ascii="Times New Roman" w:hAnsi="Times New Roman"/>
          <w:b/>
          <w:bCs/>
          <w:szCs w:val="22"/>
          <w:lang w:val="fr-FR"/>
        </w:rPr>
        <w:t>ÉGALITÉ DES SEXES, SÉCURITÉ HUMAINE ET LE CONTIN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bCs/>
          <w:szCs w:val="22"/>
          <w:lang w:val="fr-FR"/>
        </w:rPr>
      </w:pPr>
      <w:r>
        <w:rPr>
          <w:rFonts w:cs="Times New Roman" w:ascii="Times New Roman" w:hAnsi="Times New Roman"/>
          <w:b/>
          <w:bCs/>
          <w:szCs w:val="22"/>
          <w:lang w:val="fr-FR"/>
        </w:rPr>
        <w:t>ALLOCUTION PRÉSENTÉE PAR HÉLÈNE LAVERDIÈR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bCs/>
          <w:szCs w:val="22"/>
          <w:lang w:val="fr-FR"/>
        </w:rPr>
      </w:pPr>
      <w:r>
        <w:rPr>
          <w:rFonts w:cs="Times New Roman" w:ascii="Times New Roman" w:hAnsi="Times New Roman"/>
          <w:b/>
          <w:bCs/>
          <w:szCs w:val="22"/>
          <w:lang w:val="fr-FR"/>
        </w:rPr>
        <w:t>À LA COMMISSION SUR LA SÉCURITÉ CONTINENTA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b/>
          <w:bCs/>
          <w:szCs w:val="22"/>
          <w:lang w:val="fr-FR"/>
        </w:rPr>
        <w:t>(</w:t>
      </w:r>
      <w:r>
        <w:rPr>
          <w:rFonts w:cs="Times New Roman" w:ascii="Times New Roman" w:hAnsi="Times New Roman"/>
          <w:b/>
          <w:bCs/>
          <w:szCs w:val="22"/>
          <w:u w:val="single"/>
          <w:lang w:val="fr-FR"/>
        </w:rPr>
        <w:t>mars 2003</w:t>
      </w:r>
      <w:r>
        <w:rPr>
          <w:rFonts w:cs="Times New Roman" w:ascii="Times New Roman" w:hAnsi="Times New Roman"/>
          <w:b/>
          <w:bCs/>
          <w:szCs w:val="22"/>
          <w:lang w:val="fr-FR"/>
        </w:rPr>
        <w:t>)</w:t>
      </w:r>
    </w:p>
    <w:p>
      <w:pPr>
        <w:pStyle w:val="Normal"/>
        <w:widowControl/>
        <w:spacing w:lineRule="atLeast"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a politique de sécurité humaine mise de l’avant par le Canada représente la synthèse d’objectifs que notre pays poursuit depuis de nombreuses années, notamment le renforcement de la démocratie, la promotion des droits de la personne, le soulagement des crises humanitaires et l’appui aux missions de maintien de la paix. Cette politique regroupe cinq grandes priorités: la sécurité publique, la prévention des conflits, la protection des civils, l’appui aux opérations de soutien de la paix et, enfin, la gouvernance et la démocrati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S’il est besoin de le répéter, il n’existe aucune contradiction entre la volonté de mener une politique axée sur la sécurité des individus et celle de maintenir la sécurité de l’État. En fait, nous constatons plutôt l’existence d’une synergie entre les deux approches: la sécurité humaine et la sécurité de l’État se renforcent mutuellement et toutes deux ne sont viables que dans un environnement permettant aux individus de “vivre à l’abri de la peur”.</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a sécurité des individus relève de la responsabilité de chaque État et constitue un élément fondamental à la sécurité nationale. Le fait de placer l’individu au centre de nos politiques de sécurité favorise l’inclusion sociale, la paix et la stabilité ainsi que le développement humain.</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a nature des conflits armés s’est par ailleurs modifiée au cours des dernières décennies. Les conflits ont souvent lieu à l’intérieur d’un État et leurs répercussions se font sentir à l’échelle mondiale. Souvent ils prennent des formes nouvelles. Les armes légères sont généralement utilisées dans ces conflits et ce sont les populations civiles qui, malheureusement, figurent parmi les premières victimes. De jeunes enfants sont recrutés pour devenir soldat et la violence sexuelle est utilisée comme arm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 xml:space="preserve">Ce contexte nous oblige à mettre en place de nouvelles approches axées sur la sécurité des individus qui respectent à la fois les principes du Droit international et de la Souveraineté des État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Une approche axée sur la sécurité des individus doit tenir compte à la fois du contexte dans lequel vivent ces personnes et des contributions spécifiques que les divers secteurs de la société peuvent apporter afin de prévenir des conflits, de répondre à des menaces et de reconstruire des société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C’est pour cette raison qu’une perspective d’égalité des sexes est essentielle à une approche en matière de sécurité humaine. Cette perspective tient compte des rôles, des responsabilités et du potentiel des femmes et des hommes tels que définis dans leur société et par les femmes et les hommes eux-mêmes, et elle est sensible à ces facteur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C’est aussi pour cette raison qu’une perspective d’égalité des sexes est nécessaire dans chacun des cinq thèmes fondamentaux que nous considérons comme les plus importants en matière de sécurité humaine: la protection des civils, les opérations de maintien de la paix, la prévention des conflits, la gouvernance et la responsabilité publique, et finalement la sécurité publique. L’égalité des sexes est au cœur de ces cinq thème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Les menaces à la sécurité humaine comprennent les conflits et une perturbation générale de l’ordre, le terrorisme, le crime transnational organisé, la prolifération des armes individuelles, la corruption, le VIH/SIDA, la pauvreté, la contrebande. Les gouvernements doivent aborder les répercussions différentes qu’ont ces menaces sur les femmes et les hommes et sur les filles et les garçons. La violence et l’exploitation sexuelles ainsi que les taux croissants d’infection par le VIH/SIDA, les armes individuelles et la facilité croissante avec laquelle des réseaux criminels transnationaux organisés font le trafic des femmes et des enfants ont une incidence particulière sur les droits humains et la sécurité de la femme. Ces facteurs entraînent également une déstabilisation des communautés, alimentant ainsi le confli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Mais les femmes ne devraient pas être considérées uniquement comme les victimes passives de conflits. Dans le contexte de conflits internes et de conflits entre États, les femmes et les enfants sont certainement des victimes, mais les femmes sont également des combattantes, des messagères, des prisonnières, des réfugiées, des leaders, des négociatrices. Et elles sont aussi des artisanes de paix. C’est pourquoi les femmes doivent elles aussi être représentées à la table des négociations de paix. Pour faire la paix, il faut la société toute entière. Les travailleurs et la direction, le gouvernement et la société civile, les hommes et les femme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Une perspective basée sur l’égalité des sexes nous permet de nous concentrer sur les différences entre les expériences, les besoins et les objectifs des femmes et ceux des hommes. À titre d’exemple, en matière de sécurité humaine, une perspective basée sur l’égalité des sexes nous permet de considérer la dimension humaine de la prolifération des armes individuelles à la lumière de la violence fondée sur le sexe, notamment la violence à l’égard des femme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Un obstacle important à la bonne gouvernance est le fait que des inégalités persistent entre les hommes et les femmes en ce qui a trait au pouvoir et à la prise de décisions. Les femmes ont généralement accès à moins de ressources, leurs responsabilités familiales sont plus nombreuses, et leur accès au pouvoir et à la prise de décisions est plus restrein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Mais les femmes, en tant que participantes de plein droit, peuvent apporter une contribution toute particulière au rétablissement du dialogue au sein d’une entité ou entre différentes entités entre lesquelles il existe un conflit ou ce dernier est latent. Elles peuvent jouer un rôle particulier dans la résolution pacifique de conflits. Leur participation est essentielle au renforcement des institutions et à la création de sociétés stables et sécuritaires dans lesquelles des conflits risqueraient moins d’éclater.</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un des outils les plus importants qui guide l’approche du Canada en matière d’égalité des sexes et de sécurité humaine est la résolution 1325 des Nations Unies sur les femmes, la paix et la sécurité. Cette résolution a été adoptée à l’unanimité en octobre 2000 et comporte des objectifs globaux sur un ensemble de questions allant de la participation des femmes aux processus de paix à une formation à l’égalité des sexes à l’intention des gardiens de la paix.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Le Canada s’est engagé à appliquer pleinement cette résolution et il a pris des mesures concrètes en ce sens, notamment l’élaboration, avec le Royaume-Uni, de l’Initiative de formation à l’égalité des sexes (</w:t>
      </w:r>
      <w:r>
        <w:fldChar w:fldCharType="begin"/>
      </w:r>
      <w:r>
        <w:rPr>
          <w:szCs w:val="22"/>
          <w:rFonts w:cs="Times New Roman" w:ascii="Times New Roman" w:hAnsi="Times New Roman"/>
          <w:lang w:val="fr-FR"/>
        </w:rPr>
        <w:instrText xml:space="preserve"> GOTOBUTTON BM_1_ www.genderandpeacekeeping.org).</w:instrText>
      </w:r>
      <w:r>
        <w:rPr>
          <w:rFonts w:cs="Times New Roman" w:ascii="Times New Roman" w:hAnsi="Times New Roman"/>
          <w:szCs w:val="22"/>
          <w:lang w:val="fr-FR"/>
        </w:rPr>
      </w:r>
      <w:r>
        <w:rPr>
          <w:szCs w:val="22"/>
          <w:rFonts w:cs="Times New Roman" w:ascii="Times New Roman" w:hAnsi="Times New Roman"/>
          <w:lang w:val="fr-FR"/>
        </w:rPr>
        <w:fldChar w:fldCharType="separate"/>
      </w:r>
      <w:r>
        <w:rPr>
          <w:rFonts w:cs="Times New Roman" w:ascii="Times New Roman" w:hAnsi="Times New Roman"/>
          <w:szCs w:val="22"/>
          <w:lang w:val="fr-FR"/>
        </w:rPr>
      </w:r>
      <w:r>
        <w:rPr>
          <w:rFonts w:cs="Times New Roman" w:ascii="Times New Roman" w:hAnsi="Times New Roman"/>
          <w:szCs w:val="22"/>
          <w:lang w:val="fr-FR"/>
        </w:rPr>
      </w:r>
      <w:r>
        <w:rPr>
          <w:szCs w:val="22"/>
          <w:rFonts w:cs="Times New Roman" w:ascii="Times New Roman" w:hAnsi="Times New Roman"/>
          <w:lang w:val="fr-FR"/>
        </w:rPr>
        <w:fldChar w:fldCharType="end"/>
      </w:r>
      <w:r>
        <w:rPr>
          <w:rFonts w:cs="Times New Roman" w:ascii="Times New Roman" w:hAnsi="Times New Roman"/>
          <w:szCs w:val="22"/>
          <w:lang w:val="fr-FR"/>
        </w:rPr>
        <w:t>, qui consiste en un cours à l’intention des gardiens de la paix qui constituera, nous l’espérons, un outil utile qui leur permettra d’intégrer l’égalité des sexes aux mandats de leurs mission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Au Canada, le Comité canadien sur les femmes, la paix et la sécurité a été mis sur pied par des parlementaires, des fonctionnaires du gouvernement et des représentants de la société civile. Ce comité a présenté un rapport sur les obstacles à la participation des femmes aux opérations de soutien de la paix, il a tenu avec succès le cours pilote de l’Initiative de formation à l’égalité des sexes à l’intention de militaires et de civils canadiens et il a mené des consultations à l’échelle nationale auprès de femmes immigrantes canadiennes (dans ce cas des réfugiées afghanes et des Afghano-canadiennes) sur la politique étrangère du Canada.</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 xml:space="preserve">La résolution 1325 peut traiter en partie de questions ou de facettes de conflits que le Continent a déjà résolues, mais elle est un outil important et elle constitue pour les activités ultérieures une base sur laquelle le Continent peut construire.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Le Canada sera bien sûr un participant actif aux efforts déployés pour atteindre ces objectifs et les approfondir.</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Notre premier ministre disait la semaine dernière à Mexico en parlant de la Conférence sur la sécurité continentale “Nous voyons dans cette conférence une occasion sans précédent de prendre acte du passage de la conception traditionnelle de la sécurité à une approche plus globale”.</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Cette approche globale, c’est notre conviction, doit aussi prendre en compte les rôles et possibilités des hommes et des femmes.</w:t>
      </w:r>
    </w:p>
    <w:sectPr>
      <w:headerReference w:type="default" r:id="rId4"/>
      <w:headerReference w:type="first" r:id="rId5"/>
      <w:footerReference w:type="default" r:id="rId6"/>
      <w:footerReference w:type="first" r:id="rId7"/>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40:00Z</dcterms:created>
  <dc:creator>victor</dc:creator>
  <dc:description/>
  <dc:language>en-US</dc:language>
  <cp:lastModifiedBy>CBrice</cp:lastModifiedBy>
  <cp:lastPrinted>2003-03-06T14:52:00Z</cp:lastPrinted>
  <dcterms:modified xsi:type="dcterms:W3CDTF">2003-04-04T21:00:00Z</dcterms:modified>
  <cp:revision>22</cp:revision>
  <dc:subject/>
  <dc:title>OEA/Ser</dc:title>
</cp:coreProperties>
</file>