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szCs w:val="22"/>
          <w:lang w:val="fr-CA"/>
        </w:rPr>
      </w:pPr>
      <w:r>
        <w:rPr>
          <w:szCs w:val="22"/>
          <w:lang w:val="fr-CA"/>
        </w:rPr>
        <w:tab/>
        <w:t>L’ORGANISATION DES ÉTATS AMÉRICAINS</w:t>
        <w:tab/>
        <w:t>CP/CG-1612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szCs w:val="22"/>
          <w:lang w:val="fr-CA"/>
        </w:rPr>
      </w:pPr>
      <w:r>
        <w:rPr>
          <w:szCs w:val="22"/>
          <w:lang w:val="fr-CA"/>
        </w:rPr>
        <w:tab/>
        <w:tab/>
        <w:t>14 février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  <w:t>ORDRE DU JOUR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Mercredi 16 février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14 h 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Salle des Amériques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CA" w:eastAsia="en-US"/>
        </w:rPr>
      </w:pPr>
      <w:r>
        <w:rPr>
          <w:rFonts w:cs="Times New Roman" w:ascii="Times New Roman" w:hAnsi="Times New Roman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71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Présentation du rapport “Lutte contre le délit de la traite des personnes, particulièrement la traite des femmes, des adolescents et des enfants dans les Amériques - Juillet 2004 à mars 2005” [Paragraphe 9 du dispositif de la résolution AG/RES. 2019 (XXXIV-O/04)] (CP/CG-1611/05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2.</w:t>
        <w:tab/>
        <w:t>“Réunion continentale sur la traite des personnes. Antécédents et justification. Projet d’ordre du jour” [Paragraphe 4 du dispositif de la résolution AG/RES. 2019 (XXXIV-O/04)] (CP/CG-1610/05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lang w:val="fr-CA"/>
        </w:rPr>
        <w:t>3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435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1:00:00Z</dcterms:created>
  <dc:creator>victor</dc:creator>
  <dc:description/>
  <cp:keywords/>
  <dc:language>en-US</dc:language>
  <cp:lastModifiedBy>cbrice</cp:lastModifiedBy>
  <cp:lastPrinted>2005-02-14T15:59:00Z</cp:lastPrinted>
  <dcterms:modified xsi:type="dcterms:W3CDTF">2005-02-15T15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636415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-1784800952</vt:r8>
  </property>
  <property fmtid="{D5CDD505-2E9C-101B-9397-08002B2CF9AE}" pid="7" name="_ReviewingToolsShownOnce">
    <vt:lpwstr/>
  </property>
</Properties>
</file>