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>CP/CG-1616/05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ab/>
        <w:tab/>
        <w:t>4 avril 20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fr-FR"/>
        </w:rPr>
      </w:pPr>
      <w:r>
        <w:rPr>
          <w:spacing w:val="-2"/>
          <w:lang w:val="fr-FR"/>
        </w:rPr>
        <w:t>ORDRE DU JOU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Mercredi 6 avril 2005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14 h 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Salle des Amérique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ind w:left="720" w:hanging="72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  <w:t>1.</w:t>
        <w:tab/>
        <w:t>Examen du Rapport annuel adressé par l’Institut interaméricain de coopération pour l'agriculture (IICA) à l’Assemblée générale (CP/doc.3985/0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  <w:t>2.</w:t>
        <w:tab/>
        <w:t>Examen du Rapport annuel adressé par l'Institut panaméricain de géographie et d'histoire (IPGH) à l'Assemblée générale (CP/doc.4002/05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ind w:left="720" w:hanging="72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  <w:t>3.</w:t>
        <w:tab/>
        <w:t>Examen du rapport annuel adressé par l’Organisation panaméricaine de la santé (OPS) à l’Assemblée générale (CP/doc.4003/05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ind w:left="720" w:hanging="72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  <w:t>4.</w:t>
        <w:tab/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5:54:00Z</dcterms:created>
  <dc:creator>victor</dc:creator>
  <dc:description/>
  <cp:keywords/>
  <dc:language>en-US</dc:language>
  <cp:lastModifiedBy>cbrice</cp:lastModifiedBy>
  <cp:lastPrinted>2005-03-28T13:26:00Z</cp:lastPrinted>
  <dcterms:modified xsi:type="dcterms:W3CDTF">2005-04-04T1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2277111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</vt:lpwstr>
  </property>
  <property fmtid="{D5CDD505-2E9C-101B-9397-08002B2CF9AE}" pid="6" name="_ReviewingToolsShownOnce">
    <vt:lpwstr/>
  </property>
</Properties>
</file>