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80" w:leader="none"/>
          <w:tab w:val="left" w:pos="7200" w:leader="none"/>
        </w:tabs>
        <w:ind w:left="0" w:right="-379" w:hanging="0"/>
        <w:rPr/>
      </w:pPr>
      <w:r>
        <w:rPr>
          <w:lang w:val="fr-FR"/>
        </w:rPr>
        <w:tab/>
        <w:t>L’ORGANISATION DES ÉTATS AMÉRICAINS</w:t>
        <w:tab/>
        <w:t>CP/CG-1631/05 rev. 2</w:t>
      </w:r>
    </w:p>
    <w:p>
      <w:pPr>
        <w:pStyle w:val="CPClassification"/>
        <w:tabs>
          <w:tab w:val="clear" w:pos="2160"/>
          <w:tab w:val="center" w:pos="2880" w:leader="none"/>
          <w:tab w:val="left" w:pos="7200" w:leader="none"/>
        </w:tabs>
        <w:ind w:left="0" w:right="-20" w:hanging="0"/>
        <w:rPr>
          <w:lang w:val="fr-FR"/>
        </w:rPr>
      </w:pPr>
      <w:r>
        <w:rPr>
          <w:lang w:val="fr-FR"/>
        </w:rPr>
        <w:tab/>
        <w:tab/>
        <w:t>26 mai 2005</w:t>
      </w:r>
    </w:p>
    <w:p>
      <w:pPr>
        <w:pStyle w:val="CPClassification"/>
        <w:tabs>
          <w:tab w:val="clear" w:pos="2160"/>
          <w:tab w:val="center" w:pos="2880" w:leader="none"/>
          <w:tab w:val="left" w:pos="7200" w:leader="none"/>
        </w:tabs>
        <w:ind w:left="0" w:right="-20" w:hanging="0"/>
        <w:rPr>
          <w:lang w:val="fr-FR"/>
        </w:rPr>
      </w:pPr>
      <w:r>
        <w:rPr>
          <w:lang w:val="fr-FR"/>
        </w:rPr>
        <w:tab/>
        <w:t>COMMISSION GÉNÉRALE</w:t>
        <w:tab/>
        <w:t>Original: espagnol</w:t>
      </w:r>
    </w:p>
    <w:p>
      <w:pPr>
        <w:pStyle w:val="Endnote"/>
        <w:widowControl/>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rPr>
          <w:rFonts w:ascii="Times New Roman" w:hAnsi="Times New Roman" w:cs="Times New Roman"/>
          <w:spacing w:val="-2"/>
          <w:sz w:val="22"/>
          <w:szCs w:val="22"/>
          <w:lang w:val="fr-FR"/>
        </w:rPr>
      </w:pPr>
      <w:r>
        <w:rPr>
          <w:rFonts w:cs="Times New Roman"/>
          <w:spacing w:val="-2"/>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APPUI AUX TRAVAUX DU COMITÉ INTERAMÉRICAIN CONTRE LE TERRORISME</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Approuvé par la Commission générale à sa réunion du 25 mai 2006) </w:t>
      </w:r>
    </w:p>
    <w:p>
      <w:pPr>
        <w:pStyle w:val="Normal"/>
        <w:rPr>
          <w:sz w:val="22"/>
          <w:szCs w:val="22"/>
          <w:lang w:val="fr-FR"/>
        </w:rPr>
      </w:pPr>
      <w:r>
        <w:rPr>
          <w:sz w:val="22"/>
          <w:szCs w:val="22"/>
          <w:lang w:val="fr-FR"/>
        </w:rPr>
      </w:r>
    </w:p>
    <w:p>
      <w:pPr>
        <w:sectPr>
          <w:type w:val="nextPage"/>
          <w:pgSz w:w="12240" w:h="15840"/>
          <w:pgMar w:left="1670" w:right="1570" w:gutter="0" w:header="0" w:top="2160" w:footer="0" w:bottom="1296"/>
          <w:pgNumType w:start="1" w:fmt="decimal"/>
          <w:formProt w:val="false"/>
          <w:textDirection w:val="lrTb"/>
          <w:docGrid w:type="default" w:linePitch="360" w:charSpace="0"/>
        </w:sect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APPUI AUX TRAVAUX DU COMITÉ INTERAMÉRICAIN </w:t>
      </w:r>
    </w:p>
    <w:p>
      <w:pPr>
        <w:pStyle w:val="Normal"/>
        <w:jc w:val="center"/>
        <w:rPr>
          <w:sz w:val="22"/>
          <w:szCs w:val="22"/>
          <w:lang w:val="fr-FR"/>
        </w:rPr>
      </w:pPr>
      <w:r>
        <w:rPr>
          <w:sz w:val="22"/>
          <w:szCs w:val="22"/>
          <w:lang w:val="fr-FR"/>
        </w:rPr>
        <w:t>CONTRE LE TERRORISME</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Approuvé par la Commission générale à sa réunion du 25 mai 2006)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lineRule="auto" w:line="480"/>
        <w:ind w:firstLine="720"/>
        <w:jc w:val="both"/>
        <w:rPr/>
      </w:pPr>
      <w:r>
        <w:rPr>
          <w:sz w:val="22"/>
          <w:szCs w:val="22"/>
          <w:lang w:val="fr-FR"/>
        </w:rPr>
        <w:t xml:space="preserve">VU les observations et les recommandations formulées par le Conseil permanent sur les rapports annuels des organes, organismes et entités de l’Organisation, (AG/doc.     /05) en particulier celles qui ont trait au Rapport annuel du Comité interaméricain contre le terrorisme adressé à l’Assemblée générale (CP/doc.4035/05),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RAPPELANT ses résolutions AG/RES. 1650 (XXIX-O/99) “Coopération continentale pour prévenir, combattre et éliminer le terrorisme”, AG/RES. 1734 (XXX-O/00) “Observations et recommandations formulées sur le rapport annuel du Comité interaméricain contre le terrorisme”, AG/RES. 1789 (XXXI-O/01), AG/RES. 1877 (XXXII-O/02) et AG/RES. 1964 (XXXIII-O/03), et AG/RES. 2051 (XXXIV-O/04) toutes intitulées: “Appui à la tâche du Comité interaméricain contre le terrorisme”,</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RÉITÉRANT AVEC UNE PRÉOCCUPATION RENOUVELÉE que la menace du terrorisme se trouve aggravée par les liens entre le terrorisme et le trafic illicite des drogues, le trafic illicite des armes, le blanchiment des avoirs et d’autres formes de crime transnational organisé, et que les partenariats et les avantages qui résultent de ces liens sont ou peuvent être utilisés pour financer et appuyer des activités terroristes,</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NOTANT AVEC SATISFACTION la tenue de la Cinquième session ordinaire du Comité interaméricain contre le terrorisme (CICTE) à Port-of-Spain (Trinité-et-Tobago) du 16 au 18 février 2005, pendant laquelle les États membres ont adopté la Déclaration de Port-of-Spain sur le renforcement de la coopération sur les stratégies visant à soutenir et avancer la lutte contre le terrorisme au niveau continental, le Plan de travail du CICTE, les modifications au Règlement du Comité, et sont convenus de convoquer la Deuxième réunion des experts gouvernementaux en cybersécurité,</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RÉAFFIRMANT que le terrorisme, quelle qu’en soit l’origine ou la motivation, n’a aucune justification et que, comme le détermine la Déclaration de Port-of-Spain adoptée par les États membres lors de la Cinquième session ordinaire du CICTE, le terrorisme pose une grave menace à la paix et à la sécurité internationales, sape les efforts continues visant à encourager la stabilité, la prospérité et l’équité dans les pays de la région et constitue une violation des valeurs et principes démocratiques consacrés dans la Charte de l’Organisation, la Charte démocratique interaméricaine, ainsi que d’autres instruments régionaux et internationaux,</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RÉAFFIRMANT ÉGALEMENT l’objectif principal du CICTE qui est de promouvoir et de développer la coopération entre les États  membres pour prévenir, combattre et éliminer le terrorisme ainsi que la portée civile de ses attributions,</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NOTANT AVEC SATISFACTION:</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Que, par suite de la ratification de la Convention interaméricaine contre le terrorisme par Antigua-et-Barbuda, le Canada, El Salvador, le Mexique, le Nicaragua et le Pérou, cet instrument est entré en vigueur le 10 juillet 2003, et que depuis lors, le Chili, la Dominique, le Honduras, le Panama et le Venezuela sont également devenus parties à cette Convention;</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Que d’autres pays qui ne sont pas encore des États parties à cette Convention ont réalisé des progrès substantiels pour parvenir à la ratification de celle-ci,</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RÉAFFIRMANT les positions en matière de lutte contre le terrorisme adoptées dans la Déclaration sur la sécurité dans les Amériques issue de la Conférence spéciale sur la sécurité qui s’est tenue à Mexico (Mexique) les 27 et 28 octobre 2003;</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RAPPELANT les engagements pris en matière de lutte contre le terrorisme qui sont contenus dans la Déclaration de Nuevo León issue du Sommet extraordinaire des Amériques tenu à Monterrey (Mexique) les 12 et 13 janvier 2004;</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Que des ministres de la défense des Amériques, lors de leur Cinquième Conférence tenue à Quito (Équateur) du 16 au 21 novembre 2004 ont  réitéré dans la Déclaration de Quito leur condamnation la plus ferme de toutes les formes de terrorisme, et leur appui pour la tâche qu’accomplit le CICTE,</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TENANT COMPTE des résolutions 1373 (2001) et 1566 (2004) du Conseil de sécurité des Nations Unies par laquelle les États membres s’engagent à adopter des mesures spécifiques pour lutter contre le terrorisme international et coopérer avec les États victimes d’actes terroristes,</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SOULIGNANT que l’une des attributions du CICTE est d’œuvrer en collaboration avec les États membres, en consultation avec la Commission interaméricaine des droits de l’homme (CIDH), dans le but de promouvoir le respect du droit international, y compris le droit international des droits de la personne, le droit international humanitaire et le droit des réfugiés, dans toutes les actions entreprises par les États membres pour prévenir, combattre et éliminer le terrorism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CCUEILLANT AVEC SATISFACTION:</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La collaboration croissante entre le Secrétariat du CICTE, de la CICAD et les organisations sous-régionales et internationales, notamment le Comité des Nations Unies contre le terrorisme (CTC), le Bureau des Nations Unies contre la drogue et le crime (BNUDC), l’Organisation de l’aviation civile internationale (OACI), l’Organisation maritime internationale (OMI), le Fonds monétaire international (FMI), le Groupe d’action financière sur le blanchiment des avoirs (GAFI), le Groupe d’action financière de la Caraïbe (CFATF), le Groupe d’action financière pour l’Amérique du Sud (GAFISUD), l’Organisation pour la sécurité et la coopération en Europe (OSCE), le Forum de coopération économique Asie-Pacifique (APEC), le Système de sécurité régionale des États des Caraïbes orientales (SSR) et l’Organisation panaméricaine de la santé (OPS);</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La tenue de la troisième réunion des autorités nationales le 16 février à Port-of-Spain (Trinité-et-Tobago), et le renforcement du Réseau d’autorités nationales pour faciliter et améliorer l’échange des informations et mettre en commun les pratiques optimales en matière de coopération dans la lutte contre le terrorisme dans le Continent américain,</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 xml:space="preserve">L’engagement pris par les États membres dans la Déclaration de Port of Spain d’intensifier les efforts visant à perturber la capacité des réseaux terroristes à menacer la faculté des personnes de voyager et de circuler en sécurité entre les États membres et de s’adonner aux loisirs à l’intérieur de ceux-ci, en renforçant la coordination et la fourniture d’assistance technique, sur demande, en vue de l’établissement, de la mise en œuvre et du respect de normes et pratiques de sécurité, notamment celles qui ont trait aux installations de tourisme et de loisir. </w:t>
      </w:r>
    </w:p>
    <w:p>
      <w:pPr>
        <w:pStyle w:val="Normal"/>
        <w:spacing w:lineRule="auto" w:line="480"/>
        <w:jc w:val="both"/>
        <w:rPr>
          <w:sz w:val="22"/>
          <w:szCs w:val="22"/>
          <w:lang w:val="fr-FR"/>
        </w:rPr>
      </w:pPr>
      <w:r>
        <w:rPr>
          <w:sz w:val="22"/>
          <w:szCs w:val="22"/>
          <w:lang w:val="fr-FR"/>
        </w:rPr>
      </w:r>
    </w:p>
    <w:p>
      <w:pPr>
        <w:pStyle w:val="Normal"/>
        <w:spacing w:lineRule="auto" w:line="480"/>
        <w:rPr>
          <w:sz w:val="22"/>
          <w:szCs w:val="22"/>
          <w:lang w:val="fr-FR"/>
        </w:rPr>
      </w:pPr>
      <w:r>
        <w:rPr>
          <w:sz w:val="22"/>
          <w:szCs w:val="22"/>
          <w:lang w:val="fr-FR"/>
        </w:rPr>
        <w:t>DÉCIDE:</w:t>
      </w:r>
    </w:p>
    <w:p>
      <w:pPr>
        <w:pStyle w:val="Normal"/>
        <w:spacing w:lineRule="auto" w:line="480"/>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1.</w:t>
        <w:tab/>
        <w:t>De condamner dans les termes les plus énergiques le terrorisme sous toutes ses formes et manifestations, le considérant un acte criminel et injustifiable dans n’importe quelle circonstance, quel qu’en soit l’auteur et où qu’il soit commis.</w:t>
      </w:r>
    </w:p>
    <w:p>
      <w:pPr>
        <w:pStyle w:val="Normal"/>
        <w:spacing w:lineRule="auto" w:line="480"/>
        <w:rPr>
          <w:sz w:val="22"/>
          <w:szCs w:val="22"/>
          <w:lang w:val="fr-FR"/>
        </w:rPr>
      </w:pPr>
      <w:r>
        <w:rPr>
          <w:sz w:val="22"/>
          <w:szCs w:val="22"/>
          <w:lang w:val="fr-FR"/>
        </w:rPr>
      </w:r>
    </w:p>
    <w:p>
      <w:pPr>
        <w:pStyle w:val="Normal"/>
        <w:numPr>
          <w:ilvl w:val="0"/>
          <w:numId w:val="3"/>
        </w:numPr>
        <w:tabs>
          <w:tab w:val="clear" w:pos="720"/>
        </w:tabs>
        <w:spacing w:lineRule="auto" w:line="480"/>
        <w:ind w:left="0" w:firstLine="720"/>
        <w:jc w:val="both"/>
        <w:rPr/>
      </w:pPr>
      <w:r>
        <w:rPr>
          <w:sz w:val="22"/>
          <w:szCs w:val="22"/>
          <w:lang w:val="fr-FR"/>
        </w:rPr>
        <w:t>De réaffirmer son engagement de continuer à renforcer la coopération continentale, et à mettre en oeuvre des mesures spécifiques pour prévenir, combattre et éliminer le terrorisme.</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s>
        <w:spacing w:lineRule="auto" w:line="480"/>
        <w:ind w:left="0" w:firstLine="720"/>
        <w:jc w:val="both"/>
        <w:rPr/>
      </w:pPr>
      <w:r>
        <w:rPr>
          <w:sz w:val="22"/>
          <w:szCs w:val="22"/>
          <w:lang w:val="fr-FR"/>
        </w:rPr>
        <w:t>D’exprimer son engagement continue envers la lutte contre le terrorisme et son financement dans le plein respect de l’État de droit et du droit international, notamment du droit international humanitaire, du droit international des droits de la personne, du droit international des réfugiés, de la Convention interaméricaine contre le terrorisme, et de la résolution 1373 (2001) du Conseil de sécurité des Nations Unies.</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s>
        <w:spacing w:lineRule="auto" w:line="480"/>
        <w:ind w:left="0" w:firstLine="720"/>
        <w:jc w:val="both"/>
        <w:rPr/>
      </w:pPr>
      <w:r>
        <w:rPr>
          <w:sz w:val="22"/>
          <w:szCs w:val="22"/>
          <w:lang w:val="fr-FR"/>
        </w:rPr>
        <w:t>D’exprimer sa satisfaction pour les progrès accomplis par les États membres en matière d’adoption de mesures effectives pour préveni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s>
        <w:spacing w:lineRule="auto" w:line="480"/>
        <w:ind w:left="0" w:firstLine="720"/>
        <w:jc w:val="both"/>
        <w:rPr/>
      </w:pPr>
      <w:r>
        <w:rPr>
          <w:sz w:val="22"/>
          <w:szCs w:val="22"/>
          <w:lang w:val="fr-FR"/>
        </w:rPr>
        <w:t>D’appeler les États membres qui ne l’ont pas encore fait, à ratifier la Convention interaméricaine contre le terrorisme, et à la mettre en oeuvre effectivement.</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6.</w:t>
        <w:tab/>
        <w:t xml:space="preserve">D’exhorter tous les États membres à renforcer, dans le cadre de la lutte contre le financement du terrorisme, les mesures qu’ils adoptent contre le blanchiment des avoirs, le trafic illicite des drogues , le trafic illicite d’armes, l’enlèvement et d’autres manifestations de la criminalité transnationale organisée; à faciliter, conformément à leur législation interne et aux traités applicables, la coopération international et l’assistance judiciaire pour détecter, geler et saisir les fonds destinés au financement du terrorisme. </w:t>
      </w:r>
    </w:p>
    <w:p>
      <w:pPr>
        <w:pStyle w:val="Normal"/>
        <w:spacing w:lineRule="auto" w:line="480"/>
        <w:jc w:val="both"/>
        <w:rPr>
          <w:sz w:val="22"/>
          <w:szCs w:val="22"/>
          <w:lang w:val="fr-FR"/>
        </w:rPr>
      </w:pPr>
      <w:r>
        <w:rPr>
          <w:sz w:val="22"/>
          <w:szCs w:val="22"/>
          <w:lang w:val="fr-FR"/>
        </w:rPr>
      </w:r>
    </w:p>
    <w:p>
      <w:pPr>
        <w:pStyle w:val="Normal"/>
        <w:numPr>
          <w:ilvl w:val="0"/>
          <w:numId w:val="2"/>
        </w:numPr>
        <w:tabs>
          <w:tab w:val="clear" w:pos="720"/>
        </w:tabs>
        <w:spacing w:lineRule="auto" w:line="480"/>
        <w:ind w:left="0" w:firstLine="720"/>
        <w:jc w:val="both"/>
        <w:rPr/>
      </w:pPr>
      <w:r>
        <w:rPr>
          <w:sz w:val="22"/>
          <w:szCs w:val="22"/>
          <w:lang w:val="fr-FR"/>
        </w:rPr>
        <w:t>De faire sienne la Déclaration de Port-of-Spain sur le renforcement de la coopération en matière de stratégies visant à soutenir et avancer la lutte contre le terrorisme dans le Continent américain, et d’encourager les États membres à assumer les engagements qui y sont contractés.</w:t>
      </w:r>
    </w:p>
    <w:p>
      <w:pPr>
        <w:pStyle w:val="Normal"/>
        <w:spacing w:lineRule="auto" w:line="480"/>
        <w:jc w:val="both"/>
        <w:rPr>
          <w:sz w:val="22"/>
          <w:szCs w:val="22"/>
          <w:lang w:val="fr-FR"/>
        </w:rPr>
      </w:pPr>
      <w:r>
        <w:rPr>
          <w:sz w:val="22"/>
          <w:szCs w:val="22"/>
          <w:lang w:val="fr-FR"/>
        </w:rPr>
      </w:r>
    </w:p>
    <w:p>
      <w:pPr>
        <w:pStyle w:val="Normal"/>
        <w:numPr>
          <w:ilvl w:val="0"/>
          <w:numId w:val="2"/>
        </w:numPr>
        <w:tabs>
          <w:tab w:val="clear" w:pos="720"/>
        </w:tabs>
        <w:spacing w:lineRule="auto" w:line="480"/>
        <w:ind w:left="0" w:firstLine="720"/>
        <w:jc w:val="both"/>
        <w:rPr/>
      </w:pPr>
      <w:r>
        <w:rPr>
          <w:sz w:val="22"/>
          <w:szCs w:val="22"/>
          <w:lang w:val="fr-FR"/>
        </w:rPr>
        <w:t>D’exprimer sa satisfaction pour les travaux qu’accomplit le Comité interaméricain contre le terrorisme (CICTE) pour identifier les mesures urgentes et de longue haleine visant le renforcement de la coopération continentale pour prévenir, combattre et éliminer le terrorisme et en particulier pour les efforts qu’il a consentis pour consolider la sécurité portuaire et maritime, la sécurité aérienne et la cybersécurité; d’exprimer également sa satisfaction pour les documents établis en conformité avec le nouveau Plan de travail du CICTE.</w:t>
      </w:r>
    </w:p>
    <w:p>
      <w:pPr>
        <w:pStyle w:val="Normal"/>
        <w:numPr>
          <w:ilvl w:val="0"/>
          <w:numId w:val="2"/>
        </w:numPr>
        <w:tabs>
          <w:tab w:val="clear" w:pos="720"/>
        </w:tabs>
        <w:spacing w:lineRule="auto" w:line="480"/>
        <w:ind w:left="0" w:firstLine="720"/>
        <w:jc w:val="both"/>
        <w:rPr/>
      </w:pPr>
      <w:r>
        <w:rPr>
          <w:sz w:val="22"/>
          <w:szCs w:val="22"/>
          <w:lang w:val="fr-FR"/>
        </w:rPr>
        <w:t xml:space="preserve">De prier instamment le CICTE de continuer à faciliter le dialogue entre les États membres en vue de mettre en place et d’avancer des mesures préventives qui permettent d’anticiper et d’affronter les menaces terroristes émergentes, quelle qu’en soit l’origine, comme par exemple le délit cybernétique, le terrorisme biologique, les menaces au tourisme et aux infrastructures essentielles, et la possibilité d’accès, la possession, le port et l’utilisation d’armes et de matériels de destruction massive ainsi que leurs vecteurs par des terroristes. </w:t>
      </w:r>
    </w:p>
    <w:p>
      <w:pPr>
        <w:pStyle w:val="Normal"/>
        <w:spacing w:lineRule="auto" w:line="480"/>
        <w:jc w:val="both"/>
        <w:rPr>
          <w:sz w:val="22"/>
          <w:szCs w:val="22"/>
          <w:lang w:val="fr-FR"/>
        </w:rPr>
      </w:pPr>
      <w:r>
        <w:rPr>
          <w:sz w:val="22"/>
          <w:szCs w:val="22"/>
          <w:lang w:val="fr-FR"/>
        </w:rPr>
      </w:r>
    </w:p>
    <w:p>
      <w:pPr>
        <w:pStyle w:val="Normal"/>
        <w:numPr>
          <w:ilvl w:val="0"/>
          <w:numId w:val="2"/>
        </w:numPr>
        <w:tabs>
          <w:tab w:val="clear" w:pos="720"/>
        </w:tabs>
        <w:spacing w:lineRule="auto" w:line="480"/>
        <w:ind w:left="0" w:firstLine="720"/>
        <w:jc w:val="both"/>
        <w:rPr/>
      </w:pPr>
      <w:r>
        <w:rPr>
          <w:sz w:val="22"/>
          <w:szCs w:val="22"/>
          <w:lang w:val="fr-FR"/>
        </w:rPr>
        <w:t>De renouveler ses remerciements aux États membres, aux Observateurs permanents ainsi qu’à l’Organisation interaméricaine de défense qui ont apporté une contribution, sous forme de personnel et d’autres ressources, en appui au Secrétariat du CICTE et pour la mise en œuvre du Plan de travail du CICTE.</w:t>
      </w:r>
    </w:p>
    <w:p>
      <w:pPr>
        <w:pStyle w:val="Normal"/>
        <w:spacing w:lineRule="auto" w:line="480"/>
        <w:jc w:val="both"/>
        <w:rPr>
          <w:sz w:val="22"/>
          <w:szCs w:val="22"/>
          <w:lang w:val="fr-FR"/>
        </w:rPr>
      </w:pPr>
      <w:r>
        <w:rPr>
          <w:sz w:val="22"/>
          <w:szCs w:val="22"/>
          <w:lang w:val="fr-FR"/>
        </w:rPr>
      </w:r>
    </w:p>
    <w:p>
      <w:pPr>
        <w:pStyle w:val="Normal"/>
        <w:numPr>
          <w:ilvl w:val="0"/>
          <w:numId w:val="2"/>
        </w:numPr>
        <w:tabs>
          <w:tab w:val="clear" w:pos="720"/>
        </w:tabs>
        <w:spacing w:lineRule="auto" w:line="480"/>
        <w:ind w:left="0" w:firstLine="720"/>
        <w:jc w:val="both"/>
        <w:rPr/>
      </w:pPr>
      <w:r>
        <w:rPr>
          <w:sz w:val="22"/>
          <w:szCs w:val="22"/>
          <w:lang w:val="fr-FR"/>
        </w:rPr>
        <w:t>D’appeler les États membres, les Observateurs permanents et les autres membres de la communauté internationale à fournir, maintenir ou accroître, selon le cas, leurs contributions financières au CICTE, et de reconnaître la nécessité de renforcer le Secrétariat du CICTE par un personnel permanent qui puisse garantir l’exécution de sa mission et faciliter l’expansion des importants programmes qu’il mène conformément à son Plan de travail 2005-2006.</w:t>
      </w:r>
    </w:p>
    <w:p>
      <w:pPr>
        <w:pStyle w:val="Normal"/>
        <w:spacing w:lineRule="auto" w:line="480"/>
        <w:jc w:val="both"/>
        <w:rPr>
          <w:sz w:val="22"/>
          <w:szCs w:val="22"/>
          <w:lang w:val="fr-FR"/>
        </w:rPr>
      </w:pPr>
      <w:r>
        <w:rPr>
          <w:sz w:val="22"/>
          <w:szCs w:val="22"/>
          <w:lang w:val="fr-FR"/>
        </w:rPr>
      </w:r>
    </w:p>
    <w:p>
      <w:pPr>
        <w:pStyle w:val="Normal"/>
        <w:numPr>
          <w:ilvl w:val="0"/>
          <w:numId w:val="2"/>
        </w:numPr>
        <w:tabs>
          <w:tab w:val="clear" w:pos="720"/>
        </w:tabs>
        <w:spacing w:lineRule="auto" w:line="480"/>
        <w:ind w:left="0" w:firstLine="720"/>
        <w:jc w:val="both"/>
        <w:rPr/>
      </w:pPr>
      <w:r>
        <w:rPr>
          <w:sz w:val="22"/>
          <w:szCs w:val="22"/>
          <w:lang w:val="fr-FR"/>
        </w:rPr>
        <w:t>De renouveler l’appel qu’elle a lancé aux États membres pour qu’ils:</w:t>
      </w:r>
    </w:p>
    <w:p>
      <w:pPr>
        <w:pStyle w:val="Normal"/>
        <w:spacing w:lineRule="auto" w:line="480"/>
        <w:ind w:left="2160" w:hanging="720"/>
        <w:jc w:val="both"/>
        <w:rPr/>
      </w:pPr>
      <w:r>
        <w:rPr>
          <w:sz w:val="22"/>
          <w:szCs w:val="22"/>
          <w:lang w:val="fr-FR"/>
        </w:rPr>
        <w:t>a.</w:t>
        <w:tab/>
        <w:t>Intensifient leurs actions en vue d’observer strictement les dispositions de la résolution 1373 (2001) du Conseil de sécurité des Nations Unies,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sur le devoir d’empêcher que leurs territoires soient utilisées pour financer, planifier et faciliter la perpétration de ces actes;</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pPr>
      <w:r>
        <w:rPr>
          <w:sz w:val="22"/>
          <w:szCs w:val="22"/>
          <w:lang w:val="fr-FR"/>
        </w:rPr>
        <w:t>b.</w:t>
        <w:tab/>
        <w:t>Intensifient leurs efforts visant à perturber la capacité des réseaux terroristes à menacer la faculté des personnes de voyager et de circuler en sécurité entre les États membres et de s’adonner aux loisirs à l’intérieur de ceux-ci, en renforçant la coordination et la fourniture d’assistance technique, sur demande, en vue de l’établissement, de la mise en œuvre et du respect de normes et pratiques de sécurité, notamment celles qui ont trait aux installations de tourisme et de loisir;</w:t>
      </w:r>
    </w:p>
    <w:p>
      <w:pPr>
        <w:pStyle w:val="Normal"/>
        <w:spacing w:lineRule="auto" w:line="480"/>
        <w:jc w:val="both"/>
        <w:rPr>
          <w:sz w:val="22"/>
          <w:szCs w:val="22"/>
          <w:lang w:val="fr-FR"/>
        </w:rPr>
      </w:pPr>
      <w:r>
        <w:rPr>
          <w:sz w:val="22"/>
          <w:szCs w:val="22"/>
          <w:lang w:val="fr-FR"/>
        </w:rPr>
      </w:r>
    </w:p>
    <w:p>
      <w:pPr>
        <w:pStyle w:val="Normal"/>
        <w:spacing w:lineRule="auto" w:line="480"/>
        <w:ind w:left="2160" w:hanging="540"/>
        <w:jc w:val="both"/>
        <w:rPr>
          <w:sz w:val="22"/>
          <w:szCs w:val="22"/>
          <w:lang w:val="fr-FR"/>
        </w:rPr>
      </w:pPr>
      <w:r>
        <w:rPr>
          <w:sz w:val="22"/>
          <w:szCs w:val="22"/>
          <w:lang w:val="fr-FR"/>
        </w:rPr>
        <w:t>c.</w:t>
        <w:tab/>
        <w:t>Le besoin pour les Etats membres d’une part, d’empêcher que leurs nationaux ou toute autre personne ou entité sur leur territoire, volontairement ne fournisse, ne recueille ou ne rende disponibles des fonds, des ressources financières ou toute autre ressource économique au profit de personnes ou groupes qui commettent, essaient de commettre, facilitent la perpétration d’actes terroristes ou y participent, et d’autre part de les punir pour ces actes;</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pPr>
      <w:r>
        <w:rPr>
          <w:sz w:val="22"/>
          <w:szCs w:val="22"/>
          <w:lang w:val="fr-FR"/>
        </w:rPr>
        <w:t>d.</w:t>
        <w:tab/>
        <w:t>Poursuivent leurs efforts pour mettre en œuvre les recommandations formulées à la Cinquième session ordinaire du CICTE relatives aux contrôles financiers et frontaliers, à la sécurité des transports et à la cybersécurité et des documents y compris, selon le cas, l’incorporation de ces recommandations dans leur législation interne, ainsi que l’adoption des mesures nécessaires pour intensifier l’échange des informations au sujet des activités des groupes terroristes;</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pPr>
      <w:r>
        <w:rPr>
          <w:sz w:val="22"/>
          <w:szCs w:val="22"/>
          <w:lang w:val="fr-FR"/>
        </w:rPr>
        <w:t>e.</w:t>
        <w:tab/>
        <w:t>Soumettent périodiquement au Secrétariat du CICTE des informations sur la mise en œuvre des recommandations formulées dans le Plan de travail du CICTE, ainsi que sur leurs besoins de coopération respectifs;</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sz w:val="22"/>
          <w:szCs w:val="22"/>
          <w:lang w:val="fr-FR"/>
        </w:rPr>
      </w:pPr>
      <w:r>
        <w:rPr>
          <w:sz w:val="22"/>
          <w:szCs w:val="22"/>
          <w:lang w:val="fr-FR"/>
        </w:rPr>
        <w:t>f.</w:t>
        <w:tab/>
        <w:t>Fournissent la plus large entraide juridique, y compris dans les questions d’extradition, conformément aux accords multilatéraux et bilatéraux et, à cette fin, participer au Réseau d’entraide juridique de l’OEA;</w:t>
      </w:r>
    </w:p>
    <w:p>
      <w:pPr>
        <w:pStyle w:val="Normal"/>
        <w:spacing w:lineRule="auto" w:line="480"/>
        <w:jc w:val="both"/>
        <w:rPr>
          <w:sz w:val="22"/>
          <w:szCs w:val="22"/>
          <w:lang w:val="fr-FR"/>
        </w:rPr>
      </w:pPr>
      <w:r>
        <w:rPr>
          <w:sz w:val="22"/>
          <w:szCs w:val="22"/>
          <w:lang w:val="fr-FR"/>
        </w:rPr>
      </w:r>
    </w:p>
    <w:p>
      <w:pPr>
        <w:pStyle w:val="Normal"/>
        <w:numPr>
          <w:ilvl w:val="1"/>
          <w:numId w:val="3"/>
        </w:numPr>
        <w:tabs>
          <w:tab w:val="clear" w:pos="720"/>
        </w:tabs>
        <w:spacing w:lineRule="auto" w:line="480"/>
        <w:ind w:left="2160" w:hanging="720"/>
        <w:jc w:val="both"/>
        <w:rPr>
          <w:sz w:val="22"/>
          <w:szCs w:val="22"/>
          <w:lang w:val="fr-FR"/>
        </w:rPr>
      </w:pPr>
      <w:r>
        <w:rPr>
          <w:sz w:val="22"/>
          <w:szCs w:val="22"/>
          <w:lang w:val="fr-FR"/>
        </w:rPr>
        <w:t>Continuent d’encourager la plus large coopération avec les organes pertinents de l’OEA sur les questions liées aux objectifs et buts énoncés dans la Convention interaméricaine contre le terrorisme;</w:t>
      </w:r>
    </w:p>
    <w:p>
      <w:pPr>
        <w:pStyle w:val="Normal"/>
        <w:spacing w:lineRule="auto" w:line="480"/>
        <w:jc w:val="both"/>
        <w:rPr>
          <w:sz w:val="22"/>
          <w:szCs w:val="22"/>
          <w:lang w:val="fr-FR"/>
        </w:rPr>
      </w:pPr>
      <w:r>
        <w:rPr>
          <w:sz w:val="22"/>
          <w:szCs w:val="22"/>
          <w:lang w:val="fr-FR"/>
        </w:rPr>
      </w:r>
    </w:p>
    <w:p>
      <w:pPr>
        <w:pStyle w:val="Normal"/>
        <w:numPr>
          <w:ilvl w:val="1"/>
          <w:numId w:val="3"/>
        </w:numPr>
        <w:tabs>
          <w:tab w:val="clear" w:pos="720"/>
        </w:tabs>
        <w:spacing w:lineRule="auto" w:line="480"/>
        <w:ind w:left="2160" w:hanging="720"/>
        <w:jc w:val="both"/>
        <w:rPr/>
      </w:pPr>
      <w:r>
        <w:rPr>
          <w:sz w:val="22"/>
          <w:szCs w:val="22"/>
          <w:lang w:val="fr-FR"/>
        </w:rPr>
        <w:t>Poursuivrent leurs efforts visant à assurer que les armements acquis et maintenus à des fins légitimes par les Etats membres, soient préservés et ne soient pas vulnérables au vol et au détournement par des terroristes.</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13.</w:t>
        <w:tab/>
        <w:t>De charger le Secrétariat du CICTE de mener les programmes et projets énumérés dans le Plan de travail 2005 du CICTE, et d’aider les États membres qui en font la demande à mettre en œuvre les recommandations relatives aux contrôles frontaliers et financiers, à la sécurité des transports, en particulier à la sécurité maritime, portuaire et aérienne, ainsi qu’à la cybersécurité.</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14.</w:t>
        <w:tab/>
        <w:t>De réitérer l’importance de renforcer la collaboration et la coordination ainsi que l’échange des informations sur les programmes et activités mis en place pour affronter le terrorisme entre le CICTE et les commissions et mécanismes interaméricains pertinents.</w:t>
      </w:r>
    </w:p>
    <w:p>
      <w:pPr>
        <w:pStyle w:val="Normal"/>
        <w:spacing w:lineRule="auto" w:line="480"/>
        <w:jc w:val="both"/>
        <w:rPr>
          <w:sz w:val="22"/>
          <w:szCs w:val="22"/>
          <w:lang w:val="fr-FR"/>
        </w:rPr>
      </w:pPr>
      <w:r>
        <w:rPr>
          <w:sz w:val="22"/>
          <w:szCs w:val="22"/>
          <w:lang w:val="fr-FR"/>
        </w:rPr>
      </w:r>
    </w:p>
    <w:p>
      <w:pPr>
        <w:pStyle w:val="Normal"/>
        <w:numPr>
          <w:ilvl w:val="0"/>
          <w:numId w:val="4"/>
        </w:numPr>
        <w:tabs>
          <w:tab w:val="clear" w:pos="720"/>
          <w:tab w:val="left" w:pos="-180" w:leader="none"/>
        </w:tabs>
        <w:spacing w:lineRule="auto" w:line="480"/>
        <w:ind w:left="0" w:firstLine="720"/>
        <w:jc w:val="both"/>
        <w:rPr/>
      </w:pPr>
      <w:r>
        <w:rPr>
          <w:sz w:val="22"/>
          <w:szCs w:val="22"/>
          <w:lang w:val="fr-FR"/>
        </w:rPr>
        <w:t>De demander au Secrétariat général de continuer à prêter, en fonction des ressources allouées dans le Programme-budget de l’Organisation ainsi que d’autres ressources, un appui administratif et toute autre assistance nécessaire au Secrétariat du CICTE et à la Sixième session ordinaire du CICTE qui doit se tenir en Colombie au cours du premier trimestre 2006, notamment aux réunions préparatoires à cette session ordinaire et à la réunion des autorités nationales de contact qui aura lieu parallèlement à cette sessio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16.</w:t>
        <w:tab/>
        <w:t>De demander à la présidence du CICTE de soumettre un rapport à l’Assemblée générale lors de sa trente-sixième Session ordinaire sur la mise en œuvre de la présente résolution.</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lvl w:ilvl="1">
      <w:start w:val="7"/>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eastAsia="MS Mincho;Arial Unicode MS"/>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2"/>
      <w:szCs w:val="22"/>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yleHeading2CenteredLeft0Char">
    <w:name w:val="Style Heading 2 + Centered Left:  0&quot; Char"/>
    <w:basedOn w:val="DefaultParagraphFont"/>
    <w:qFormat/>
    <w:rPr>
      <w:sz w:val="22"/>
      <w:lang w:val="en-US"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jc w:val="both"/>
    </w:pPr>
    <w:rPr>
      <w:rFonts w:eastAsia="MS Mincho;Arial Unicode MS"/>
      <w:sz w:val="22"/>
    </w:rPr>
  </w:style>
  <w:style w:type="paragraph" w:styleId="Indenthangingnumerated">
    <w:name w:val="Indent hanging numerated"/>
    <w:basedOn w:val="Normal"/>
    <w:qFormat/>
    <w:pPr>
      <w:tabs>
        <w:tab w:val="clear" w:pos="720"/>
        <w:tab w:val="left" w:pos="360" w:leader="none"/>
        <w:tab w:val="left" w:pos="1440" w:leader="none"/>
      </w:tabs>
      <w:ind w:firstLine="720"/>
      <w:jc w:val="both"/>
    </w:pPr>
    <w:rPr>
      <w:rFonts w:eastAsia="MS Mincho;Arial Unicode MS"/>
      <w:sz w:val="22"/>
    </w:rPr>
  </w:style>
  <w:style w:type="paragraph" w:styleId="NormalWeb">
    <w:name w:val="Normal (Web)"/>
    <w:basedOn w:val="Normal"/>
    <w:qFormat/>
    <w:pPr>
      <w:spacing w:before="100" w:after="100"/>
    </w:pPr>
    <w:rPr>
      <w:rFonts w:eastAsia="MS Mincho;Arial Unicode MS"/>
      <w:lang w:val="es-ES"/>
    </w:rPr>
  </w:style>
  <w:style w:type="paragraph" w:styleId="StyleHeading2CenteredLeft0">
    <w:name w:val="Style Heading 2 + Centered Left:  0&quot;"/>
    <w:basedOn w:val="Heading2"/>
    <w:qFormat/>
    <w:pPr>
      <w:keepNext w:val="false"/>
      <w:numPr>
        <w:ilvl w:val="0"/>
        <w:numId w:val="0"/>
      </w:numPr>
      <w:spacing w:lineRule="auto" w:line="360" w:before="0" w:after="0"/>
      <w:jc w:val="center"/>
      <w:outlineLvl w:val="9"/>
    </w:pPr>
    <w:rPr>
      <w:rFonts w:ascii="Times New Roman" w:hAnsi="Times New Roman" w:cs="Times New Roman"/>
      <w:b w:val="false"/>
      <w:bCs w:val="false"/>
      <w:i w:val="false"/>
      <w:iCs w:val="false"/>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360"/>
      <w:ind w:firstLine="720"/>
      <w:jc w:val="both"/>
    </w:pPr>
    <w:rPr>
      <w:color w:val="000000"/>
      <w:sz w:val="22"/>
      <w:szCs w:val="22"/>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3:00:00Z</dcterms:created>
  <dc:creator>KNewmeyer</dc:creator>
  <dc:description/>
  <cp:keywords/>
  <dc:language>en-US</dc:language>
  <cp:lastModifiedBy>cbrice</cp:lastModifiedBy>
  <cp:lastPrinted>2005-05-23T15:27:00Z</cp:lastPrinted>
  <dcterms:modified xsi:type="dcterms:W3CDTF">2005-05-27T16:33:00Z</dcterms:modified>
  <cp:revision>7</cp:revision>
  <dc:subject/>
  <dc:title>SUPPORT FOR THE WORK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9751993</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CICTE</vt:lpwstr>
  </property>
  <property fmtid="{D5CDD505-2E9C-101B-9397-08002B2CF9AE}" pid="6" name="_ReviewingToolsShownOnce">
    <vt:lpwstr/>
  </property>
</Properties>
</file>