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/>
      </w:pPr>
      <w:r>
        <w:rPr>
          <w:lang w:val="fr-CA"/>
        </w:rPr>
        <w:tab/>
        <w:t>L’ORGANISATION DES ÉTATS AMÉRICAINS</w:t>
        <w:tab/>
        <w:t>CP/CG-1660/06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ab/>
        <w:tab/>
        <w:t>4 avril 20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>COMMISSION GÉNÉRALE</w:t>
        <w:tab/>
        <w:t>Original: anglais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CA"/>
        </w:rPr>
      </w:pPr>
      <w:r>
        <w:rPr>
          <w:spacing w:val="-2"/>
          <w:lang w:val="fr-CA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Jeudi 6 avril 200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 xml:space="preserve">14 h 30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 xml:space="preserve">Salle Bolivar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CA"/>
        </w:rPr>
        <w:t>1.</w:t>
        <w:tab/>
        <w:t>Examen du rapport annuel de l’Organisation panaméricaine de la santé (PAHO) à l’Assemblée générale (CP/doc.4097/0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1214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CA"/>
        </w:rPr>
        <w:t>2.</w:t>
        <w:tab/>
        <w:t>Examen du rapport annuel de l’Institut panaméricain de géographie et d’histoire (PAIGH) à l’Assemblée générale (CP/doc.4101/06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CA"/>
        </w:rPr>
        <w:t>3.</w:t>
        <w:tab/>
        <w:t>Examen du rapport annuel de la Commission interaméricaine des télécommunications (CITEL)  à l’Assemblée générale (CP/doc.4076/06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CA"/>
        </w:rPr>
        <w:t>4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8:53:00Z</dcterms:created>
  <dc:creator>victor</dc:creator>
  <dc:description/>
  <cp:keywords/>
  <dc:language>en-US</dc:language>
  <cp:lastModifiedBy>cbrice</cp:lastModifiedBy>
  <cp:lastPrinted>2006-04-04T12:00:00Z</cp:lastPrinted>
  <dcterms:modified xsi:type="dcterms:W3CDTF">2006-04-04T20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417674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ia Comision General</vt:lpwstr>
  </property>
  <property fmtid="{D5CDD505-2E9C-101B-9397-08002B2CF9AE}" pid="6" name="_PreviousAdHocReviewCycleID">
    <vt:r8>2142277111</vt:r8>
  </property>
  <property fmtid="{D5CDD505-2E9C-101B-9397-08002B2CF9AE}" pid="7" name="_ReviewingToolsShownOnce">
    <vt:lpwstr/>
  </property>
</Properties>
</file>