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 xml:space="preserve">L’ORGANISATION DES ÉTATS AMÉRICAINS </w:t>
        <w:tab/>
        <w:t>CP/CG-1698/06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ab/>
        <w:t>30 août 20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>COMMISSION GÉNÉRALE</w:t>
        <w:tab/>
        <w:t>Original: anglai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FR"/>
        </w:rPr>
      </w:pPr>
      <w:r>
        <w:rPr>
          <w:lang w:val="fr-FR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 xml:space="preserve">Mercredi 6 septembre 2006 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9 h 30 – 10 heures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 xml:space="preserve">Salle Simon Bolivar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Examen du projet d’ordre du jour de la réunion spéciale du Conseil permanent visant à commémorer le cinquième anniversaire de l’adoption de la Charte démocratique interaméricaine (CP/CG-1697/0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"/>
        </w:numPr>
        <w:jc w:val="both"/>
        <w:rPr>
          <w:lang w:val="fr-FR"/>
        </w:rPr>
      </w:pPr>
      <w:r>
        <w:rPr>
          <w:lang w:val="fr-FR"/>
        </w:rPr>
        <w:t>Exposé du Présiden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1:01:00Z</dcterms:created>
  <dc:creator>GB</dc:creator>
  <dc:description/>
  <cp:keywords/>
  <dc:language>en-US</dc:language>
  <cp:lastModifiedBy>cbrice</cp:lastModifiedBy>
  <dcterms:modified xsi:type="dcterms:W3CDTF">2006-08-31T20:33:00Z</dcterms:modified>
  <cp:revision>5</cp:revision>
  <dc:subject/>
  <dc:title/>
</cp:coreProperties>
</file>