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eastAsia="en-US"/>
        </w:rPr>
        <w:t>SIXIÈME RÉUNION DES MINISTRES DE LA JUSTICE</w:t>
      </w:r>
      <w:r>
        <w:rPr>
          <w:sz w:val="22"/>
          <w:szCs w:val="22"/>
          <w:lang w:val="fr-CA"/>
        </w:rPr>
        <w:tab/>
        <w:tab/>
      </w:r>
      <w:r>
        <w:rPr>
          <w:sz w:val="22"/>
          <w:szCs w:val="22"/>
          <w:lang w:val="fr-CA" w:eastAsia="en-US"/>
        </w:rPr>
        <w:t>OEA/Ser.K/XXXIV.6</w:t>
      </w:r>
    </w:p>
    <w:p>
      <w:pPr>
        <w:pStyle w:val="Normal"/>
        <w:ind w:right="-389" w:hanging="0"/>
        <w:rPr>
          <w:sz w:val="22"/>
          <w:szCs w:val="22"/>
          <w:lang w:val="fr-CA"/>
        </w:rPr>
      </w:pPr>
      <w:r>
        <w:rPr>
          <w:sz w:val="22"/>
          <w:szCs w:val="22"/>
          <w:lang w:val="fr-CA" w:eastAsia="en-US"/>
        </w:rPr>
        <w:t>DES AMÉRIQUES</w:t>
      </w:r>
      <w:r>
        <w:rPr>
          <w:sz w:val="22"/>
          <w:szCs w:val="22"/>
          <w:lang w:val="fr-CA"/>
        </w:rPr>
        <w:tab/>
        <w:tab/>
        <w:tab/>
        <w:tab/>
        <w:tab/>
        <w:tab/>
        <w:tab/>
      </w:r>
      <w:r>
        <w:rPr>
          <w:sz w:val="22"/>
          <w:szCs w:val="22"/>
          <w:lang w:val="fr-CA" w:eastAsia="en-US"/>
        </w:rPr>
        <w:t xml:space="preserve">REMJA-VI/doc.10/06 </w:t>
      </w:r>
    </w:p>
    <w:p>
      <w:pPr>
        <w:pStyle w:val="Normal"/>
        <w:rPr>
          <w:sz w:val="22"/>
          <w:szCs w:val="22"/>
          <w:lang w:val="fr-CA"/>
        </w:rPr>
      </w:pPr>
      <w:r>
        <w:rPr>
          <w:sz w:val="22"/>
          <w:szCs w:val="22"/>
          <w:lang w:val="fr-CA" w:eastAsia="en-US"/>
        </w:rPr>
        <w:t>24 au 26 avril 2006</w:t>
      </w:r>
      <w:r>
        <w:rPr>
          <w:sz w:val="22"/>
          <w:szCs w:val="22"/>
          <w:lang w:val="fr-CA"/>
        </w:rPr>
        <w:tab/>
        <w:tab/>
        <w:tab/>
        <w:tab/>
        <w:tab/>
        <w:tab/>
        <w:tab/>
      </w:r>
      <w:r>
        <w:rPr>
          <w:sz w:val="22"/>
          <w:szCs w:val="22"/>
          <w:lang w:val="fr-CA" w:eastAsia="en-US"/>
        </w:rPr>
        <w:t>11 avril 2006</w:t>
      </w:r>
    </w:p>
    <w:p>
      <w:pPr>
        <w:pStyle w:val="Normal"/>
        <w:rPr>
          <w:sz w:val="22"/>
          <w:szCs w:val="22"/>
          <w:lang w:val="fr-CA"/>
        </w:rPr>
      </w:pPr>
      <w:r>
        <w:rPr>
          <w:sz w:val="22"/>
          <w:szCs w:val="22"/>
          <w:lang w:val="fr-CA" w:eastAsia="en-US"/>
        </w:rPr>
        <w:t>Santo Domingo (République dominicaine)</w:t>
      </w:r>
      <w:r>
        <w:rPr>
          <w:sz w:val="22"/>
          <w:szCs w:val="22"/>
          <w:lang w:val="fr-CA"/>
        </w:rPr>
        <w:tab/>
        <w:tab/>
        <w:tab/>
        <w:tab/>
      </w:r>
      <w:r>
        <w:rPr>
          <w:sz w:val="22"/>
          <w:szCs w:val="22"/>
          <w:lang w:val="fr-CA" w:eastAsia="en-US"/>
        </w:rPr>
        <w:t>Original:</w:t>
      </w:r>
      <w:r>
        <w:rPr>
          <w:sz w:val="22"/>
          <w:szCs w:val="22"/>
          <w:lang w:val="fr-CA"/>
        </w:rPr>
        <w:t xml:space="preserve">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pPr>
      <w:r>
        <w:rPr>
          <w:sz w:val="22"/>
          <w:szCs w:val="22"/>
          <w:lang w:val="fr-CA"/>
        </w:rPr>
        <w:t>RECOMMANDATIONS ISSUES DE LA QUATRIÈME</w:t>
      </w:r>
      <w:r>
        <w:rPr>
          <w:color w:val="000000"/>
          <w:sz w:val="22"/>
          <w:szCs w:val="22"/>
          <w:lang w:val="fr-FR"/>
        </w:rPr>
        <w:t xml:space="preserve"> RÉUNION </w:t>
      </w:r>
      <w:r>
        <w:rPr>
          <w:sz w:val="22"/>
          <w:szCs w:val="22"/>
          <w:lang w:val="fr-CA"/>
        </w:rPr>
        <w:t>DU GROUPE D’</w:t>
      </w:r>
      <w:r>
        <w:rPr>
          <w:sz w:val="22"/>
          <w:szCs w:val="22"/>
          <w:lang w:val="fr-FR"/>
        </w:rPr>
        <w:t>EXPERTS</w:t>
      </w:r>
      <w:r>
        <w:rPr>
          <w:sz w:val="22"/>
          <w:szCs w:val="22"/>
          <w:lang w:val="fr-CA"/>
        </w:rPr>
        <w:t xml:space="preserve"> GOUVERNEMENTAUX EN MATIÈRE DE DÉLIT CYBERNÉTIQUE</w:t>
      </w:r>
    </w:p>
    <w:p>
      <w:pPr>
        <w:pStyle w:val="Normal"/>
        <w:rPr>
          <w:sz w:val="22"/>
          <w:szCs w:val="22"/>
          <w:lang w:val="fr-CA"/>
        </w:rPr>
      </w:pPr>
      <w:r>
        <w:rPr>
          <w:sz w:val="22"/>
          <w:szCs w:val="22"/>
          <w:lang w:val="fr-CA"/>
        </w:rPr>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rPr>
          <w:sz w:val="22"/>
          <w:szCs w:val="22"/>
          <w:lang w:val="fr-CA"/>
        </w:rPr>
      </w:pPr>
      <w:r>
        <w:rPr>
          <w:sz w:val="22"/>
          <w:szCs w:val="22"/>
          <w:lang w:val="fr-CA"/>
        </w:rPr>
      </w:r>
    </w:p>
    <w:p>
      <w:pPr>
        <w:pStyle w:val="Normal"/>
        <w:jc w:val="center"/>
        <w:rPr>
          <w:b/>
          <w:b/>
          <w:sz w:val="22"/>
          <w:szCs w:val="22"/>
          <w:lang w:val="fr-CA"/>
        </w:rPr>
      </w:pPr>
      <w:r>
        <w:rPr>
          <w:b/>
          <w:sz w:val="22"/>
          <w:szCs w:val="22"/>
          <w:lang w:val="fr-CA"/>
        </w:rPr>
        <w:t>RECOMMANDATIONS</w:t>
      </w:r>
    </w:p>
    <w:p>
      <w:pPr>
        <w:pStyle w:val="Normal"/>
        <w:jc w:val="center"/>
        <w:rPr/>
      </w:pPr>
      <w:r>
        <w:rPr>
          <w:b/>
          <w:sz w:val="22"/>
          <w:szCs w:val="22"/>
          <w:lang w:val="fr-CA"/>
        </w:rPr>
        <w:t>ISSUES DE LA QUATRIÈME</w:t>
      </w:r>
      <w:r>
        <w:rPr>
          <w:b/>
          <w:color w:val="000000"/>
          <w:sz w:val="22"/>
          <w:szCs w:val="22"/>
          <w:lang w:val="fr-FR"/>
        </w:rPr>
        <w:t xml:space="preserve"> RÉUNION </w:t>
      </w:r>
      <w:r>
        <w:rPr>
          <w:b/>
          <w:sz w:val="22"/>
          <w:szCs w:val="22"/>
          <w:lang w:val="fr-CA"/>
        </w:rPr>
        <w:t>DU GROUPE D’</w:t>
      </w:r>
      <w:r>
        <w:rPr>
          <w:b/>
          <w:sz w:val="22"/>
          <w:szCs w:val="22"/>
          <w:lang w:val="fr-FR"/>
        </w:rPr>
        <w:t>EXPERTS</w:t>
      </w:r>
      <w:r>
        <w:rPr>
          <w:b/>
          <w:sz w:val="22"/>
          <w:szCs w:val="22"/>
          <w:lang w:val="fr-CA"/>
        </w:rPr>
        <w:t xml:space="preserve"> GOUVERNEMENTAUX EN MATIÈRE DE DÉLIT CYBERNÉTIQUE</w:t>
      </w:r>
    </w:p>
    <w:p>
      <w:pPr>
        <w:pStyle w:val="Normal"/>
        <w:rPr>
          <w:b/>
          <w:b/>
          <w:sz w:val="22"/>
          <w:szCs w:val="22"/>
          <w:lang w:val="fr-CA"/>
        </w:rPr>
      </w:pPr>
      <w:r>
        <w:rPr>
          <w:b/>
          <w:sz w:val="22"/>
          <w:szCs w:val="22"/>
          <w:lang w:val="fr-CA"/>
        </w:rPr>
      </w:r>
    </w:p>
    <w:p>
      <w:pPr>
        <w:pStyle w:val="Normal"/>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es experts gouvernementaux en matière de délit cybernétique des États membres de l’OEA se sont réunis au siège de l’Organisation à Washington, D.C., États-Unis d’Amérique, les 27 et 28 février 2006, conformément à la décision adoptée lors de la Cinquième Réunion des Ministres de la justice (REMJA-IV) et à la résolution AG/RES. 2068 (XXXV-O/05) de l’Assemblée générale de l'OEA.</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Tenant compte du mandat qui lui a été confié par la REMJA-V, à la suite des délibérations tenues dans le cadre de sa réunion initiale, le Groupe d’experts gouvernementaux est convenu de formuler les recommandations suivantes en ce qui a trait aux domaines dans lesquels des progrès importants doivent être accomplis pour renforcer et consolider la coopération continentale dans la lutte contre le délit cybernétique:</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Que les États qui ne l’ont pas encore fait progressent, dans les plus brefs délais, dans la mise en œuvre des recommandations adoptées par ce Groupe lors de sa troisième réunion et par la REMJA-V en la matière.</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Qu’avant la  REMJA-VI, les États fournissent au Secrétariat général de l’OEA les renseignements permettant d’identifier l’autorité qui sert de point de contact pour la coopération internationale en matière de délit cybernétique. De même, le Secrétariat général de l’OEA doit élaborer, à partir des renseignements reçus des États, un répertoire unique de ces points de contact.</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Exprimer sa satisfaction quant aux résultats des quatre ateliers de formation à la rédaction de lois relatives au délit cybernétique, donnés à Mexico (Mexique), Santiago (Chili), Lima (Pérou) et Nassau (Bahamas) au cours de 2004 et 2005, remercier les organisateurs pour le travail réalisé, et demander instamment aux États de poursuivre, en tenant compte des contributions d’ateliers de ce type, les progrès réalisés en matière d’adoption de lois, d’adaptation de celles-ci ou de mise en œuvre d’autres mesures qui s’avéreraient nécessaires pour lutter de façon effective contre le délit cybernétique.</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 xml:space="preserve">Que, dans le but d’aider les États membres de l’OEA, un programme de formation soit élaboré en vue de faciliter leur adhésion </w:t>
      </w:r>
      <w:bookmarkStart w:id="0" w:name="OLE_LINK2"/>
      <w:bookmarkStart w:id="1" w:name="OLE_LINK1"/>
      <w:r>
        <w:rPr>
          <w:sz w:val="22"/>
          <w:szCs w:val="22"/>
          <w:lang w:val="fr-CA"/>
        </w:rPr>
        <w:t xml:space="preserve">au «Réseau d’urgence 24 heures par jour/7 jours par semaine» mis sur pied par le G-8 </w:t>
      </w:r>
      <w:bookmarkEnd w:id="0"/>
      <w:bookmarkEnd w:id="1"/>
      <w:r>
        <w:rPr>
          <w:sz w:val="22"/>
          <w:szCs w:val="22"/>
          <w:lang w:val="fr-CA"/>
        </w:rPr>
        <w:t>et remercier le Département de la justice des États-Unis d’Amérique de son offre de diriger l’organisation de ce programme de formation.</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Que dans le contexte de ce Groupe d’experts, les États membres examinent des mécanismes visant à faciliter une coopération mutuelle large et efficiente afin de lutter contre le délit cybernétique et qu’ils étudient, dans la mesure du possible, le développement de la capacité technique et juridique nécessaire pour adhérer au «Réseau d’urgence 24 heures par jour/7 jours par semaine» mis sur pied par le G-8 pour aider à effectuer les enquêtes sur les délits cybernétiques.</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 xml:space="preserve">Que, compte tenu des progrès accomplis grâce au site Internet de l’OEA en matière de lutte contre le délit cybernétique, des efforts continuent d’être déployés pour consolider un portail interaméricain de coopération en la matière, avec une partie publique et une autre partie réservée à l'information sensible, à laquelle seules les autorités gouvernementales qui ont des responsabilités dans ce domaine auront accès. </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Qu’à la lumière de l’information fournie par les États, le Secrétariat général de l’OEA continue de compiler de façon systématisée les lois en matière de délit cybernétique des États membres de l’OEA, en ce qui a trait au contenu, à la procédure et à l’entraide juridique, et qu’il mette ces renseignements à la disposition des États membres de l’OEA par le truchement du portail sur Internet, afin qu’ils puissent être utilisés, notamment, pour la formation en la matière.</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 xml:space="preserve">Qu’à la lumière de l’information fournie par les États, le Secrétariat général de l’OEA élabore un inventaire des comportements et des modalités les plus courants dans les États membres en matière de délit cybernétique, qu’il le publie sur sa page privée sur Internet et le présente au Groupe d’experts pour examen lors de sa prochaine réunion. </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pPr>
      <w:r>
        <w:rPr>
          <w:sz w:val="22"/>
          <w:szCs w:val="22"/>
          <w:lang w:val="fr-CA"/>
        </w:rPr>
        <w:t xml:space="preserve">Que, compte tenu des recommandations adoptées par ce Groupe lors de sa troisième réunion ainsi que par la REMVA-V ainsi que des résultats de la Conférence internationale </w:t>
      </w:r>
      <w:r>
        <w:rPr>
          <w:i/>
          <w:sz w:val="22"/>
          <w:szCs w:val="22"/>
          <w:lang w:val="fr-CA"/>
        </w:rPr>
        <w:t>“La criminalité: défi global, réponse mondiale</w:t>
      </w:r>
      <w:r>
        <w:rPr>
          <w:sz w:val="22"/>
          <w:szCs w:val="22"/>
          <w:lang w:val="fr-CA"/>
        </w:rPr>
        <w:t>”, organisée par le Conseil de l’Europe avec la collaboration de l’OEA et du gouvernement de l’Espagne, qui a eu lieu à Madrid (Espagne) les 12 et 13 décembre 2005, la coopération avec le Conseil de l’Europe continue de se renforcer afin qu’il soit plus facile pour les États membres d’examiner l’application des principes de la Convention du Conseil de l’Europe sur la cybercriminalité et l’adhésion à celle-ci, ainsi que l’adoption des mesures légales ou autres nécessaires pour la mise en application de cette Convention. Également, que l’on continue de renforcer les mécanismes permettant l’échange d’information et la coopération avec d’autres organisations et instances internationales telles que les Nations Unies, l’Union européenne, le Forum de coopération économique Asie-Pacifique, l’OCDE, le G-8, le Commonwealth et INTERPOL en matière de délit cybernétique, afin que les États membres de l’OEA puissent prendre connaissance et profiter des avancées réalisées dans ces enceintes.</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Que dans le cadre des efforts destinés à faciliter et à consolider la coopération visant à prévenir les délits informatiques, enquêter à leur sujet et les sanctionner, l’association entre le secteur privé et les autorités responsables de l’investigation et de la poursuite de ces délits soit encouragée encore plus. Dans ce domaine, l’on recommande tout particulièrement que dans le cadre de ce Groupe d’experts, l’on poursuive le développement d’un guide de pratiques exemplaires en matière de renforcement des relations entre les autorités responsables d’enquêter sur les délits cybernétiques et de poursuivre les coupables et les entreprises fournissant des services d’Internet.</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 xml:space="preserve">Que l’on continue de donner, aux États membres de l’OEA qui le demandent, des formations sur le délit cybernétique et sur la gestion de preuves électroniques et, à ce sujet, prendre note des offres faites par les États-Unis d’Amérique, le Brésil et d’autres États intéressés, de coordonner l’organisation d’un programme de formation sur la gestion légiste de preuves électroniques. </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sz w:val="22"/>
          <w:szCs w:val="22"/>
          <w:lang w:val="fr-CA"/>
        </w:rPr>
      </w:pPr>
      <w:r>
        <w:rPr>
          <w:sz w:val="22"/>
          <w:szCs w:val="22"/>
          <w:lang w:val="fr-CA"/>
        </w:rPr>
        <w:t xml:space="preserve">Encourager l’utilisation de programmes d’apprentissage en ligne permettant un perfectionnement constant des experts gouvernementaux dans </w:t>
      </w:r>
      <w:bookmarkStart w:id="2" w:name="OLE_LINK4"/>
      <w:bookmarkStart w:id="3" w:name="OLE_LINK3"/>
      <w:r>
        <w:rPr>
          <w:sz w:val="22"/>
          <w:szCs w:val="22"/>
          <w:lang w:val="fr-CA"/>
        </w:rPr>
        <w:t>la gestion légiste de preuves électroniques</w:t>
      </w:r>
      <w:bookmarkEnd w:id="2"/>
      <w:bookmarkEnd w:id="3"/>
      <w:r>
        <w:rPr>
          <w:sz w:val="22"/>
          <w:szCs w:val="22"/>
          <w:lang w:val="fr-CA"/>
        </w:rPr>
        <w:t xml:space="preserve">. </w:t>
      </w:r>
    </w:p>
    <w:p>
      <w:pPr>
        <w:pStyle w:val="Normal"/>
        <w:jc w:val="both"/>
        <w:rPr>
          <w:sz w:val="22"/>
          <w:szCs w:val="22"/>
          <w:lang w:val="fr-CA"/>
        </w:rPr>
      </w:pPr>
      <w:r>
        <w:rPr>
          <w:sz w:val="22"/>
          <w:szCs w:val="22"/>
          <w:lang w:val="fr-CA"/>
        </w:rPr>
      </w:r>
    </w:p>
    <w:p>
      <w:pPr>
        <w:pStyle w:val="Normal"/>
        <w:numPr>
          <w:ilvl w:val="0"/>
          <w:numId w:val="2"/>
        </w:numPr>
        <w:tabs>
          <w:tab w:val="clear" w:pos="720"/>
          <w:tab w:val="left" w:pos="1440" w:leader="none"/>
        </w:tabs>
        <w:ind w:left="0" w:firstLine="720"/>
        <w:jc w:val="both"/>
        <w:rPr/>
      </w:pPr>
      <w:r>
        <w:rPr>
          <w:sz w:val="22"/>
          <w:szCs w:val="22"/>
          <w:lang w:val="fr-CA"/>
        </w:rPr>
        <w:t xml:space="preserve">Que le Groupe d’experts gouvernementaux en matière de délit cybernétique continue de se réunir au moins une fois entre chaque REMJA, sous l’égide de l’OEA, et que, dans le cadre de sa prochaine réunion, il examine notamment les progrès réalisés dans la mise en œuvre des recommandations de la Troisième et de la Quatrième Réunion de ce groupe d’experts, de même que de celles émanées de la REMJA V et de celles qui émaneront éventuellement de la REMJA VI, ainsi </w:t>
      </w:r>
      <w:r>
        <w:rPr>
          <w:sz w:val="22"/>
          <w:szCs w:val="22"/>
          <w:lang w:val="fr-CA"/>
        </w:rPr>
        <w:t>que de la Stratégie intégrée en matière de sécurité cybernétique.</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21717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171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33:00Z</dcterms:created>
  <dc:creator>OAS</dc:creator>
  <dc:description/>
  <cp:keywords/>
  <dc:language>en-US</dc:language>
  <cp:lastModifiedBy>OAS - Juan C. Goldie</cp:lastModifiedBy>
  <cp:lastPrinted>2006-03-21T17:24:00Z</cp:lastPrinted>
  <dcterms:modified xsi:type="dcterms:W3CDTF">2006-04-11T19:45:00Z</dcterms:modified>
  <cp:revision>4</cp:revision>
  <dc:subject/>
  <dc:title>QUINTA REUNIÓN DE MINISTROS DE JUSTICIA</dc:title>
</cp:coreProperties>
</file>