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ind w:right="-900" w:hanging="0"/>
        <w:rPr/>
      </w:pPr>
      <w:r>
        <w:rPr>
          <w:sz w:val="22"/>
          <w:szCs w:val="22"/>
          <w:lang w:val="fr-CA"/>
        </w:rPr>
        <w:t>SIXIÈME RÉUNION DES MINISTRES DE LA JUSTICE</w:t>
        <w:tab/>
        <w:t>OEA/Ser.K/XXXIV.6</w:t>
      </w:r>
    </w:p>
    <w:p>
      <w:pPr>
        <w:pStyle w:val="Normal"/>
        <w:tabs>
          <w:tab w:val="clear" w:pos="720"/>
          <w:tab w:val="left" w:pos="7200" w:leader="none"/>
        </w:tabs>
        <w:ind w:right="-1245" w:hanging="0"/>
        <w:rPr>
          <w:sz w:val="22"/>
          <w:szCs w:val="22"/>
          <w:lang w:val="fr-CA"/>
        </w:rPr>
      </w:pPr>
      <w:r>
        <w:rPr>
          <w:sz w:val="22"/>
          <w:szCs w:val="22"/>
          <w:lang w:val="fr-CA"/>
        </w:rPr>
        <w:t>DES AMÉRIQUES</w:t>
        <w:tab/>
        <w:t>REMJA-VI/INF.5</w:t>
      </w:r>
    </w:p>
    <w:p>
      <w:pPr>
        <w:pStyle w:val="Normal"/>
        <w:tabs>
          <w:tab w:val="clear" w:pos="720"/>
          <w:tab w:val="left" w:pos="7200" w:leader="none"/>
        </w:tabs>
        <w:ind w:right="-900" w:hanging="0"/>
        <w:rPr/>
      </w:pPr>
      <w:r>
        <w:rPr>
          <w:sz w:val="22"/>
          <w:szCs w:val="22"/>
          <w:lang w:val="fr-CA"/>
        </w:rPr>
        <w:t>24 au 26 avril 2006</w:t>
        <w:tab/>
        <w:t>24 avril 2006</w:t>
      </w:r>
    </w:p>
    <w:p>
      <w:pPr>
        <w:pStyle w:val="Normal"/>
        <w:tabs>
          <w:tab w:val="clear" w:pos="720"/>
          <w:tab w:val="left" w:pos="7200" w:leader="none"/>
        </w:tabs>
        <w:ind w:right="-900" w:hanging="0"/>
        <w:rPr>
          <w:sz w:val="22"/>
          <w:szCs w:val="22"/>
          <w:lang w:val="fr-CA"/>
        </w:rPr>
      </w:pPr>
      <w:r>
        <w:rPr>
          <w:sz w:val="22"/>
          <w:szCs w:val="22"/>
          <w:lang w:val="fr-CA"/>
        </w:rPr>
        <w:t>Santo Domingo (République dominicaine)</w:t>
        <w:tab/>
        <w:t>Original: anglais</w:t>
      </w:r>
    </w:p>
    <w:p>
      <w:pPr>
        <w:pStyle w:val="Normal"/>
        <w:tabs>
          <w:tab w:val="clear" w:pos="720"/>
          <w:tab w:val="left" w:pos="7200" w:leader="none"/>
        </w:tabs>
        <w:ind w:right="-900" w:hanging="0"/>
        <w:rPr>
          <w:sz w:val="22"/>
          <w:szCs w:val="22"/>
          <w:lang w:val="fr-CA"/>
        </w:rPr>
      </w:pPr>
      <w:r>
        <w:rPr>
          <w:sz w:val="22"/>
          <w:szCs w:val="22"/>
          <w:lang w:val="fr-CA"/>
        </w:rPr>
      </w:r>
    </w:p>
    <w:p>
      <w:pPr>
        <w:pStyle w:val="Normal"/>
        <w:rPr>
          <w:rStyle w:val="FootnoteCharacters"/>
          <w:sz w:val="22"/>
          <w:szCs w:val="22"/>
          <w:lang w:val="fr-CA"/>
        </w:rPr>
      </w:pPr>
      <w:r>
        <w:rPr>
          <w:sz w:val="22"/>
          <w:szCs w:val="22"/>
          <w:lang w:val="fr-CA"/>
        </w:rPr>
      </w:r>
    </w:p>
    <w:p>
      <w:pPr>
        <w:pStyle w:val="Normal"/>
        <w:rPr>
          <w:rStyle w:val="FootnoteCharacters"/>
          <w:sz w:val="22"/>
          <w:szCs w:val="22"/>
          <w:lang w:val="fr-CA"/>
        </w:rPr>
      </w:pPr>
      <w:r>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jc w:val="center"/>
        <w:rPr/>
      </w:pPr>
      <w:r>
        <w:rPr>
          <w:sz w:val="22"/>
          <w:szCs w:val="22"/>
          <w:lang w:val="fr-CA"/>
        </w:rPr>
        <w:t>ALLOCUTION DE L’AMBASSADEUR ALBERT R. RAMDIN,</w:t>
        <w:br/>
        <w:t xml:space="preserve">SECRÉTAIRE GÉNÉRAL ADJOINT DE </w:t>
      </w:r>
    </w:p>
    <w:p>
      <w:pPr>
        <w:sectPr>
          <w:headerReference w:type="default" r:id="rId2"/>
          <w:headerReference w:type="first" r:id="rId3"/>
          <w:footerReference w:type="default" r:id="rId4"/>
          <w:footerReference w:type="first" r:id="rId5"/>
          <w:type w:val="nextPage"/>
          <w:pgSz w:w="12240" w:h="15840"/>
          <w:pgMar w:left="1670" w:right="1555" w:gutter="0" w:header="1296" w:top="2160" w:footer="1296" w:bottom="1352"/>
          <w:pgNumType w:fmt="decimal"/>
          <w:formProt w:val="false"/>
          <w:titlePg/>
          <w:textDirection w:val="lrTb"/>
          <w:docGrid w:type="default" w:linePitch="360" w:charSpace="0"/>
        </w:sectPr>
        <w:pStyle w:val="Normal"/>
        <w:jc w:val="center"/>
        <w:rPr>
          <w:sz w:val="22"/>
          <w:szCs w:val="22"/>
          <w:lang w:val="fr-CA"/>
        </w:rPr>
      </w:pPr>
      <w:r>
        <w:rPr>
          <w:sz w:val="22"/>
          <w:szCs w:val="22"/>
          <w:lang w:val="fr-CA"/>
        </w:rPr>
        <w:t>L’ORGANISATION DES ÉTATS AMÉRICAINS</w:t>
      </w:r>
    </w:p>
    <w:p>
      <w:pPr>
        <w:pStyle w:val="Normal"/>
        <w:jc w:val="center"/>
        <w:rPr>
          <w:sz w:val="22"/>
          <w:szCs w:val="22"/>
          <w:lang w:val="fr-CA"/>
        </w:rPr>
      </w:pPr>
      <w:r>
        <w:rPr>
          <w:sz w:val="22"/>
          <w:szCs w:val="22"/>
          <w:lang w:val="fr-CA"/>
        </w:rPr>
        <w:t xml:space="preserve">ALLOCUTION DE L’AMBASSADEUR ALBERT R. RAMDIN, </w:t>
      </w:r>
    </w:p>
    <w:p>
      <w:pPr>
        <w:pStyle w:val="Normal"/>
        <w:jc w:val="center"/>
        <w:rPr>
          <w:sz w:val="22"/>
          <w:szCs w:val="22"/>
          <w:lang w:val="fr-CA"/>
        </w:rPr>
      </w:pPr>
      <w:r>
        <w:rPr>
          <w:sz w:val="22"/>
          <w:szCs w:val="22"/>
          <w:lang w:val="fr-CA"/>
        </w:rPr>
        <w:t>SECRÉTAIRE GÉNÉRAL ADJOINT DE L’OEA</w:t>
      </w:r>
    </w:p>
    <w:p>
      <w:pPr>
        <w:pStyle w:val="Normal"/>
        <w:jc w:val="center"/>
        <w:rPr>
          <w:sz w:val="22"/>
          <w:szCs w:val="22"/>
          <w:lang w:val="fr-CA"/>
        </w:rPr>
      </w:pPr>
      <w:r>
        <w:rPr>
          <w:sz w:val="22"/>
          <w:szCs w:val="22"/>
          <w:lang w:val="fr-CA"/>
        </w:rPr>
      </w:r>
    </w:p>
    <w:p>
      <w:pPr>
        <w:pStyle w:val="Normal"/>
        <w:jc w:val="center"/>
        <w:rPr/>
      </w:pPr>
      <w:r>
        <w:rPr>
          <w:sz w:val="22"/>
          <w:szCs w:val="22"/>
          <w:lang w:val="fr-CA"/>
        </w:rPr>
        <w:t>Santo Domingo (République dominicaine), le 24 avril 2006</w:t>
      </w:r>
    </w:p>
    <w:p>
      <w:pPr>
        <w:pStyle w:val="Normal"/>
        <w:jc w:val="center"/>
        <w:rPr>
          <w:b/>
          <w:b/>
          <w:sz w:val="22"/>
          <w:szCs w:val="22"/>
          <w:lang w:val="fr-CA"/>
        </w:rPr>
      </w:pPr>
      <w:r>
        <w:rPr>
          <w:b/>
          <w:sz w:val="22"/>
          <w:szCs w:val="22"/>
          <w:lang w:val="fr-CA"/>
        </w:rPr>
      </w:r>
    </w:p>
    <w:p>
      <w:pPr>
        <w:pStyle w:val="Normal"/>
        <w:rPr>
          <w:b/>
          <w:b/>
          <w:sz w:val="22"/>
          <w:szCs w:val="22"/>
          <w:lang w:val="fr-CA"/>
        </w:rPr>
      </w:pPr>
      <w:r>
        <w:rPr>
          <w:b/>
          <w:sz w:val="22"/>
          <w:szCs w:val="22"/>
          <w:lang w:val="fr-CA"/>
        </w:rPr>
      </w:r>
    </w:p>
    <w:p>
      <w:pPr>
        <w:pStyle w:val="Normal"/>
        <w:rPr>
          <w:sz w:val="22"/>
          <w:szCs w:val="22"/>
          <w:lang w:val="fr-CA"/>
        </w:rPr>
      </w:pPr>
      <w:r>
        <w:rPr>
          <w:sz w:val="22"/>
          <w:szCs w:val="22"/>
          <w:lang w:val="fr-CA"/>
        </w:rPr>
        <w:t>Monsieur le Vice-président de la République dominicaine, Son Excellence Rafael Alburquerque</w:t>
      </w:r>
    </w:p>
    <w:p>
      <w:pPr>
        <w:pStyle w:val="Normal"/>
        <w:rPr>
          <w:sz w:val="22"/>
          <w:szCs w:val="22"/>
          <w:lang w:val="fr-CA"/>
        </w:rPr>
      </w:pPr>
      <w:r>
        <w:rPr>
          <w:sz w:val="22"/>
          <w:szCs w:val="22"/>
          <w:lang w:val="fr-CA"/>
        </w:rPr>
        <w:t>Monsieur le Procureur général de la République dominicaine, le Juge Francisco Dominquez Brito,</w:t>
      </w:r>
    </w:p>
    <w:p>
      <w:pPr>
        <w:pStyle w:val="Normal"/>
        <w:rPr>
          <w:sz w:val="22"/>
          <w:szCs w:val="22"/>
          <w:lang w:val="fr-CA"/>
        </w:rPr>
      </w:pPr>
      <w:r>
        <w:rPr>
          <w:sz w:val="22"/>
          <w:szCs w:val="22"/>
          <w:lang w:val="fr-CA"/>
        </w:rPr>
        <w:t>Monsieur le Président de la Cour suprême, le Juge Jorge Subero Isa,</w:t>
      </w:r>
    </w:p>
    <w:p>
      <w:pPr>
        <w:pStyle w:val="Normal"/>
        <w:rPr>
          <w:sz w:val="22"/>
          <w:szCs w:val="22"/>
          <w:lang w:val="fr-CA"/>
        </w:rPr>
      </w:pPr>
      <w:r>
        <w:rPr>
          <w:sz w:val="22"/>
          <w:szCs w:val="22"/>
          <w:lang w:val="fr-CA"/>
        </w:rPr>
        <w:t>Le Vice-ministre du Ministère des affaires étrangères, Monsieur José Manuel Trullols</w:t>
      </w:r>
    </w:p>
    <w:p>
      <w:pPr>
        <w:pStyle w:val="Normal"/>
        <w:rPr>
          <w:sz w:val="22"/>
          <w:szCs w:val="22"/>
          <w:lang w:val="fr-CA"/>
        </w:rPr>
      </w:pPr>
      <w:r>
        <w:rPr>
          <w:sz w:val="22"/>
          <w:szCs w:val="22"/>
          <w:lang w:val="fr-CA"/>
        </w:rPr>
        <w:t>Les honorables ministres de la justice, ministres et procureurs généraux,</w:t>
      </w:r>
    </w:p>
    <w:p>
      <w:pPr>
        <w:pStyle w:val="Normal"/>
        <w:rPr>
          <w:sz w:val="22"/>
          <w:szCs w:val="22"/>
          <w:lang w:val="fr-CA"/>
        </w:rPr>
      </w:pPr>
      <w:r>
        <w:rPr>
          <w:sz w:val="22"/>
          <w:szCs w:val="22"/>
          <w:lang w:val="fr-CA"/>
        </w:rPr>
        <w:t>Distingués chefs de délégation,</w:t>
      </w:r>
    </w:p>
    <w:p>
      <w:pPr>
        <w:pStyle w:val="Normal"/>
        <w:rPr>
          <w:sz w:val="22"/>
          <w:szCs w:val="22"/>
          <w:lang w:val="fr-CA"/>
        </w:rPr>
      </w:pPr>
      <w:r>
        <w:rPr>
          <w:sz w:val="22"/>
          <w:szCs w:val="22"/>
          <w:lang w:val="fr-CA"/>
        </w:rPr>
        <w:t>Membres du corps diplomatique et consulaire,</w:t>
      </w:r>
    </w:p>
    <w:p>
      <w:pPr>
        <w:pStyle w:val="Normal"/>
        <w:rPr>
          <w:sz w:val="22"/>
          <w:szCs w:val="22"/>
          <w:lang w:val="fr-CA"/>
        </w:rPr>
      </w:pPr>
      <w:r>
        <w:rPr>
          <w:sz w:val="22"/>
          <w:szCs w:val="22"/>
          <w:lang w:val="fr-CA"/>
        </w:rPr>
        <w:t>Distingués Observateurs permanents auprès de l’OEA,</w:t>
      </w:r>
    </w:p>
    <w:p>
      <w:pPr>
        <w:pStyle w:val="Normal"/>
        <w:rPr>
          <w:sz w:val="22"/>
          <w:szCs w:val="22"/>
          <w:lang w:val="fr-CA"/>
        </w:rPr>
      </w:pPr>
      <w:r>
        <w:rPr>
          <w:sz w:val="22"/>
          <w:szCs w:val="22"/>
          <w:lang w:val="fr-CA"/>
        </w:rPr>
        <w:t>Distingués participants et invités,</w:t>
      </w:r>
    </w:p>
    <w:p>
      <w:pPr>
        <w:pStyle w:val="Normal"/>
        <w:jc w:val="center"/>
        <w:rPr>
          <w:b/>
          <w:b/>
          <w:sz w:val="22"/>
          <w:szCs w:val="22"/>
          <w:lang w:val="fr-CA"/>
        </w:rPr>
      </w:pPr>
      <w:r>
        <w:rPr>
          <w:b/>
          <w:sz w:val="22"/>
          <w:szCs w:val="22"/>
          <w:lang w:val="fr-CA"/>
        </w:rPr>
      </w:r>
    </w:p>
    <w:p>
      <w:pPr>
        <w:pStyle w:val="Normal"/>
        <w:spacing w:lineRule="auto" w:line="360"/>
        <w:jc w:val="both"/>
        <w:rPr>
          <w:b/>
          <w:b/>
          <w:sz w:val="22"/>
          <w:szCs w:val="22"/>
          <w:lang w:val="fr-CA"/>
        </w:rPr>
      </w:pPr>
      <w:r>
        <w:rPr>
          <w:b/>
          <w:sz w:val="22"/>
          <w:szCs w:val="22"/>
          <w:lang w:val="fr-CA"/>
        </w:rPr>
      </w:r>
    </w:p>
    <w:p>
      <w:pPr>
        <w:pStyle w:val="Normal"/>
        <w:ind w:firstLine="720"/>
        <w:jc w:val="both"/>
        <w:rPr>
          <w:sz w:val="22"/>
          <w:szCs w:val="22"/>
          <w:lang w:val="fr-CA"/>
        </w:rPr>
      </w:pPr>
      <w:r>
        <w:rPr>
          <w:sz w:val="22"/>
          <w:szCs w:val="22"/>
          <w:lang w:val="fr-CA"/>
        </w:rPr>
        <w:t>C’est pour moi un grand honneur que d’avoir l’occasion de m’adresser à vous à l’occasion de cette importante Réunion des ministres de la justice des Amériques. Nous sommes heureux de nous réunir dans cette belle ville de Santo Domingo, et nous remercions le gouvernement de la République dominicaine de son offre généreuse d’accueillir si chaleureusement cet événement important. Spécifiquement, Je désire exprimer mon appréciation au Procureur général et à l’Ambassadeur Roberto Alvarez, Représentant permanent auprès de l’OEA, pour leur direction et leur appui inébranlable, qui ont permis de réaliser cette réunion. Nous avons hâte de revenir dans la capitale dans quelques semaines, alors que la République dominicaine accueillera la trente-sixième Session ordinaire de l’Assemblée générale de l’Organisation.</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ab/>
        <w:t xml:space="preserve">Les États du Continent américain ont certainement très bien fait de décider d’institutionnaliser les réunions de leurs ministres de la justice, connues au sein du système interaméricain par l’abréviation REMJA.  Dès la première réunion de la REMJA, tenue à Buenos Aires (Argentine) en 1997, il est vide devenu apparent que ces réunions offraient une tribune propice à la recherche de solutions collectives concertées aux défis et aux besoins communs de nos pays relativement à l’efficacité et à l’efficience de leurs systèmes de justice et un véhicule exceptionnel pour ce faire. </w:t>
      </w:r>
    </w:p>
    <w:p>
      <w:pPr>
        <w:pStyle w:val="Normal"/>
        <w:ind w:firstLine="720"/>
        <w:jc w:val="both"/>
        <w:rPr>
          <w:sz w:val="22"/>
          <w:szCs w:val="22"/>
          <w:lang w:val="fr-CA"/>
        </w:rPr>
      </w:pPr>
      <w:r>
        <w:rPr>
          <w:sz w:val="22"/>
          <w:szCs w:val="22"/>
          <w:lang w:val="fr-CA"/>
        </w:rPr>
        <w:t xml:space="preserve"> </w:t>
      </w:r>
    </w:p>
    <w:p>
      <w:pPr>
        <w:pStyle w:val="Normal"/>
        <w:ind w:firstLine="720"/>
        <w:jc w:val="both"/>
        <w:rPr>
          <w:sz w:val="22"/>
          <w:szCs w:val="22"/>
          <w:lang w:val="fr-CA"/>
        </w:rPr>
      </w:pPr>
      <w:r>
        <w:rPr>
          <w:sz w:val="22"/>
          <w:szCs w:val="22"/>
          <w:lang w:val="fr-CA"/>
        </w:rPr>
        <w:t>Étant donné que cette REMJA est la première à laquelle j’assiste en qualité de Secrétaire général adjoint de l’OEA, je peux vous réaffirmer que le Secrétariat général continuera de respecter le mandat qui lui a été expressément confié, et qu’il continuera d’offrir des conseils juridiques, des services administratifs et de secrétariat technique relativement à toutes les questions liées à la préparation de ces réunions et au suivi nécessaire. Et il continuera de le faire avec l’enthousiasme et le dévouement qu’exige l’importance de ces réunions. Nous prenons cet engagement, convaincus que les questions qui nous amènent ici aujourd’hui sont vitales aux institutions démocratiques et à la gouvernance, la paix et la sécurité, ainsi qu’au développement et à la prospérité dans les Amériques.</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Depuis le début de cette année, la nouvelle direction de l’OEA procède à la mise en place d’une nouvelle structure organisationnelle dans laquelle les questions abordées par la REMJA sont au nombre des priorités. Par conséquent, les moyens nécessaires pour fournir l’assistance requise sont actuellement mis en place. Je vous en dirai plus quand je traiterai plus spécifiquement de certaines de ces questions.</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 xml:space="preserve">Il ne fait aucun doute que le renforcement de nos systèmes judiciaires est une nécessité dont il faut s’occuper urgemment dans notre région. Le sondage </w:t>
      </w:r>
      <w:r>
        <w:rPr>
          <w:i/>
          <w:sz w:val="22"/>
          <w:szCs w:val="22"/>
          <w:lang w:val="fr-CA"/>
        </w:rPr>
        <w:t xml:space="preserve">Latinobarómetro </w:t>
      </w:r>
      <w:r>
        <w:rPr>
          <w:sz w:val="22"/>
          <w:szCs w:val="22"/>
          <w:lang w:val="fr-CA"/>
        </w:rPr>
        <w:t xml:space="preserve">de 2005 indique que la perception générale qu’ont les Latinoaméricains de l’État de droit affecte toutes les institutions, et surtout la branche judiciaire du gouvernement. Environ 66 % des personnes interrogées dans la région affirment peu confiance ou aucune confiance en le pouvoir judiciaire, alors que seules 31 % d’entre elles affirment avoir une grande confiance ou une certaine confiance en lui. Selon ce même sondage, seulement 34 % des personnes interrogées sont d’accord que “le système judiciaire punit les coupables”, par opposition aux 60 % qui ne croient pas que ce soit le cas. Ces chiffres sont en effet troublants et exigent que les politiques appropriées soient mises en place. </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Ceci étant dit, il est important de rappeler qu’au cours des dernières années, de nombreux pays dans notre Continent ont mis en marche des réformes judiciaires avec le soutien et l’aide d’organisations internationales telles la Banque interaméricaine de développement, la Banque mondiale et notre propre Organisation. Ces efforts méritent une reconnaissance et je félicite les pays pour les efforts qu’ils ont déployés et les objectifs qu’ils ont atteints. </w:t>
      </w:r>
    </w:p>
    <w:p>
      <w:pPr>
        <w:pStyle w:val="Normal"/>
        <w:ind w:firstLine="720"/>
        <w:jc w:val="both"/>
        <w:rPr>
          <w:sz w:val="22"/>
          <w:szCs w:val="22"/>
          <w:lang w:val="fr-CA"/>
        </w:rPr>
      </w:pPr>
      <w:r>
        <w:rPr>
          <w:sz w:val="22"/>
          <w:szCs w:val="22"/>
          <w:lang w:val="fr-CA"/>
        </w:rPr>
      </w:r>
    </w:p>
    <w:p>
      <w:pPr>
        <w:pStyle w:val="Normal"/>
        <w:jc w:val="both"/>
        <w:rPr>
          <w:sz w:val="22"/>
          <w:szCs w:val="22"/>
          <w:lang w:val="fr-CA"/>
        </w:rPr>
      </w:pPr>
      <w:r>
        <w:rPr>
          <w:sz w:val="22"/>
          <w:szCs w:val="22"/>
          <w:lang w:val="fr-CA"/>
        </w:rPr>
        <w:t>Monsieur le Vice-président,</w:t>
      </w:r>
    </w:p>
    <w:p>
      <w:pPr>
        <w:pStyle w:val="Normal"/>
        <w:jc w:val="both"/>
        <w:rPr>
          <w:sz w:val="22"/>
          <w:szCs w:val="22"/>
          <w:lang w:val="fr-CA"/>
        </w:rPr>
      </w:pPr>
      <w:r>
        <w:rPr>
          <w:sz w:val="22"/>
          <w:szCs w:val="22"/>
          <w:lang w:val="fr-CA"/>
        </w:rPr>
        <w:t>Distingués Ministres, Procureurs généraux,</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Alors que nous nous réunissons ici à Santo Domingo pour discuter de façons d’améliorer la paix, la sécurité et la justice dans les Amériques, bon nombre de nos pays sont confrontés à des défis importants dans leur lutte contre le crime.</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Dans certains pays, la situation du crime s’est améliorée, alors que dans d’autre elle pose encore des problèmes aigus préoccupants.</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Je m’attriste du meurtre récent du Ministre de l’agriculture du Guyana, Monsieur Satyadeo Sawh, et de certains membres de sa famille ainsi que d’un gardien de sécurité tôt samedi matin.</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Au nom de l’OEA j’offre nos sincères condoléances à l’épouse de monsieur Sawh et à sa famille, de même qu’au gouvernement du Guyana.</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Nous sommes encouragés par la réponse ferme du gouvernement du Guyana et par le fait que tous les partis politiques de ce pays ont rejeté ce crime haineux, ainsi que par l’appel lancé afin de trouver et de punir les personnes ayant commis ces horribles crimes.</w:t>
      </w:r>
    </w:p>
    <w:p>
      <w:pPr>
        <w:pStyle w:val="Normal"/>
        <w:ind w:firstLine="720"/>
        <w:jc w:val="both"/>
        <w:rPr>
          <w:sz w:val="22"/>
          <w:szCs w:val="22"/>
          <w:lang w:val="fr-CA"/>
        </w:rPr>
      </w:pPr>
      <w:r>
        <w:rPr>
          <w:sz w:val="22"/>
          <w:szCs w:val="22"/>
          <w:lang w:val="fr-CA"/>
        </w:rPr>
      </w:r>
    </w:p>
    <w:p>
      <w:pPr>
        <w:pStyle w:val="Normal"/>
        <w:ind w:firstLine="720"/>
        <w:jc w:val="both"/>
        <w:rPr/>
      </w:pPr>
      <w:r>
        <w:rPr>
          <w:sz w:val="22"/>
          <w:szCs w:val="22"/>
          <w:lang w:val="fr-CA"/>
        </w:rPr>
        <w:t xml:space="preserve">L’objectif de renforcer l’administration de la justice est une entreprise complexe. Cette pensée devrait nous motiver à persévérer dans nos efforts. À mon avis, nous devons donc continuer de consolider les mécanismes de consultation et de coopération que nos États ont construits avec le temps au sein du système interaméricain et lors des réunions antérieures de la REMJA. </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Le Centre d’études de la justice des Amériques a joué un rôle fondamental dans ces efforts. Créé pour aider les États à effectuer une réforme judiciaire et à améliorer la formation du personnel travaillant à l’administration de la justice, le dernier rapport du Centre reflète ses nombreuses activités visant à réaliser les mandats qui lui ont été confiés. Son site web nous permet de constater la profondeur des études qu’il a réalisées, notamment celles qui ont trait à la réforme de la procédure pénale et à la situation de la justice dans les pays de la région.</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 xml:space="preserve">Le Centre d’études de la justice des Amériques dispose déjà d’un Plan stratégique développant les objectifs que le Conseil de direction du Centre a établis afin de guider ses travaux pendant la période 2005 – 200. Ce document ayant une approche visionnaire qui vise à continuer d’offrir des services aux États membres, tout en nécessitant leur plein soutien financier. </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La modernisation des institutions chargées de l’administration de la justice dans nos pays a clairement une importance vitale. Cependant, pour que nos systèmes de justice fonctionnent de façon efficace et efficiente, il faut accorder une importance tout aussi grande aux mécanismes que permettent aux États de coopérer les uns avec les autres pour lutter contre la criminalité, sans que les frontières ne deviennent des barrières qui entravent la justice et favorisent les criminels.</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 xml:space="preserve">La coopération entre les États est sans aucun doute vitale pour faire face à la criminalité transnationale organisée. Comme nous le savons, cette dernière ne respecte pas les frontières et les utilise même pour rendre ses activités criminelles plus difficiles à détecter. L’utilisation des frontières pour échapper à la justice commence à l’étape de la planification et se poursuit tout au long de la perpétration du crime. Dans bien des cas, les frontières sont utilisées pour cacher les produits du crime. </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 xml:space="preserve">Heureusement, les États membres de l’OEA ont toujours reconnu l’importance de la coopération juridique et judiciaire mutuelle, ainsi que le fait que l’investigation et la répression du crime dans le but de protéger les citoyens et de maintenir la paix et l’ordre public sont des objectifs essentiels de toute société organisée. Par conséquent, la lutte pour atteindre ces objectifs ne peut pas s’arrêter aux frontières des États. Les activités de la criminalité transnationale organisée affectent non seulement chacun des pays, mais aussi la communauté internationale tout entière.  </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 xml:space="preserve">Les vingt-cinq traités négociés dans le cadre de l’OEA relativement à des questions liées à la coopération juridique et judiciaire mutuelle donnent une idée de l’importance que les États membres accordent à ce type de coopération. Ces traités ont trait à des questions fondamentales telles que l’extradition, l’entraide en matière pénale, les lettres rogatoires, la recherche de preuves à l’étranger, l’application de mesures préventives, et la validité extraterritoriale des jugements émis à l’étranger.  </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 xml:space="preserve">Des réunions d’autorités centrales et d’autres experts en entraide juridique en matière pénale ont eu lieu dans le cadre des REMJA. Mandatées par les REMJA, de telles réunions ont été tenues à deux reprises, pour faire des recommandations sur la meilleure façon de renforcer cet important mécanisme de coopération. </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À la dernière de ces réunions, qui a eu lieu à Brasilia en septembre 2005, des mesures spécifiques ont été recommandées pour doter les États d’une entraide judiciaire en matière pénale plus efficace et efficiente. J’exhorte les fonctionnaires qui disposent, dans nos pays, de l’autorité nécessaire pour appliquer ces mesures de les mettre en œuvre et d’y porter l’attention qui convient. Je n’entends pas parler plus en détails sur chacune des recommandations, étant donné que l’ordre du jour de cette réunion mentionne un exposé qui vous permettra de les évaluer et d’en encourager la mise en œuvre dans le domaine d’application prévu dans chacun des pays que vous représentez.</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Le Secrétariat général de l’OEA est conscient du soutien qu’il doit apporter pour permettre aux activités confiées à ces réunions de se matérialiser pleinement. Par conséquent, lors de sa dernière réorganisation administrative, il a pris les mesures nécessaires pour permettre au Bureau de la coopération juridique du Département des questions juridiques internationales de se pencher avec une plus grande attention sur la prestation de ces services de soutien.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Un autre outil très utile à la coopération juridique et judiciaire est le Réseau continental d’échange d’informations relatives à l’entraide judiciaire en matière pénale et à l’extradition. Créé par un mandat de la REMJA, ce réseau accomplit aujourd’hui sa fonction de permettre un partage d’informations de façon sûre, comme l’exposé prévu dans le cadre de la présente réunion permettra de le constater.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Suite aux délibérations qui ont eu lieu dans le cadre des REMJA, nos pays disposeront bientôt d’un Plan d’action continental contre la criminalité transnationale organisée, qui sera un plan global recueillant les efforts déployés par chacun des secteurs de l’OEA pour traiter les diverses facettes de ce problème, dans le respect de la Déclaration sur la sécurité dans les Amériques.</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 xml:space="preserve">L’élaboration et l’adoption de ce plan d’action ne seront pas faciles, étant donné la complexité du problème qu’il abordera et l’approche globale que la stratégie visant à s’y attaquer utilisera. En bout de ligne, toutefois, ces efforts seront récompensés et nos pays seront bien servis par ce plan d’action. Les diverses manifestations de la criminalité transnationale organisée sont souvent reliées les unes aux autres; une manifestation peut être prise à tort pour une autre, ou les deux peuvent même se compléter. C’est ce qui se produit dans les cas les plus préoccupants, ceux qui causent le plus de dommages à la société, comme le terrorisme, la corruption, le trafic de la drogue, le blanchiment des avoirs, le trafic illicite des armes à feu, le délit cybernétique, la traite des personnes et la pornographie infantile.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Au cours de cette réunion, le Président de la Commission spéciale sur la criminalité transnationale organisée fera un exposé sur les progrès réalisés au sein de l’OEA vers l’élaboration d’un plan d’action global sur cette question. Nous félicitons la présidence mexicaine de la Commission spéciale pour son leadership et les efforts qu’il a déployés.</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Dans la réorganisation administrative du Secrétariat général de l’OEA, nous avons abordé ce problème selon une approche globale. Par conséquent, nous prévoyons inclure dans le Département de la prévention des menaces contre la sécurité publique une section sur la criminalité organisée.</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Ces réunions de la REMJA ont fait référence spécifiquement à certains crimes. J’aimerais profiter de l’occasion pour parler de certains d’entre eux que la coopération juridique et judiciaire entre nos pays devrait, à mon avis, identifier comme étant prioritaires, étant donné leurs caractéristiques et leurs répercussions transnationales.</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ab/>
        <w:t>La traite des personnes est probablement aujourd’hui l’une des pratiques les plus inhumaines et dégradantes de la criminalité organisée et plante un énorme défi à la coopération internationale dans la poursuite de ce crime, qui est transnational de nature et l’antithèse des valeurs universellement reconnues et des principes inhérents à la dignité humaine. L’apathie et l’inaction face à ce crime haineux est inexcusable et nous n’avons tout simplement pas le choix de prendre des mesures concertées afin de l’éliminer. Ce qui est en jeu est le respect que nous affirmons tous avoir pour les autres membres de notre famille humaine en tant qu’êtres humains.</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Heureusement, la communauté internationale a compris la gravité du problème et a approuvé, dans le cadre des Nations Unies, le Protocole visant à prévenir, réprimer et punir la traite des personnes, en particulier des femmes et des enfants, qui complète la Convention des Nations Unies contre la criminalité transnationale organisée, ainsi qu’à d’autres instruments relatifs à cette question. La REMJA aussi a rapidement reconnu ce problème. Sur sa recommandation, une réunion des autorités nationales en matière de traite des personnes s’est tenue dans l’île Margarita (Venezuela) en mars 2006, et a énoncé d’importantes recommandations sur les façons d’aborder ce problème. J’ai eu le privilège de faire une allocution à l’occasion de la séance de clôture de la réunion la plus importante et la plus productive. Ces recommandations seront présentées à la présente réunion. </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 xml:space="preserve">Pour sa part, le Secrétariat général de l’OEA a pris les mesures nécessaires pour que sa nouvelle structure comporte une section sur la traite des personnes au sein du Département de la prévention des menaces contre la sécurité publique.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Un autre crime transnational est le trafic des armes à feu, que je considère l’une des activités criminelles les plus préjudiciables à l’humanité. Ces marchands de la mort ne connaissent aucune frontière idéologique ou géographique, ce qui veut dire que chacun des pays que vous représentez pourrait en être victime. Selon la Croix-Rouge internationale, les armes individuelles ont, à elles seules, causé la mort de plus de quatre millions de personnes depuis 1990, dont la majorité étaient des civils. Les Nations Unies évaluent à 14 % du PNB de l’Amérique latine le coût de la violence associée à ce type d’armes, sous la forme de blessures personnelles et de dommages à la propriété.</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ab/>
        <w:t>Les pays du Continent américain ont toutes les raisons d’être fiers de la façon dont ensemble, ils ont décidé de confronter ce fléau et ont approuvé, sous les auspices de l’OEA, la Convention interaméricaine contre la fabrication et le trafic illicites d’armes à feu, de munitions, d’explosifs et d’autres matériels connexes – CIFTA. Cette convention est universellement reconnue comme un document d’avant-garde qui a inspiré l’adoption d’autres instruments internationaux sur des questions connexes.</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 xml:space="preserve">Une innovation introduite par la CIFTA est son Comité consultatif, organe établi aux termes de la Convention pour la coopération et le suivi. Grâce au Comité, des progrès importants ont été réalisés dans la mise en œuvre de la Convention au cours des six années qui se sont écoulées depuis son adoption. Les efforts du Comité visant à promouvoir la signature et la ratification de la Convention ont amené 33 des 34 États du Continent américain à signer la Convention, et 26 d’entre eux ont déjà déposé leur instrument de ratification.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Le Secrétariat général de l’OEA a fourni des services de soutien au Comité consultatif. Toutefois, afin de renforcer et de spécialiser encore plus les services de secrétariat technique requis par les activités du Comité, la récente restructuration du Secrétariat général a prévu de transférer ces services du Bureau de la coopération juridique à la Section des armes individuelles et des armes légères du Département de la prévention des menaces contre la sécurité publique. </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Enfin, j’aimerais faire quelques commentaires sur le délit cybernétique. Alors que les auteurs de crimes de ce type peuvent aisément rester cachés dans l’anonymat du cyber-espace, les conséquences de leurs crimes sont ressenties dans les endroits les plus reculés. Les frontières ne sont en aucune façon des obstacles. Les auteurs de ces crimes n’ont pas besoin de passeports et de visas et n’ont rien à craindre des mesures de sécurité aux douanes et aux points de contrôle de l’immigration. Bien qu’ils en soient les auteurs intellectuels ou matériels, ils n’ont pas besoin d’être présents en personne dans le pays dans lequel leurs crimes sont commis.</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Le délit cybernétique peut avoir une incidence profonde et très réelle sur la vie des gens, minant leur sens de sécurité personnelle ou perturbant des collectivités entières. Quand on pense aux effets du délit cybernétique sur l’individu, les crimes qui nous viennent immédiatement à l’esprit sont le vol d’identité, la fraude et le détournement de fonds, et les subterfuges utilisés pour attirer les victimes de la traite des personnes et d’abus sexuels. Dans le cas de perturbations causées à des collectivités entières, les plus évidentes sont le déni de service, l’attaque de systèmes informatiques ou le piratage afin de saboter des systèmes informatiques utilisés par l’État pour ses programmes de gouvernement en ligne, qui sont maintenant devenus partie intégrante d’une administration gouvernementale efficace. </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La REMJA comprend l’énormité du problème, qui devient chaque jour un peu plus complexe et plus inquiétant pour la communauté internationale. Répondant à des propositions de la REMJA, le Groupe d’experts gouvernementaux sur le délit cybernétique a déjà tenu quatre réunions. La plus récente, qui a eu lieu au siège de l’OEA à Washington en février 2006, a produit des recommandations importantes sur les meilleures façons d’affronter ce type de crime nouveau et sophistiqué. Un exposé sera fait lors de la présente réunion sur le contenu des recommandations du Groupe. Vous constaterez sûrement que ces recommandations pratiques peuvent être mises en œuvres assez aisément.</w:t>
      </w:r>
    </w:p>
    <w:p>
      <w:pPr>
        <w:pStyle w:val="Normal"/>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Il faut utiliser la conscience universelle des répercussions internationales du délit cybernétique pour tisser des liens de coopération encore plus étroits avec les organisations et organes internationaux qui ont travaillé à cette question. Je suis heureux de mentionner l’assistance que l’OEA a offerte à la conférence internationale organisée par le Conseil de l’Europe sous le slogan: “Le délit cybernétique: défi mondial, réponse mondiale”, tenue à Madrid (Espagne) et décembre 2005. Les résultats de cette conférence feront l’objet d’un exposé à l’ordre du jour de la présente réunion.</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 xml:space="preserve">Je ne peux pas terminer cette allocution sans mentionner une question qui est certainement l’une dont l’incidence sur l’efficacité du système de justice pénale dans nos pays est la plus grande. C’est l’une des questions que vous avez abordée précédemment au cours de ces réunions et que vous étudierez plus en détails lors de la présente REMJA. Les systèmes pénitentiaires et carcéraux sont, à mon avis, essentiels si l’on veut atteindre les objectifs ultimes de l’administration de la justice pénale.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Si les systèmes pénitentiaires et carcéraux ne fonctionnent pas convenablement, comment la société et la vie, la bonne réputation et la propriété de ses membres peuvent-elles être vraiment protégées contre ceux qui les attaqueraient? Comment le crime peut-il être entièrement supprimé et les criminels peuvent-ils un jour être re-socialisés et réhabilités?</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Il serait inutile d’instruire avec succès une affaire pénale dans laquelle un défendeur ferait l’objet d’un procès, il serait jugé coupable et condamné selon la loi, pour qu’ensuite cette personne s’échappe à cause de l’inefficacité du système carcéral; ou pire encore, cette personne pourrait poursuivre ses activités criminelles depuis sa cellule, commettant souvent des crimes plus odieux avec une plus grande facilité parce qu’il serait maintenant un membre des nombreuses bandes criminelles qui habitent nos prisons.</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Examinons, également, la situation désespérée des personnes confinées dans des prisons tellement surpeuplées et dont l’infrastructure est tellement médiocre qu’elles n’offrent pas les conditions minimales nécessaires pour répondre aux besoins de base des prisonniers, qui sont les mêmes pour tout être humain, et que ces prisons peuvent encore moins permettre une re-socialisation et une réhabilitation des prisonniers.</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 xml:space="preserve">Les développements qui se sont matérialisés dans ce domaine dans le cadre des REMJA sont sans aucun doute de bonnes raisons de continuer à chercher une réponse aux problèmes de nos prisons et nos systèmes pénitentiaires. Bien qu’ils ne puissent pas être facilement résolus, ces problèmes présentent des points communs dans la majorité de nos pays et ils peuvent par conséquent être abordés de façon plus efficace par la coopération continentale. </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Le Secrétariat général de l’OEA continuera d’offrir ses services de soutien aux réunions des autorités responsables des politiques pénitentiaires et carcérales, dont la première s’est tenue en application d’un mandat confié par la REMJA. Il a élaboré d’importantes recommandations sur les façons de renforcer la coopération entre nos États dans ce domaine. </w:t>
      </w:r>
    </w:p>
    <w:p>
      <w:pPr>
        <w:pStyle w:val="Normal"/>
        <w:jc w:val="both"/>
        <w:rPr>
          <w:sz w:val="22"/>
          <w:szCs w:val="22"/>
          <w:lang w:val="fr-CA" w:eastAsia="en-US"/>
        </w:rPr>
      </w:pPr>
      <w:r>
        <w:rPr>
          <w:sz w:val="22"/>
          <w:szCs w:val="22"/>
          <w:lang w:val="fr-CA"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firstLine="720"/>
        <w:jc w:val="both"/>
        <w:rPr/>
      </w:pPr>
      <w:r>
        <w:rPr>
          <w:sz w:val="22"/>
          <w:szCs w:val="22"/>
          <w:lang w:val="fr-CA"/>
        </w:rPr>
        <w:t>Je suis certain que tout comme lors des réunions précédentes de la REMJA, les délibérations sur cette question ainsi que sur d’autres questions tout aussi importantes qui figurent à l’ordre du jour de la présente réunion seront profondes et productives. Étant donné la qualité des personnes qui parleront de ces questions à cette réunion, la REMJA qui commence aujourd’hui aura sans aucun doute un résultat grandement positif.</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Je vous souhaite tout le succès possible dans vos entreprises et vous assure une fois de plus de l’empressement du Secrétariat général de l’OEA à vous fournir toute la coopération dont vous aurez besoin.</w:t>
      </w:r>
    </w:p>
    <w:p>
      <w:pPr>
        <w:pStyle w:val="Normal"/>
        <w:jc w:val="both"/>
        <w:rPr>
          <w:sz w:val="22"/>
          <w:szCs w:val="22"/>
          <w:lang w:val="fr-CA"/>
        </w:rPr>
      </w:pPr>
      <w:r>
        <w:rPr>
          <w:sz w:val="22"/>
          <w:szCs w:val="22"/>
          <w:lang w:val="fr-CA"/>
        </w:rPr>
      </w:r>
    </w:p>
    <w:p>
      <w:pPr>
        <w:pStyle w:val="Normal"/>
        <w:jc w:val="both"/>
        <w:rPr/>
      </w:pPr>
      <w:r>
        <w:rPr>
          <w:sz w:val="22"/>
          <w:szCs w:val="22"/>
          <w:lang w:val="fr-CA"/>
        </w:rPr>
        <w:t>Merci.</w:t>
      </w:r>
    </w:p>
    <w:p>
      <w:pPr>
        <w:pStyle w:val="Normal"/>
        <w:jc w:val="both"/>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sectPr>
      <w:headerReference w:type="default" r:id="rId6"/>
      <w:headerReference w:type="first" r:id="rId7"/>
      <w:footerReference w:type="default" r:id="rId8"/>
      <w:footerReference w:type="first" r:id="rId9"/>
      <w:type w:val="nextPage"/>
      <w:pgSz w:w="12240" w:h="15840"/>
      <w:pgMar w:left="1670" w:right="1555" w:gutter="0" w:header="1296" w:top="2160" w:footer="1296" w:bottom="13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710" w:leader="none"/>
        <w:tab w:val="center" w:pos="8640" w:leader="dot"/>
      </w:tabs>
      <w:jc w:val="center"/>
      <w:outlineLvl w:val="0"/>
    </w:pPr>
    <w:rPr>
      <w:sz w:val="22"/>
      <w:szCs w:val="20"/>
      <w:lang w:val="es-UY"/>
    </w:rPr>
  </w:style>
  <w:style w:type="paragraph" w:styleId="Heading4">
    <w:name w:val="Heading 4"/>
    <w:basedOn w:val="Normal"/>
    <w:next w:val="Normal"/>
    <w:qFormat/>
    <w:pPr>
      <w:keepNext w:val="true"/>
      <w:numPr>
        <w:ilvl w:val="3"/>
        <w:numId w:val="1"/>
      </w:numPr>
      <w:spacing w:lineRule="auto" w:line="360"/>
      <w:jc w:val="center"/>
      <w:outlineLvl w:val="3"/>
    </w:pPr>
    <w:rPr>
      <w:rFonts w:ascii="Albertus Medium" w:hAnsi="Albertus Medium" w:cs="Albertus Medium"/>
      <w:b/>
      <w:bCs/>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rFonts w:ascii="Symbol" w:hAnsi="Symbol" w:cs="Symbol"/>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pt-PT"/>
    </w:rPr>
  </w:style>
  <w:style w:type="paragraph" w:styleId="Footnote">
    <w:name w:val="Footnote Text"/>
    <w:basedOn w:val="Normal"/>
    <w:pPr>
      <w:jc w:val="both"/>
    </w:pPr>
    <w:rPr>
      <w:sz w:val="20"/>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21:20:00Z</dcterms:created>
  <dc:creator>OAS</dc:creator>
  <dc:description/>
  <cp:keywords/>
  <dc:language>en-US</dc:language>
  <cp:lastModifiedBy>admin</cp:lastModifiedBy>
  <cp:lastPrinted>2006-04-24T17:09:00Z</cp:lastPrinted>
  <dcterms:modified xsi:type="dcterms:W3CDTF">2006-04-24T21:20:00Z</dcterms:modified>
  <cp:revision>2</cp:revision>
  <dc:subject/>
  <dc:title>QUINTA REUNIÓN DE MINISTROS DE JUSTICIA</dc:title>
</cp:coreProperties>
</file>