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DIX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19 au 27 Novembre, 19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4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4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20:10:00Z</dcterms:created>
  <dc:creator>acupe</dc:creator>
  <dc:description/>
  <cp:keywords/>
  <dc:language>en-US</dc:language>
  <cp:lastModifiedBy>acupe</cp:lastModifiedBy>
  <dcterms:modified xsi:type="dcterms:W3CDTF">2007-10-19T20:12:00Z</dcterms:modified>
  <cp:revision>3</cp:revision>
  <dc:subject/>
  <dc:title>ORGANISATION DES  ÉTATS AMÉRICAINS</dc:title>
</cp:coreProperties>
</file>