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DIX-SEPT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WASHINGTON, D.C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9 au 14 novembre,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spacing w:val="-2"/>
          <w:sz w:val="18"/>
          <w:szCs w:val="18"/>
          <w:lang w:val="pt-BR"/>
        </w:rPr>
        <w:t>AG/RES. 852 (XVII-0/87) á AG/RES. 905 (XVII-0/8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801F01.PDF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801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29:00Z</dcterms:created>
  <dc:creator>acupe</dc:creator>
  <dc:description/>
  <cp:keywords/>
  <dc:language>en-US</dc:language>
  <cp:lastModifiedBy>acupe</cp:lastModifiedBy>
  <cp:lastPrinted>2007-10-23T10:44:00Z</cp:lastPrinted>
  <dcterms:modified xsi:type="dcterms:W3CDTF">2007-10-24T14:43:00Z</dcterms:modified>
  <cp:revision>3</cp:revision>
  <dc:subject/>
  <dc:title>ORGANISATION DES  ÉTATS AMÉRICAINS</dc:title>
</cp:coreProperties>
</file>