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IX-NEUV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3 au 18 novembre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963 (XIX-0/89) á AG/RES. 1024 (XIX-0/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3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3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33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5T20:37:00Z</dcterms:modified>
  <cp:revision>3</cp:revision>
  <dc:subject/>
  <dc:title>ORGANISATION DES  ÉTATS AMÉRICAINS</dc:title>
</cp:coreProperties>
</file>