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 xml:space="preserve">CP/CG-1710/07 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ab/>
        <w:tab/>
        <w:t>16 mai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PROJET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D’ORDRE DU JOUR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Jeudi 17 mai</w:t>
      </w:r>
      <w:r>
        <w:rPr>
          <w:rFonts w:cs="Times New Roman" w:ascii="Times New Roman" w:hAnsi="Times New Roman"/>
          <w:szCs w:val="22"/>
          <w:lang w:val="fr-FR"/>
        </w:rPr>
        <w:t xml:space="preserve">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/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/>
        </w:rPr>
        <w:t>Heure</w:t>
      </w:r>
      <w:r>
        <w:rPr>
          <w:spacing w:val="-2"/>
          <w:sz w:val="22"/>
          <w:szCs w:val="22"/>
          <w:lang w:val="fr-FR"/>
        </w:rPr>
        <w:t>:</w:t>
        <w:tab/>
        <w:t xml:space="preserve">9 h 30 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/>
        </w:rPr>
        <w:t>Lieu</w:t>
      </w:r>
      <w:r>
        <w:rPr>
          <w:spacing w:val="-2"/>
          <w:sz w:val="22"/>
          <w:szCs w:val="22"/>
          <w:lang w:val="fr-FR"/>
        </w:rPr>
        <w:t>:</w:t>
        <w:tab/>
      </w:r>
      <w:r>
        <w:rPr>
          <w:sz w:val="22"/>
          <w:szCs w:val="22"/>
          <w:lang w:val="fr-FR"/>
        </w:rPr>
        <w:t>Salle Gustavo Guerrero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: Modernisation et utilisation des technologies électorales dans les Amériques (CP/doc. 4219/07), déposé par la mission permanente du Venezuela</w:t>
      </w:r>
    </w:p>
    <w:p>
      <w:pPr>
        <w:pStyle w:val="TitleUppercas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Projet de résolution: Année interaméricaine de la femme (CP/doc.4220/07), déposé par la mission permanente du Brésil</w:t>
      </w:r>
    </w:p>
    <w:p>
      <w:pPr>
        <w:pStyle w:val="TitleUppercase"/>
        <w:tabs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720" w:leader="none"/>
        </w:tabs>
        <w:ind w:left="720" w:hanging="72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Projet de résolution: 80 années de l’Institut panaméricain de géographie et d’histoire (IPGH) (CP/doc. 4221/07), déposé par la mission permanente du Mexique</w:t>
      </w:r>
    </w:p>
    <w:p>
      <w:pPr>
        <w:pStyle w:val="Normal"/>
        <w:tabs>
          <w:tab w:val="left" w:pos="720" w:leader="none"/>
        </w:tabs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: Création du Fonds d’investissement de contributions volontaires Oliver Jackman (CP/doc. 4222/07 rev. 1), déposé par la mission permanente de la Colombie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: Promotion des droits humains de la femme et de l’équité ainsi que de la parité hommes-femmes (CP/doc. 4223/07), déposé par la mission permanente d’Antigua-et-Barbuda</w:t>
      </w:r>
    </w:p>
    <w:p>
      <w:pPr>
        <w:pStyle w:val="Normal"/>
        <w:tabs>
          <w:tab w:val="left" w:pos="720" w:leader="none"/>
        </w:tabs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: Renforcement de la Commission interaméricaine des femmes (CP/doc. 4224/07), déposé par la mission permanente d’Antigua-et-Barbuda</w:t>
      </w:r>
    </w:p>
    <w:p>
      <w:pPr>
        <w:pStyle w:val="Normal"/>
        <w:tabs>
          <w:tab w:val="left" w:pos="720" w:leader="none"/>
        </w:tabs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/>
      </w:pPr>
      <w:r>
        <w:rPr>
          <w:lang w:val="fr-FR"/>
        </w:rPr>
        <w:t>Projet de résolution: Liberté de commerce et d’investissement dans le Continent américain (CP/doc. 4225/07), déposé par la mission permanente du Mexique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 xml:space="preserve">Note de la </w:t>
      </w:r>
      <w:r>
        <w:rPr>
          <w:color w:val="0E0C05"/>
          <w:spacing w:val="2"/>
          <w:lang w:val="fr-FR"/>
        </w:rPr>
        <w:t xml:space="preserve">mission permanente du Chili près </w:t>
      </w:r>
      <w:r>
        <w:rPr>
          <w:lang w:val="fr-FR"/>
        </w:rPr>
        <w:t xml:space="preserve">par laquelle elle transmet </w:t>
      </w:r>
      <w:r>
        <w:rPr>
          <w:color w:val="0E0C05"/>
          <w:spacing w:val="2"/>
          <w:lang w:val="fr-FR"/>
        </w:rPr>
        <w:t>le projet de résolution : «Présentation du centenaire du bâtiment principal de l’OEA»</w:t>
      </w:r>
      <w:r>
        <w:rPr>
          <w:lang w:val="fr-FR"/>
        </w:rPr>
        <w:t xml:space="preserve"> (CP/doc. 4226/07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 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0:20:00Z</dcterms:created>
  <dc:creator>RRodriguez</dc:creator>
  <dc:description/>
  <cp:keywords/>
  <dc:language>en-US</dc:language>
  <cp:lastModifiedBy>OAS</cp:lastModifiedBy>
  <cp:lastPrinted>2007-04-30T11:36:00Z</cp:lastPrinted>
  <dcterms:modified xsi:type="dcterms:W3CDTF">2007-05-16T20:23:00Z</dcterms:modified>
  <cp:revision>4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