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763/09 rev. 4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ab/>
        <w:t>8 avril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>COMMISSION GÉNÉRALE</w:t>
        <w:tab/>
        <w:t>Original:  françai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FR"/>
        </w:rPr>
      </w:pPr>
      <w:r>
        <w:rPr>
          <w:lang w:val="fr-FR"/>
        </w:rPr>
        <w:t>ORDRE DU JOUR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Mercredi 8 avril 2009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 xml:space="preserve">14 h 30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 xml:space="preserve">Salle Libertador Simón Bolívar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Rapport annuel de l’Organisation panaméricaine de la santé (OPS) (CP/doc.4368/09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Exposé de la Directrice de l’OPS, Dr Mirta Rose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Rapport annuel de l’Institut interaméricain de l’enfance (IIN) (CP/doc.4370/09 et addenda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Exposé du Président du Conseil directeur de l’IIN, M. Mario Viquez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Présentation du Rapport sur la prévention et l’élimination de l’exploitation sexuelle à des fins commerciales, du trafic illicite et de la traite d’enfants et d’adolescents en application de la résolution AG/RES. 2432 (XXXVIII-O/08) (CP/doc.4370/09 add. 1)</w:t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Projet de résolution :  Prévention et l’élimination de l’exploitation sexuelle à des fins commerciales, du trafic illicite et de la traite d’enfants et d’adolescents – présenté par la délégation d l’Uruguay (CP/CG-1765/09 rev. 1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Demande présentée par l’Institut interaméricain de l’enfance relativement au Vingtième Congrès panaméricain de l’enfance (CP/doc.4385/09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Projet de résolution :  Vingtième Congrès panaméricain de l’enfance - présenté par la délégation de Pérou CP/CG.1764/09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>Rapport annuel du Tribunal administratif (TRIBAD) (CP/doc.4367/09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Exposé du Vice-président du TRIBAD, Juge Andre Suren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>Rapport annuel de la Commission interaméricaine des femmes (CIM) (CP/doc.4384/09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Exposé de la Secrétaire exécutive par intérim, M</w:t>
      </w:r>
      <w:r>
        <w:rPr>
          <w:vertAlign w:val="superscript"/>
          <w:lang w:val="fr-FR"/>
        </w:rPr>
        <w:t>me</w:t>
      </w:r>
      <w:r>
        <w:rPr>
          <w:lang w:val="fr-FR"/>
        </w:rPr>
        <w:t xml:space="preserve"> Mercedes Kremenetzky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>Rapport du Secrétaire général sur la mise en œuvre du “Programme interaméricain de promotion des droits humains de la femme, de l’équité ainsi que de la parité hommes-femmes” en application de la résolution AG/RES. 2425 (XXXVIII-O/08) (CP/CG-1761/09 corr. 1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Exposé de la Secrétaire exécutive par intérim, M</w:t>
      </w:r>
      <w:r>
        <w:rPr>
          <w:vertAlign w:val="superscript"/>
          <w:lang w:val="fr-FR"/>
        </w:rPr>
        <w:t>me</w:t>
      </w:r>
      <w:r>
        <w:rPr>
          <w:lang w:val="fr-FR"/>
        </w:rPr>
        <w:t xml:space="preserve"> Mercedes Kremenetzky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</w:pPr>
    <w:rPr>
      <w:bCs/>
      <w:lang w:val="es-PY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11:00Z</dcterms:created>
  <dc:creator>GB</dc:creator>
  <dc:description/>
  <cp:keywords/>
  <dc:language>en-US</dc:language>
  <cp:lastModifiedBy>jgoldie</cp:lastModifiedBy>
  <cp:lastPrinted>2009-04-08T11:30:00Z</cp:lastPrinted>
  <dcterms:modified xsi:type="dcterms:W3CDTF">2009-04-08T15:30:00Z</dcterms:modified>
  <cp:revision>37</cp:revision>
  <dc:subject/>
  <dc:title/>
</cp:coreProperties>
</file>