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lang w:val="fr-FR"/>
        </w:rPr>
      </w:pPr>
      <w:r>
        <w:rPr>
          <w:lang w:val="fr-FR"/>
        </w:rPr>
        <w:tab/>
        <w:t>CONSEIL PERMANENT DE</w:t>
        <w:tab/>
        <w:t>OEA/Ser.G</w:t>
      </w:r>
    </w:p>
    <w:p>
      <w:pPr>
        <w:pStyle w:val="CPClassification"/>
        <w:tabs>
          <w:tab w:val="clear" w:pos="2160"/>
          <w:tab w:val="center" w:pos="2860" w:leader="none"/>
          <w:tab w:val="left" w:pos="7200" w:leader="none"/>
        </w:tabs>
        <w:ind w:left="0" w:right="-29" w:hanging="0"/>
        <w:rPr>
          <w:lang w:val="fr-FR"/>
        </w:rPr>
      </w:pPr>
      <w:r>
        <w:rPr>
          <w:lang w:val="fr-FR"/>
        </w:rPr>
        <w:tab/>
        <w:t>L’ORGANISATION DES ÉTATS AMÉRICAINS</w:t>
        <w:tab/>
        <w:t>CP/CG/SA.160/09</w:t>
      </w:r>
    </w:p>
    <w:p>
      <w:pPr>
        <w:pStyle w:val="CPClassification"/>
        <w:tabs>
          <w:tab w:val="clear" w:pos="2160"/>
          <w:tab w:val="center" w:pos="2860" w:leader="none"/>
          <w:tab w:val="left" w:pos="7200" w:leader="none"/>
        </w:tabs>
        <w:ind w:left="0" w:right="-29" w:hanging="0"/>
        <w:rPr>
          <w:lang w:val="fr-FR"/>
        </w:rPr>
      </w:pPr>
      <w:r>
        <w:rPr>
          <w:lang w:val="fr-FR"/>
        </w:rPr>
        <w:tab/>
        <w:tab/>
        <w:t>17 avril 2009</w:t>
      </w:r>
    </w:p>
    <w:p>
      <w:pPr>
        <w:pStyle w:val="CPClassification"/>
        <w:tabs>
          <w:tab w:val="clear" w:pos="2160"/>
          <w:tab w:val="center" w:pos="2880" w:leader="none"/>
          <w:tab w:val="left" w:pos="7200" w:leader="none"/>
        </w:tabs>
        <w:ind w:left="0" w:right="-29" w:hanging="0"/>
        <w:rPr>
          <w:lang w:val="fr-FR"/>
        </w:rPr>
      </w:pPr>
      <w:r>
        <w:rPr>
          <w:lang w:val="fr-FR"/>
        </w:rPr>
        <w:tab/>
        <w:t>COMMISSION GÉNÉRALE</w:t>
        <w:tab/>
        <w:t>Original: espagnol</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center"/>
        <w:rPr/>
      </w:pPr>
      <w:r>
        <w:rPr>
          <w:sz w:val="22"/>
          <w:szCs w:val="22"/>
          <w:lang w:val="fr-FR"/>
        </w:rPr>
        <w:t>Compte rendu de la réunion tenue le 8 avril 2009</w:t>
      </w:r>
    </w:p>
    <w:p>
      <w:pPr>
        <w:pStyle w:val="Normal"/>
        <w:tabs>
          <w:tab w:val="clear" w:pos="720"/>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La réunion s’est déroulée sous la présidence du Représentant permanent d’Haïti près l’OEA, l’Ambassadeur Duly Brutus, Vice-président du Conseil permanent et de la Commission générale, pour examiner les points de l’ordre du jour faisant l’objet du document CP/CG-1763/09 rev. 4, lequel a été adopté sans modification.</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s>
        <w:ind w:left="720" w:hanging="720"/>
        <w:jc w:val="both"/>
        <w:rPr/>
      </w:pPr>
      <w:r>
        <w:rPr>
          <w:sz w:val="22"/>
          <w:szCs w:val="22"/>
          <w:u w:val="single"/>
          <w:lang w:val="fr-FR"/>
        </w:rPr>
        <w:t>Rapport annuel de l’Organisation panaméricaine de la santé (OPS)</w:t>
      </w:r>
    </w:p>
    <w:p>
      <w:pPr>
        <w:pStyle w:val="Normal"/>
        <w:jc w:val="both"/>
        <w:rPr>
          <w:sz w:val="22"/>
          <w:szCs w:val="22"/>
          <w:u w:val="single"/>
          <w:lang w:val="fr-FR"/>
        </w:rPr>
      </w:pPr>
      <w:r>
        <w:rPr>
          <w:sz w:val="22"/>
          <w:szCs w:val="22"/>
          <w:u w:val="single"/>
          <w:lang w:val="fr-FR"/>
        </w:rPr>
      </w:r>
    </w:p>
    <w:p>
      <w:pPr>
        <w:pStyle w:val="Normal"/>
        <w:ind w:firstLine="720"/>
        <w:jc w:val="both"/>
        <w:rPr/>
      </w:pPr>
      <w:r>
        <w:rPr>
          <w:sz w:val="22"/>
          <w:szCs w:val="22"/>
          <w:lang w:val="fr-FR"/>
        </w:rPr>
        <w:t>Le Rapport annuel adressé par l’Organisation panaméricaine de la santé à l’Assemblée générale (CP/doc. 4368/09 y add. 1) a été présenté par la Directrice de l’OPS, Mme Mirta Roses.  La présentation de ce rapport a été accompagnée de la projection de deux bandes vidéo intitulées “Rapport annuel de la Directrice”, et “Vaccination: un acte d’amour”.</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Mme Roses a fait savoir que la tâche accomplie par l’OPS entre dans le cadre du Plan stratégique de l’OPS 2008-2012, cadre quinquennal pour ses opérations, sur la base des principes et domaines d’action consacrés dans l’Agenda de  la santé pour les Amériques, et conformément au Onzième Programme général de travail ainsi qu’au Plan stratégique à moyen terme de l’Organisation mondiale de la santé.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Elle a également fait valoir que l’OPS œuvre en collaboration avec divers ministères des pays membres dans le but de renforcer l’autorité sanitaire nationale, d’augmenter la protection sociale et l’accès aux soins de qualité, d’aborder les déterminants sociaux de la santé, et de tirer le meilleur parti des progrès qui accompagnent le savoir, la science et la technologie.  Elle a aussi parlé des actions menées pour répondre aux nombreux cas de Fièvre jaune dans la région, et du soutien technique prêté dans le domaine de la grippe aviaire et de la pandémie de grippe. Elle a placé un accent spécial sur l’appui apporté à la Sixième Semaine annuelle de la vaccination dans les Amériques, la plus ambitieuse organisée jusqu’à présent, auquel plus de 56 millions de personnes dans 44 pays ont eu accès cette année.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À l’issue de l’exposé de la Directrice de l’OPS, et des commentaires et observations formulés par les Délégations du Mexique, du Pérou, des Etats-Unis, du Venezuela, du Chili, d’Argentine, d’Uruguay, du Paraguay, du Honduras, de la Colombie, du Costa Rica, de la Bolivie et d’Haïti, la Commission générale a exprimé son hommage à Mme Roses, et l’a félicitée pour les activités que mène l’OPS en faveur de la santé des peuples des Amériques. Elle a aussi pris note du rapport présenté, et a décidé de le soumettre au Conseil permanent en vue de son acheminement éventuel à l’Assemblée générale lors de sa prochaine Session ordinaire.</w:t>
      </w:r>
    </w:p>
    <w:p>
      <w:pPr>
        <w:pStyle w:val="Normal"/>
        <w:ind w:firstLine="720"/>
        <w:jc w:val="both"/>
        <w:rPr>
          <w:sz w:val="22"/>
          <w:szCs w:val="22"/>
          <w:lang w:val="fr-FR"/>
        </w:rPr>
      </w:pPr>
      <w:r>
        <w:rPr>
          <w:sz w:val="22"/>
          <w:szCs w:val="22"/>
          <w:lang w:val="fr-FR"/>
        </w:rPr>
      </w:r>
      <w:r>
        <w:br w:type="page"/>
      </w:r>
    </w:p>
    <w:p>
      <w:pPr>
        <w:pStyle w:val="Normal"/>
        <w:ind w:firstLine="720"/>
        <w:jc w:val="both"/>
        <w:rPr>
          <w:sz w:val="22"/>
          <w:szCs w:val="22"/>
          <w:lang w:val="fr-FR"/>
        </w:rPr>
      </w:pPr>
      <w:r>
        <w:rPr>
          <w:sz w:val="22"/>
          <w:szCs w:val="22"/>
          <w:lang w:val="fr-FR"/>
        </w:rPr>
      </w:r>
    </w:p>
    <w:p>
      <w:pPr>
        <w:pStyle w:val="Normal"/>
        <w:numPr>
          <w:ilvl w:val="0"/>
          <w:numId w:val="1"/>
        </w:numPr>
        <w:tabs>
          <w:tab w:val="clear" w:pos="720"/>
        </w:tabs>
        <w:ind w:left="720" w:hanging="720"/>
        <w:jc w:val="both"/>
        <w:rPr/>
      </w:pPr>
      <w:r>
        <w:rPr>
          <w:sz w:val="22"/>
          <w:szCs w:val="22"/>
          <w:u w:val="single"/>
          <w:lang w:val="fr-FR"/>
        </w:rPr>
        <w:t>Rapport annuel de l’Institut interaméricaine de l’enfance et de l’adolescence (IIN)</w:t>
      </w:r>
    </w:p>
    <w:p>
      <w:pPr>
        <w:pStyle w:val="Normal"/>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Le Rapport annuel adressé par l’Institut interaméricain de l’enfance et de l’adolescence (IIN) à l’Assemblée générale  (CP/doc.4370/09 et additifs) a été présenté par le Président du Conseil directeur de l’Institut, Mario Viquez.</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M. Viquez a parlé des actions menées par la Direction générale, l’organe opérationnel de l’Institut, lesquelles actions correspondent aux mandats et recommandations reçus des organes de l’OEA et à celles de l’Institut qui entrent dans le cadre du Plan d’action 2007-2011 approuvé par le Conseil directeur de l’IIN pendant sa 82</w:t>
      </w:r>
      <w:r>
        <w:rPr>
          <w:sz w:val="22"/>
          <w:szCs w:val="22"/>
          <w:vertAlign w:val="superscript"/>
          <w:lang w:val="fr-FR"/>
        </w:rPr>
        <w:t>ème</w:t>
      </w:r>
      <w:r>
        <w:rPr>
          <w:sz w:val="22"/>
          <w:szCs w:val="22"/>
          <w:lang w:val="fr-FR"/>
        </w:rPr>
        <w:t xml:space="preserve"> Réunion ordinaire. Il a souligné que ces actions ciblent trois domaines principaux: celui de la promotion et de la protection des droits, le domaine juridique, et celui de la communication et de l’information.</w:t>
      </w:r>
    </w:p>
    <w:p>
      <w:pPr>
        <w:pStyle w:val="Normal"/>
        <w:ind w:left="720" w:hanging="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Dans le domaine de la promotion et de la protection des droits, il a mis en relief neuf thèmes : le renforcement des systèmes intégraux de protection de l’enfance et de l’adolescence ; la participation des enfants et des adolescents au titre de laquelle a été mis au point le Forum interaméricain de l’enfance et de l’adolescence dénommé «Mon droit de participer»; la création d’un site Web pour la participation des enfants et des jeunes; la création d’un atelier virtuel sur la participation des enfants et des adolescents ; la mise en place et l’élaboration de cadres conceptuels référentiels sur des thèmes tels que la participation des enfants, la violence à l’égard des enfants, la prise en charge d’un enfant placé, les migrations et les systèmes de protection intégrale des droits, entre autres.  Il a fait remarquer la collaboration dans le cadre de la thématique du « droit à l’enregistrement universel de l’identité ». Il a informé qu’il a été procédé à la systématisation des observations finales du Comité des droits de l’enfant; que des efforts se sont situés sur l’élaboration d’une base de données à partir d’indicateurs de sources externes disponibles à l’Institut, et enfin que l’IIN a participé à des réunions conçues pour assurer une formation régionale sur le thème de la violence à l’égard des enfants et des adolescents. </w:t>
      </w:r>
    </w:p>
    <w:p>
      <w:pPr>
        <w:pStyle w:val="Normal"/>
        <w:ind w:left="720" w:hanging="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Dans le domaine juridique, M. Viquez a souligné six thèmes :  l’actualisation et l’ouverture de l’accès à travers la Toile d’une base de données juridiques (BADAJ) de l’IIN ; création d’un Observatoire interaméricain sur l’exploitation sexuelle des enfants et des adolescents à des fins commerciales ; tenue de réunions avec la participation d’experts et de administrateurs de la justice pénale infantile dans les différentes sous-régions des Amériques dans le but d’arriver à constituer un réseau interaméricain d’experts en la matière ; collaboration avec les autorités des différents Pouvoirs de l’État dans l’établissement de normes intégrés sur la législation en vue de l’élaboration de politiques publiques et de leur mise en pratique en faveur des enfants et des adolescents ; appui aux Ombudsman spécifiques de l’enfance et de l’adolescence dans la région, ce qui a mené à la création d’un répertoire des personnes responsables ; pour ce qui est du thème de l’enlèvement des enfants et des adolescents, il a indiqué que l’IIN œuvre dans le sens du lancement et de la diffusion de la loi-type sur les procédures nationale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Dans le domaine de la communication et de l’information, il a souligné six thèmes principaux : renforcement de l’image de l’institution en sa qualité d’organisme technique spécialisé sur les questions de l’enfance et de l’adolescence ; diffusion permanente des matériels de communication produits par l’IIN;  promotion du bulletin électronique de l’IIN ; Réseau interaméricain d’information sur l’enfance (RIIN) ; organisation de divers cours de formation virtuels ; participation aux réunions et organisation de rencontres tels que la Rencontre interaméricaine sur la mise en commun des expériences, et les programmes ciblant les enfants et les adolescents, le Forum interaméricain des enfants et adolescents dénommé « Mon droit de participer », et la 83</w:t>
      </w:r>
      <w:r>
        <w:rPr>
          <w:sz w:val="22"/>
          <w:szCs w:val="22"/>
          <w:vertAlign w:val="superscript"/>
          <w:lang w:val="fr-FR"/>
        </w:rPr>
        <w:t>e</w:t>
      </w:r>
      <w:r>
        <w:rPr>
          <w:sz w:val="22"/>
          <w:szCs w:val="22"/>
          <w:lang w:val="fr-FR"/>
        </w:rPr>
        <w:t xml:space="preserve"> Réunion ordinaire du Conseil directeur de l’IIN, entre autres. </w:t>
      </w:r>
    </w:p>
    <w:p>
      <w:pPr>
        <w:pStyle w:val="Normal"/>
        <w:ind w:firstLine="720"/>
        <w:jc w:val="both"/>
        <w:rPr>
          <w:sz w:val="22"/>
          <w:szCs w:val="22"/>
          <w:lang w:val="fr-FR"/>
        </w:rPr>
      </w:pPr>
      <w:r>
        <w:rPr>
          <w:sz w:val="22"/>
          <w:szCs w:val="22"/>
          <w:lang w:val="fr-FR"/>
        </w:rPr>
      </w:r>
    </w:p>
    <w:p>
      <w:pPr>
        <w:pStyle w:val="Normal"/>
        <w:numPr>
          <w:ilvl w:val="0"/>
          <w:numId w:val="2"/>
        </w:numPr>
        <w:jc w:val="both"/>
        <w:rPr>
          <w:sz w:val="22"/>
          <w:szCs w:val="22"/>
          <w:u w:val="single"/>
          <w:lang w:val="fr-FR"/>
        </w:rPr>
      </w:pPr>
      <w:r>
        <w:rPr>
          <w:sz w:val="22"/>
          <w:szCs w:val="22"/>
          <w:u w:val="single"/>
          <w:lang w:val="fr-FR"/>
        </w:rPr>
        <w:t>Présentation du Rapport sur la prévention et l’éradication de l’exploitation sexuelle à des fins commerciales, et sur le trafic illicite et la traite des enfants et des adolescents</w:t>
      </w:r>
    </w:p>
    <w:p>
      <w:pPr>
        <w:pStyle w:val="Normal"/>
        <w:ind w:left="720" w:hanging="0"/>
        <w:jc w:val="both"/>
        <w:rPr>
          <w:sz w:val="22"/>
          <w:szCs w:val="22"/>
          <w:u w:val="single"/>
          <w:lang w:val="fr-FR"/>
        </w:rPr>
      </w:pPr>
      <w:r>
        <w:rPr>
          <w:sz w:val="22"/>
          <w:szCs w:val="22"/>
          <w:u w:val="single"/>
          <w:lang w:val="fr-FR"/>
        </w:rPr>
      </w:r>
    </w:p>
    <w:p>
      <w:pPr>
        <w:pStyle w:val="Normal"/>
        <w:ind w:firstLine="720"/>
        <w:jc w:val="both"/>
        <w:rPr/>
      </w:pPr>
      <w:r>
        <w:rPr>
          <w:sz w:val="22"/>
          <w:szCs w:val="22"/>
          <w:lang w:val="fr-FR"/>
        </w:rPr>
        <w:t>Un rapport complet a été présenté par la Directrice générale de l’Institut, María de los Dolores Aguilar de Marmolejo, conformément à la résolution AG/RES. 2432 (XXXVIII-O/08) de l’Assemblée générale de l’OEA (CP/doc.4370/09 add. 1).</w:t>
      </w:r>
    </w:p>
    <w:p>
      <w:pPr>
        <w:pStyle w:val="Normal"/>
        <w:ind w:left="720" w:hanging="0"/>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À l’issue d’un bref résumé des travaux entamés par l’Institut pour traiter la question, la Directrice générale a parlé, entre autres, de la mise au point du portail de l’Observatoire interaméricain sur l’exploitation sexuelle des enfants et des adolescents à des fins commerciales, instrument de systématisation des informations sur ce dossier qui est conçu pour influencer l’orientation des politiques publiques dans une perspective de droits. Elle a souligné que l’Observatoire s’attache à recueillir, étudier et analyser les informations ainsi qu’à provoquer des échanges et à divulgue le savoir sur ce dossier dans les États membres, et qu’il est alimenté par les données émanées des États membres eux-mêmes.</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Elle a en outre informé que pour donner suite à la résolution AG/RES. 2432 (XXXVIII-O/08), l’IIN a participé activement au III</w:t>
      </w:r>
      <w:r>
        <w:rPr>
          <w:sz w:val="22"/>
          <w:szCs w:val="22"/>
          <w:vertAlign w:val="superscript"/>
          <w:lang w:val="fr-FR"/>
        </w:rPr>
        <w:t>e</w:t>
      </w:r>
      <w:r>
        <w:rPr>
          <w:sz w:val="22"/>
          <w:szCs w:val="22"/>
          <w:lang w:val="fr-FR"/>
        </w:rPr>
        <w:t xml:space="preserve"> Congrès mondial contre l’exploitation sexuelle des enfants et des adolescents qui a été tenu à Rio de Janeiro (Brésil) en novembre 2008. Elle a aussi mentionné les autres réunions qui ont été tenues dans le Continent américain auxquelles l’IIN a participé.  </w:t>
      </w:r>
    </w:p>
    <w:p>
      <w:pPr>
        <w:pStyle w:val="Normal"/>
        <w:ind w:firstLine="720"/>
        <w:jc w:val="both"/>
        <w:rPr>
          <w:sz w:val="22"/>
          <w:szCs w:val="22"/>
          <w:lang w:val="fr-FR"/>
        </w:rPr>
      </w:pPr>
      <w:r>
        <w:rPr>
          <w:sz w:val="22"/>
          <w:szCs w:val="22"/>
          <w:lang w:val="fr-FR"/>
        </w:rPr>
      </w:r>
    </w:p>
    <w:p>
      <w:pPr>
        <w:pStyle w:val="Normal"/>
        <w:numPr>
          <w:ilvl w:val="0"/>
          <w:numId w:val="2"/>
        </w:numPr>
        <w:jc w:val="both"/>
        <w:rPr>
          <w:sz w:val="22"/>
          <w:szCs w:val="22"/>
          <w:u w:val="single"/>
          <w:lang w:val="fr-FR"/>
        </w:rPr>
      </w:pPr>
      <w:r>
        <w:rPr>
          <w:sz w:val="22"/>
          <w:szCs w:val="22"/>
          <w:u w:val="single"/>
          <w:lang w:val="fr-FR"/>
        </w:rPr>
        <w:t>Projet de résolution: Prévention et éradication de l’exploitation sexuelle à des fins commerciales, du trafic illicite et de la traite des enfants et des adolescents</w:t>
      </w:r>
    </w:p>
    <w:p>
      <w:pPr>
        <w:pStyle w:val="Normal"/>
        <w:jc w:val="both"/>
        <w:rPr>
          <w:sz w:val="22"/>
          <w:szCs w:val="22"/>
          <w:u w:val="single"/>
          <w:lang w:val="fr-FR"/>
        </w:rPr>
      </w:pPr>
      <w:r>
        <w:rPr>
          <w:sz w:val="22"/>
          <w:szCs w:val="22"/>
          <w:u w:val="single"/>
          <w:lang w:val="fr-FR"/>
        </w:rPr>
      </w:r>
    </w:p>
    <w:p>
      <w:pPr>
        <w:pStyle w:val="Normal"/>
        <w:ind w:firstLine="720"/>
        <w:jc w:val="both"/>
        <w:rPr/>
      </w:pPr>
      <w:r>
        <w:rPr>
          <w:sz w:val="22"/>
          <w:szCs w:val="22"/>
          <w:lang w:val="fr-FR"/>
        </w:rPr>
        <w:t>Ce projet de résolution a été présente par la Représentante permanente de l’Uruguay près l’OEA, l’Ambassadrice María del Luján Flores (CP/CG-1765/09 rev. 1).</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a Représentante permanente de l’Uruguay a informé que la rédaction présentée est similaire à celle de l’année dernière à l’exception de quatre paragraphes qui constituent ce qu’on peut appeler une “mise à jour de la résolution”.</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Étant donné que le projet de résolution n’avait pas été distribué dans les délais suffisants préalablement à la réunion, ce qui n’a pas laissé suffisamment de temps aux délégations pour l’analyser, la présidence a proposé qu’il soit examiné à une prochaine réunion de la Commission générale. Cette proposition a été approuvée.</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La Commission générale a adressé des remerciements spéciaux à M. Mario Viquez et à Mme María de los Dolores Aguilar de Marmolejo pour leur participation à cette réunion, et a décidé de prendre note du Rapport annuel de l’Institut et du Rapport sur la prévention, et l’éradication de l’exploitation sexuelle à des fins commerciales, du trafic illicite et de la traite des enfants et des adolescents, ainsi que des commentaires et observations formulés par les Délégations du Costa Rica, des États-Unis, du Mexique, de l’Argentine, du Pérou, du Canada, du Chili, de la Bolivie, de l’Uruguay, et de la Jamaïque, et a aussi décidé de les faire parvenir au Conseil permanent en vue de leur acheminement éventuel à l’Assemblée générale à l’occasion de sa Trente-neuvième Session ordinaire.</w:t>
      </w:r>
    </w:p>
    <w:p>
      <w:pPr>
        <w:pStyle w:val="Normal"/>
        <w:jc w:val="both"/>
        <w:rPr>
          <w:sz w:val="22"/>
          <w:szCs w:val="22"/>
          <w:lang w:val="fr-FR"/>
        </w:rPr>
      </w:pPr>
      <w:r>
        <w:rPr>
          <w:sz w:val="22"/>
          <w:szCs w:val="22"/>
          <w:lang w:val="fr-FR"/>
        </w:rPr>
      </w:r>
    </w:p>
    <w:p>
      <w:pPr>
        <w:pStyle w:val="Normal"/>
        <w:numPr>
          <w:ilvl w:val="0"/>
          <w:numId w:val="2"/>
        </w:numPr>
        <w:jc w:val="both"/>
        <w:rPr>
          <w:sz w:val="22"/>
          <w:szCs w:val="22"/>
          <w:u w:val="single"/>
          <w:lang w:val="fr-FR"/>
        </w:rPr>
      </w:pPr>
      <w:r>
        <w:rPr>
          <w:sz w:val="22"/>
          <w:szCs w:val="22"/>
          <w:u w:val="single"/>
          <w:lang w:val="fr-FR"/>
        </w:rPr>
        <w:t>Vingtième Congrès panaméricain de l’enfance et de l’adolescence</w:t>
      </w:r>
    </w:p>
    <w:p>
      <w:pPr>
        <w:pStyle w:val="Normal"/>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Pour la présentation de ce point, le Président a accordé la arole à la Représentante permanente du Pérou près l’OEA, l’Ambassadrice María Zavala Valladare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a Représentante permanente du Pérou a fait savoir qu’un accord a été signé avec l’IIN en vue de la tenue du XXe Congrès panaméricain de l’enfance et de l’adolescence à Lima (Pérou) les 23, 24, et 25 septembre 2009, et a souligné le vœu de son Gouvernement que ces assises soient dotées du statut de Conférence spécialisée interaméricaine étant donné qu’il s’agit d’une réunion intergouvernementale ayant pour finalité de traiter des questions techniques spéciales ou de mettre au point des aspects déterminés de la coopération interaméricaine. En ce sens, elle a informé que sa délégation présentait un projet de résolution (CP/CG-1764/09) en vue de son examen et acheminent au Conseil permanent.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 projet de résolution en question a bénéficié de l’appui exprès des  Délégations d’Argentine, qui a parlé au nom du groupe régional ALADI ; du Costa Rica, qui a exprimé la position des pays membres du groupe régional SICA ; des Etats-Unis ; de Sainte-Lucie ; du Canada, et de la Jamaïque.</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Commission générale a décidé de soumettre le projet de résolution au Conseil permanent pour qu’il l’examine, en l’assortissant de la recommandation que, conformément aux prescriptions de  l’article 123 de la Charte de l’OEA, les projets d’ordre du jour et de Règlement de ce Congrès soient soumis aux États membres pour examen.</w:t>
      </w:r>
    </w:p>
    <w:p>
      <w:pPr>
        <w:pStyle w:val="Normal"/>
        <w:jc w:val="both"/>
        <w:rPr>
          <w:sz w:val="22"/>
          <w:szCs w:val="22"/>
          <w:u w:val="single"/>
          <w:lang w:val="fr-FR"/>
        </w:rPr>
      </w:pPr>
      <w:r>
        <w:rPr>
          <w:sz w:val="22"/>
          <w:szCs w:val="22"/>
          <w:u w:val="single"/>
          <w:lang w:val="fr-FR"/>
        </w:rPr>
      </w:r>
    </w:p>
    <w:p>
      <w:pPr>
        <w:pStyle w:val="Normal"/>
        <w:jc w:val="both"/>
        <w:rPr>
          <w:sz w:val="22"/>
          <w:szCs w:val="22"/>
          <w:u w:val="single"/>
          <w:lang w:val="fr-FR"/>
        </w:rPr>
      </w:pPr>
      <w:r>
        <w:rPr>
          <w:sz w:val="22"/>
          <w:szCs w:val="22"/>
          <w:u w:val="single"/>
          <w:lang w:val="fr-FR"/>
        </w:rPr>
      </w:r>
    </w:p>
    <w:p>
      <w:pPr>
        <w:pStyle w:val="Normal"/>
        <w:numPr>
          <w:ilvl w:val="0"/>
          <w:numId w:val="1"/>
        </w:numPr>
        <w:tabs>
          <w:tab w:val="clear" w:pos="720"/>
        </w:tabs>
        <w:ind w:left="720" w:hanging="720"/>
        <w:jc w:val="both"/>
        <w:rPr/>
      </w:pPr>
      <w:r>
        <w:rPr>
          <w:sz w:val="22"/>
          <w:szCs w:val="22"/>
          <w:u w:val="single"/>
          <w:lang w:val="fr-FR"/>
        </w:rPr>
        <w:t>Rapport annuel du Tribunal administratif (TRIBAD)</w:t>
      </w:r>
    </w:p>
    <w:p>
      <w:pPr>
        <w:pStyle w:val="Normal"/>
        <w:jc w:val="both"/>
        <w:rPr>
          <w:sz w:val="22"/>
          <w:szCs w:val="22"/>
          <w:u w:val="single"/>
          <w:lang w:val="fr-FR"/>
        </w:rPr>
      </w:pPr>
      <w:r>
        <w:rPr>
          <w:sz w:val="22"/>
          <w:szCs w:val="22"/>
          <w:u w:val="single"/>
          <w:lang w:val="fr-FR"/>
        </w:rPr>
      </w:r>
    </w:p>
    <w:p>
      <w:pPr>
        <w:pStyle w:val="Normal"/>
        <w:ind w:firstLine="720"/>
        <w:jc w:val="both"/>
        <w:rPr/>
      </w:pPr>
      <w:r>
        <w:rPr>
          <w:sz w:val="22"/>
          <w:szCs w:val="22"/>
          <w:lang w:val="fr-FR"/>
        </w:rPr>
        <w:t>Pour la présentation du Rapport annuel adressé par le Tribunal administratif à l’Assemblée générale (CP/doc.4367/09), le Président a accordé la parole au Vice-président du Tribunal, le Juge André Surena.</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 Juge Surena a fait un bref recensement de la composition du Tribunal. Il a mentionné également que pour la première fois dans l’histoire du TRIBAD a été tenue une réunion hors siège grâce à l’invitation de la Juge Alma Montenegro, du Panama, ce qui a donné lieu à un riche échange avec des personnalités du Gouvernement panaméen. Il a aussi fait remarquer que le service de téléconférences a été utilisé pour réaliser des entrevues, ce qui a rendu possible des économies importantes de ressources, et ce qui s’est avéré un système très efficace de travail. Par suite de cette expérience, le recours aux mêmes moyens est planifié pour les réunions du Tribunal à l’avenir.</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Le Juge Surena a aussi informé que des travaux sont actuellement en cours pour présenter des amendements au Statut et au Règlement du Tribunal, lesquels, s’ils sont adoptés, signifieraient des économies de coûts et de temps de traitement des affaires, et une plus grande efficacité du Tribunal. Il a indiqué que toutes les parties concernées bénéficieraient de ces économie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s Délégations des Etats-Unis et du Mexique ont demandé que le Rapport annuel du Tribunal soit soumis à la Commission des questions administratives et budgétaires étant donné qu’il comporte des incidences financière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a Présidence a, en son nom propre et au nom de la Commission générale, remercié le Juge Surena pour sa participation à cette réunion, et  a félicité le Tribunal administratif pour les importantes tâches qu’il a accomplies. La Présidence a aussi décidé de faire parvenir le rapport de cette entité assorti des observations et commentaires des délégations y afférentes au Conseil permanent pour que celui-ci les soumette à l’Assemblée générale lors de sa Trente-neuvième Session ordinaire, et également à  la Commission des questions administratives et budgétaires pour que celle-ci examine les incidences budgétaires et financières que pourrait comporter ce document.</w:t>
      </w:r>
    </w:p>
    <w:p>
      <w:pPr>
        <w:pStyle w:val="Normal"/>
        <w:jc w:val="both"/>
        <w:rPr>
          <w:sz w:val="22"/>
          <w:szCs w:val="22"/>
          <w:u w:val="single"/>
          <w:lang w:val="fr-FR"/>
        </w:rPr>
      </w:pPr>
      <w:r>
        <w:rPr>
          <w:sz w:val="22"/>
          <w:szCs w:val="22"/>
          <w:u w:val="single"/>
          <w:lang w:val="fr-FR"/>
        </w:rPr>
      </w:r>
    </w:p>
    <w:p>
      <w:pPr>
        <w:pStyle w:val="Normal"/>
        <w:numPr>
          <w:ilvl w:val="0"/>
          <w:numId w:val="1"/>
        </w:numPr>
        <w:tabs>
          <w:tab w:val="clear" w:pos="720"/>
        </w:tabs>
        <w:ind w:left="720" w:hanging="720"/>
        <w:jc w:val="both"/>
        <w:rPr/>
      </w:pPr>
      <w:r>
        <w:rPr>
          <w:sz w:val="22"/>
          <w:szCs w:val="22"/>
          <w:u w:val="single"/>
          <w:lang w:val="fr-FR"/>
        </w:rPr>
        <w:t>Rapport annuel de la Commission interaméricaine des femmes (CIM)</w:t>
      </w:r>
    </w:p>
    <w:p>
      <w:pPr>
        <w:pStyle w:val="Normal"/>
        <w:jc w:val="both"/>
        <w:rPr>
          <w:sz w:val="22"/>
          <w:szCs w:val="22"/>
          <w:u w:val="single"/>
          <w:lang w:val="fr-FR"/>
        </w:rPr>
      </w:pPr>
      <w:r>
        <w:rPr>
          <w:sz w:val="22"/>
          <w:szCs w:val="22"/>
          <w:u w:val="single"/>
          <w:lang w:val="fr-FR"/>
        </w:rPr>
      </w:r>
    </w:p>
    <w:p>
      <w:pPr>
        <w:pStyle w:val="Normal"/>
        <w:ind w:firstLine="720"/>
        <w:jc w:val="both"/>
        <w:rPr/>
      </w:pPr>
      <w:r>
        <w:rPr>
          <w:sz w:val="22"/>
          <w:szCs w:val="22"/>
          <w:lang w:val="fr-FR"/>
        </w:rPr>
        <w:t>Pour la présentation du Rapport annuel adressé par la Commission interaméricaine des femmes à l’Assemblée générale (CP/doc.4384/09), le Président a accordé la parole à la Secrétaire exécutive par intérim de la CIM, Mme Mercedes Kremenetzky.</w:t>
      </w:r>
    </w:p>
    <w:p>
      <w:pPr>
        <w:pStyle w:val="Normal"/>
        <w:ind w:firstLine="720"/>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Mme Kremenetzky a présenté ce rapport au nom de la Présidente de la CIM, la Ministre Laura Albornoz Pollmann.  Elle a souligne que pendant la période couverte par ce rapport, la CIM a tenu la 34</w:t>
      </w:r>
      <w:r>
        <w:rPr>
          <w:sz w:val="22"/>
          <w:szCs w:val="22"/>
          <w:vertAlign w:val="superscript"/>
          <w:lang w:val="fr-FR"/>
        </w:rPr>
        <w:t>ème</w:t>
      </w:r>
      <w:r>
        <w:rPr>
          <w:sz w:val="22"/>
          <w:szCs w:val="22"/>
          <w:lang w:val="fr-FR"/>
        </w:rPr>
        <w:t xml:space="preserve"> Assemblée des déléguées de la CIM au cours de laquelle elle a élu un nouveau Comité directeur, et la 3</w:t>
      </w:r>
      <w:r>
        <w:rPr>
          <w:sz w:val="22"/>
          <w:szCs w:val="22"/>
          <w:vertAlign w:val="superscript"/>
          <w:lang w:val="fr-FR"/>
        </w:rPr>
        <w:t>e</w:t>
      </w:r>
      <w:r>
        <w:rPr>
          <w:sz w:val="22"/>
          <w:szCs w:val="22"/>
          <w:lang w:val="fr-FR"/>
        </w:rPr>
        <w:t xml:space="preserve"> réunion des Ministres de la condition féminine. Elle a aussi mentionné que ce Comité directeur se propose d’arriver pendant la période 2008-2010 à un repositionnement politique de la CIM de façon que l’agenda de la parité ne relève pas uniquement des autorités de la condition féminine ou de ses déléguées, mais que son intégration soit consolidée aux niveaux régional et mondial. Au nombre des priorités thématiques, elle a indiqué les suivantes : la violence fondée sur le sexe, la traite et le trafic des êtres humains, le VIH/SIDA, la participation politique de la femme, son autonomie économique et dans le travail, le genre et l’environnement, et le renforcement de l’institutionnalisation de la parité.</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Elle a aussi mentionné la tâche accomplie par le Secrétariat permanent de la CIM en sa qualité de Secrétariat technique du Mécanisme de suivi de la mise en œuvre de la Convention de Belém do Pará (MESCEVI) lors de la Deuxième Conférence des États parties au MESECVI au cours de laquelle ont été adoptés le Règlement de la Conférence des États parties, la Déclaration, les Conclusions et Décisions de la Conférence,  les rapports nationaux, et le rapport continental.</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Elle a informé en outre qu’un autre des thèmes importants abordés par la CIM a été celui des projets réalisés en Amérique centrale et dans les Caraïbes qui sont conçus pour encourager l’élaboration et la mise en œuvre de politiques et programmes intégraux visant à la prévention et au traitement en faveur des femmes qui sont victimes de la violence et qui sont porteuses du VIH/SIDA.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Elle a souligné que des progrès ont été accomplis dans le domaine des droits humains de la femme à travers l’examen des intersections du VIH/SIDA et de la violence contre la femme, au moyen de la publication d’un dépliant et de l’organisation d’un cours de formation en ligne à l’intention du personnel chargé des soins de santé et des questions sexospécifiques, organisé par la CARICOM en septembre 2008. </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Elle a aussi informé qu’au nombre des dossiers prioritaires de la CIM, celui de l’interaction du genre et des catastrophes naturelles a été abordé au moyen de l’établissement d’une étude visant l’incorporation de la perspective sexoxpécifique dans l’allègement des effets des catastrophes naturelles en Amérique latine et dans les Caraïbes, et a indiqué que cette étude examine les vulnérabilités particulières des femmes à la lumière des catastrophes naturelles et les moyens  d’alléger les effets qu’elles produisent et d’y apporter une solution.</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Mme Kremenetzky a informé en outre qu’une étude a été menée au sujet de la relation entre la condition féminine et le réchauffement de la planète en vue de la formulation de recommandations au sujet des méthodes optimales et des meilleurs mécanismes pour incorporer les questions sexoxpécifiques dans les politiques publiques sur les changements climatiques.</w:t>
      </w:r>
    </w:p>
    <w:p>
      <w:pPr>
        <w:pStyle w:val="Normal"/>
        <w:ind w:firstLine="720"/>
        <w:jc w:val="both"/>
        <w:rPr>
          <w:sz w:val="22"/>
          <w:szCs w:val="22"/>
          <w:lang w:val="fr-FR"/>
        </w:rPr>
      </w:pPr>
      <w:r>
        <w:rPr>
          <w:sz w:val="22"/>
          <w:szCs w:val="22"/>
          <w:lang w:val="fr-FR"/>
        </w:rPr>
      </w:r>
    </w:p>
    <w:p>
      <w:pPr>
        <w:pStyle w:val="Normal"/>
        <w:numPr>
          <w:ilvl w:val="0"/>
          <w:numId w:val="2"/>
        </w:numPr>
        <w:jc w:val="both"/>
        <w:rPr/>
      </w:pPr>
      <w:r>
        <w:rPr>
          <w:sz w:val="22"/>
          <w:szCs w:val="22"/>
          <w:u w:val="single"/>
          <w:lang w:val="fr-FR"/>
        </w:rPr>
        <w:t>Programme interaméricain sur la promotion des droits humains de la femme, de l’équité et de la parité hommes-femmes (PIA)</w:t>
      </w:r>
    </w:p>
    <w:p>
      <w:pPr>
        <w:pStyle w:val="Normal"/>
        <w:jc w:val="both"/>
        <w:rPr>
          <w:sz w:val="22"/>
          <w:szCs w:val="22"/>
          <w:u w:val="single"/>
          <w:lang w:val="fr-FR"/>
        </w:rPr>
      </w:pPr>
      <w:r>
        <w:rPr>
          <w:sz w:val="22"/>
          <w:szCs w:val="22"/>
          <w:u w:val="single"/>
          <w:lang w:val="fr-FR"/>
        </w:rPr>
      </w:r>
    </w:p>
    <w:p>
      <w:pPr>
        <w:pStyle w:val="Normal"/>
        <w:ind w:firstLine="720"/>
        <w:jc w:val="both"/>
        <w:rPr/>
      </w:pPr>
      <w:r>
        <w:rPr>
          <w:sz w:val="22"/>
          <w:szCs w:val="22"/>
          <w:lang w:val="fr-FR"/>
        </w:rPr>
        <w:t>La présentation de ce rapport du Secrétaire général a été faite par la Secrétaire exécutive par intérim de la CIM, Mercedes Kremenetzky, conformément à la résolution AG/RES. 2425 (XXXVIII-O/08) (CP/CG-1761/09 corr. 1).</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 xml:space="preserve">Mme Kremenetzky a mentionné que ce programme est doté d’un vaste rayon de focalisation qui lui permet d’intégrer de façon systématique la perspective sexospécifique dans le Système interaméricain et dans les pays. Elle a informé qu’à partir de 2002, et jusqu’à 2005, l’OEA et la CIM, en collaboration avec l’Agence canadienne pour le développement international (ACDI) a organisé des cours de formation à l’intention du personnel de l’OEA parce qu’elle s’est rendu compte à l’époque qu’elle ne pourrait pas mettre en place des projets, des programmes et des politiques au sein de l’Organisation sans une formation préalable. Mme Kremenetzky a souligné que grâce à la  coopération de l’ACDI une nouvelle phase de cette formation est prévue pendant l’année en cours.  </w:t>
      </w:r>
    </w:p>
    <w:p>
      <w:pPr>
        <w:pStyle w:val="Normal"/>
        <w:ind w:left="720" w:hanging="0"/>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Elle a aussi parlé des actions menées par les organismes de l’OEA, dont les suivantes : les forums thématiques organisés aux niveaux sous-régional et régional par le Secrétariat aux Sommets des Amériques en collaboration avec le Secrétariat national pour le Cinquième Sommet des Amériques, ainsi qu’avec d’autres entités œuvrant dans ce domaine, notamment le Département des questions internationales, du Secrétariat aux relations extérieures de l’OEA, le Fonds pour les jeunes entrepreneurs des Amériques (YABT), la Commission interaméricaine des femmes et le Département du commerce et du tourisme de l’OEA ; le forum virtuel , sur l’initiative des ministres et hauts fonctionnaires chargés des politiques relatives à la femme dans les États membres, au cours duquel a été abordée l’inclusion de la perspective de la parité hommes-femmes dans le projet de Déclaration du Cinquième Sommet des Amériques. Au sein du Secrétariat exécutif au développement intégré (SEDI) et dans le Département du développement social et de l’emploi, elle a mis en relief que des stratégies favorisant le caractère transversal de la perspective de la parité ont été mises au point et se sont avérées très positives. Mme Kremenetzky a aussi parlé du Programme d’universalisation de l’identité civile dans les Amériques (PUICA) qui, selon elle, a contribué à l’enregistrement de 4,2 millions de personnes en Haïti, dont 70% sont des femmes ; a contribué aussi à rendre effectif le droit à l’identité des femmes autochtones dans la Municipalité de Chichicastenango (Guatemala), et a appuyé le RNPN dans la mise en œuvre d’un système d’enregistrement hospitalier dans la maternité de l’hôpital national de Sonsonate à El Salvador. Elle a aussi mentionné qu’au sein du Département du développement humain, la perspective sexospécifique est reflétée dans la tâche qu’accomplit le Fonds fiduciaire Leo S. Rowe, et dans le programme de bourses pour le développement professionnel. Elle a en outre informé qu’au sein du Secrétariat à la sécurité multidimensionnelle, des activités ont été menées en collaboration avec le CICTE, la CICAD et le Département de la sécurité publique.</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 xml:space="preserve">La Secrétaire exécutive par intérim de la CIM a également souligné que dans la dernière partie du rapport un chapitre était consacré à la situation financière de la Commission et à l’accroissement du nombre de mandats reçus par cette Commission qui ne s’accompagnent pas des ressources nécessaires pour leur mise en œuvre. Voici pourquoi, a-t-elle poursuivi, la capacité de la CIM pour leur donner les suites appropriées est vraiment très limitée. </w:t>
      </w:r>
    </w:p>
    <w:p>
      <w:pPr>
        <w:pStyle w:val="Normal"/>
        <w:jc w:val="both"/>
        <w:rPr>
          <w:sz w:val="22"/>
          <w:szCs w:val="22"/>
          <w:u w:val="single"/>
          <w:lang w:val="fr-FR"/>
        </w:rPr>
      </w:pPr>
      <w:r>
        <w:rPr>
          <w:sz w:val="22"/>
          <w:szCs w:val="22"/>
          <w:u w:val="single"/>
          <w:lang w:val="fr-FR"/>
        </w:rPr>
      </w:r>
    </w:p>
    <w:p>
      <w:pPr>
        <w:pStyle w:val="Normal"/>
        <w:ind w:firstLine="720"/>
        <w:jc w:val="both"/>
        <w:rPr>
          <w:sz w:val="22"/>
          <w:szCs w:val="22"/>
          <w:lang w:val="fr-FR"/>
        </w:rPr>
      </w:pPr>
      <w:r>
        <w:rPr>
          <w:sz w:val="22"/>
          <w:szCs w:val="22"/>
          <w:lang w:val="fr-FR"/>
        </w:rPr>
        <w:t xml:space="preserve">Les Délégations de l’Uruguay, du Chili, du Pérou, des Etats-Unis, du Venezuela, du Mexique, et du Costa Rica ont pris la parole dans ce contexte et ont remercié la Secrétaire exécutive par intérim de son exposé. Le Président a félicité la CIM en son nom propre et au nom de la Commission générale, pour la tâche qu’elle accomplit en faveur de la promotion des droits de la femme dans le Continent américain, particulièrement pour l’assistance qu’elle a fournie en vue de l’intégration de la perspective de la parité au sein du Secrétariat général, et pour les importants progrès accomplis dans la mise en œuvre du PIA, et il a proposé que les rapports présentés, ainsi que les observations et commentaires formulés par les délégations soient acheminés au Conseil permanent pour qu’ils soient soumis à l’Assemblée générale lors de sa prochaine Session ordinaire. Cette proposition a été approuvée.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82040" cy="228600"/>
                <wp:effectExtent l="0" t="0" r="0" b="0"/>
                <wp:wrapNone/>
                <wp:docPr id="1" name="Frame1"/>
                <a:graphic xmlns:a="http://schemas.openxmlformats.org/drawingml/2006/main">
                  <a:graphicData uri="http://schemas.microsoft.com/office/word/2010/wordprocessingShape">
                    <wps:wsp>
                      <wps:cNvSpPr txBox="1"/>
                      <wps:spPr>
                        <a:xfrm>
                          <a:off x="0" y="0"/>
                          <a:ext cx="10820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5.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u w:val="single"/>
          <w:lang w:val="fr-FR"/>
        </w:rPr>
      </w:pPr>
      <w:r>
        <w:rPr>
          <w:sz w:val="22"/>
          <w:szCs w:val="22"/>
          <w:u w:val="single"/>
          <w:lang w:val="fr-FR"/>
        </w:rPr>
      </w:r>
    </w:p>
    <w:p>
      <w:pPr>
        <w:pStyle w:val="Normal"/>
        <w:numPr>
          <w:ilvl w:val="0"/>
          <w:numId w:val="1"/>
        </w:numPr>
        <w:tabs>
          <w:tab w:val="clear" w:pos="720"/>
        </w:tabs>
        <w:ind w:left="720" w:hanging="720"/>
        <w:jc w:val="both"/>
        <w:rPr>
          <w:sz w:val="22"/>
          <w:szCs w:val="22"/>
          <w:u w:val="single"/>
          <w:lang w:val="fr-FR"/>
        </w:rPr>
      </w:pPr>
      <w:r>
        <w:rPr>
          <w:sz w:val="22"/>
          <w:szCs w:val="22"/>
          <w:u w:val="single"/>
          <w:lang w:val="fr-FR"/>
        </w:rPr>
        <w:t>Autres questions</w:t>
      </w:r>
    </w:p>
    <w:p>
      <w:pPr>
        <w:pStyle w:val="Normal"/>
        <w:jc w:val="both"/>
        <w:rPr>
          <w:sz w:val="22"/>
          <w:szCs w:val="22"/>
          <w:u w:val="single"/>
          <w:lang w:val="fr-FR"/>
        </w:rPr>
      </w:pPr>
      <w:r>
        <w:rPr>
          <w:sz w:val="22"/>
          <w:szCs w:val="22"/>
          <w:u w:val="single"/>
          <w:lang w:val="fr-FR"/>
        </w:rPr>
      </w:r>
    </w:p>
    <w:p>
      <w:pPr>
        <w:pStyle w:val="Normal"/>
        <w:ind w:firstLine="720"/>
        <w:jc w:val="both"/>
        <w:rPr>
          <w:vanish/>
        </w:rPr>
      </w:pPr>
      <w:r>
        <w:rPr>
          <w:sz w:val="22"/>
          <w:szCs w:val="22"/>
          <w:lang w:val="fr-FR"/>
        </w:rPr>
        <w:t>Tous les points de l’ordre du jour ayant été traités, la Présidence a remercié tous les participants à la réunion pour leur coopération et a prononcé la clôture de ces assises à 18 h 15.</w:t>
      </w:r>
      <w:bookmarkStart w:id="0" w:name="_PictureBullets"/>
      <w:bookmarkEnd w:id="0"/>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Symbol" w:hAnsi="Symbol" w:cs="Symbol"/>
      <w:lang w:val="pt-B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4:21:00Z</dcterms:created>
  <dc:creator>HLachmising</dc:creator>
  <dc:description/>
  <cp:keywords/>
  <dc:language>en-US</dc:language>
  <cp:lastModifiedBy>CBrice</cp:lastModifiedBy>
  <cp:lastPrinted>2009-04-20T15:40:00Z</cp:lastPrinted>
  <dcterms:modified xsi:type="dcterms:W3CDTF">2009-06-12T21:30:00Z</dcterms:modified>
  <cp:revision>10</cp:revision>
  <dc:subject/>
  <dc:title>TEMAS PARA LA SESION DEL CONSEJO PERMANENTE</dc:title>
</cp:coreProperties>
</file>