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fr-FR"/>
        </w:rPr>
      </w:pPr>
      <w:r>
        <w:rPr>
          <w:lang w:val="fr-FR"/>
        </w:rPr>
        <w:tab/>
        <w:t xml:space="preserve">CONSEIL PERMANENT DE </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1/09</w:t>
      </w:r>
    </w:p>
    <w:p>
      <w:pPr>
        <w:pStyle w:val="CPClassification"/>
        <w:tabs>
          <w:tab w:val="clear" w:pos="2160"/>
          <w:tab w:val="center" w:pos="2860" w:leader="none"/>
          <w:tab w:val="left" w:pos="7200" w:leader="none"/>
        </w:tabs>
        <w:ind w:left="0" w:right="-29" w:hanging="0"/>
        <w:rPr>
          <w:lang w:val="fr-FR"/>
        </w:rPr>
      </w:pPr>
      <w:r>
        <w:rPr>
          <w:lang w:val="fr-FR"/>
        </w:rPr>
        <w:tab/>
        <w:tab/>
        <w:t>23 avril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0"/>
        </w:numPr>
        <w:jc w:val="center"/>
        <w:outlineLvl w:val="0"/>
        <w:rPr>
          <w:sz w:val="22"/>
          <w:szCs w:val="22"/>
          <w:lang w:val="fr-FR"/>
        </w:rPr>
      </w:pPr>
      <w:r>
        <w:rPr>
          <w:sz w:val="22"/>
          <w:szCs w:val="22"/>
          <w:lang w:val="fr-FR"/>
        </w:rPr>
        <w:t>Compte rendu analytique de la réunion du 22 avril 2009</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La réunion, qui s’est tenue sous la présidence de l’Ambassadeur Graeme Clark, Représentant permanent pour le Canada près l’OEA, et président de la Commission générale, visait à examiner les points de l’ordre du jour faisant l’objet du document CP/CG-1767/09 rev. 1.</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Puisque le quorum réglementaire pour la prise de décisions n’était pas atteint, le Président a proposé de prendre note de l’ordre du jour et de commencer la réunion avec les douze représentations présentes, la prise de décisions étant remise à plus tard, lorsque le quorum serait atteint.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Lorsque le quorum réglementaire a été atteint, l’ordre du jour a été adopté avec la modification proposée par la Représentante suppléante pour l’Uruguay visant à reporter à une réunion ultérieure l’examen du point quatre, pour tenir compte du fait que celui-ci faisait toujours l’objet de consultations entre les délégations. C’est ce qui a été convenu et le document CP/CG-1767/09 rev. 2 a été publié.</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FR"/>
        </w:rPr>
        <w:t>Renforcement du rôle des institutions nationales de promotion et de protection des droits de la personne au sein de l’Organisation des États Américain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Pour traiter cette question, inscrite à l’agenda de l’Organisation conformément à la résolution de l’Assemblée générale AG/RES. 2421 (XXXVIII-O/08), la parole a été donnée à M. Sébastien Sigouin, Directeur des politiques et relations internationales de la Commission canadienne des droits de la personne, qui est intervenu depuis le Canada. </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M. Sigouin a évoqué brièvement la résolution 2421 et a présenté les questions administratives et de procédure qu’il convient d’examiner pour mettre en œuvre la résolution mentionnée ci-dessus. Il a notamment indiqué que les Institutions nationales des droits de l’homme (INDH) font partie intégrante d’un système national des droits humains, avec un système juridique indépendant et une société civile dynamique qui contribue aux efforts internationaux de promotion et de protection des droits de la personne. Ces Institutions fournissent des documents sur la situation nationale des droits humains, apportent des connaissances spécialisées sur les systèmes nationaux de protection, évaluent la portée et la mise en oeuvre de leurs obligations en matière de droits humains et assurent le suivi des recommandations ou décisions des organisations internationales. </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M. Sigouin a notamment indiqué que les Principes de Paris sont la pierre angulaire de la reconnaissance de ces institutions par la communauté internationale. Pour garantir la légitimité et la crédibilité de ces institutions, le Comité international de coordination des Institutions nationales des droits de l’homme (ICC) a été chargé d’établir un processus d’accréditation indépendant, rigoureux et transparent, en revoyant tous les 5 ans l’historique de toutes les institutions afin de s’assurer qu’elles continuent à respecter les Principes de Paris.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Il a indiqué que les INDH avaient été formellement reconnues par l’Organisation des Nations Unies à partir de la résolution 2005/74 de la Commission des droits de l’homme, puis par le Conseil des droits de l’homme (CDH). Il a rappelé dans le détail les directives de procédure de ces institutions au sein des Nations Unies ainsi que les résultats obtenus à partir de la résolution mentionnée ci-dessus.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S’agissant du contexte régional, M. Sigouin a indiqué que la résolution du Conseil permanent de l’OEA sur les « Directives pour la participation des organisations de la société civile aux activités de l’OEA » [CP/RES. 759 (1217/99)], s’applique aux institutions à caractère « non gouvernemental » ; elles ne sont donc pas applicables aux INDH puisque celles-ci sont des institutions gouvernementales indépendantes. Il a également indiqué que quinze institutions du Continent, établies par les Principes de Paris, sont représentées par le Réseau des Institutions nationales de promotion et de protection des droits de l’homme sur le Continent américain (Le réseau des Amériques). Dans la réalité, bien qu’elles puissent participer aux réunions des Nations Unies sur les droits humains, elles ne peuvent pas participer aux réunions de l’OEA, ce qui les empêche d’avoir une influence directe sur les travaux de leur propre système régional des droits de la personne.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Pour mettre en oeuvre la résolution 2421 qui concrétise le rôle et la participation des INDH des États membres, M. Sigouin a proposé une résolution de suivi qui permettra d’augmenter la présence et la participation active des INDH aux réunions et activités de l’OEA.</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left" w:pos="720" w:leader="none"/>
        </w:tabs>
        <w:jc w:val="both"/>
        <w:rPr>
          <w:sz w:val="22"/>
          <w:szCs w:val="22"/>
          <w:u w:val="single"/>
          <w:lang w:val="fr-FR"/>
        </w:rPr>
      </w:pPr>
      <w:r>
        <w:rPr>
          <w:sz w:val="22"/>
          <w:szCs w:val="22"/>
          <w:u w:val="single"/>
          <w:lang w:val="fr-FR"/>
        </w:rPr>
        <w:t>Projet de rapport et projet de résolution présentés par la Délégation du Canada</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a parole a été donnée au Représentant suppléant pour le Canada  afin qu’il présente les projets de rapport et de résolution concernant le « Renforcement du rôle des institutions nationales de promotion et de protection des droits de l’homme dans l’Organisation des États Américains »  (CP/CG-1770/09). Celui-ci a notamment précisé que ces projets faisaient suite à la résolution AG/RES. 2421 (XXXVIII-O/08) et qu’ils contenaient des considérations d’ordre administratif et de procédure permettant aux institutions nationales des droits humains de participer aux activités de l’OEA, conformément à la demande figurant dans la résolution ci-dessus mentionnée. Se référant plus particulièrement à la résolution (CP/CG-1770/09, annexe C), il a souligné que ses paragraphes préliminaires étaient une mise à jour de la résolution 2421, et que les paragraphes du dispositif de la résolution étaient nouveaux. Il a indiqué que le premier paragraphe du dispositif de la résolution sert à définir et à clarifier la portée de la résolution.  Le deuxième présente les modalités administratives et de procédure, et le troisième demande un suivi de la présente résolution en fonction des disponibilités financières du programme-budget de l’Organisation et d’autres ressources.</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Sont intervenues sur cette question les délégations du Venezuela, de l’Uruguay, des États-Unis, de l’Argentine, de Colombie, du Mexique, de la Jamaïque, et du Nicaragua. Elles ont remercié M. Sigouin et le Représentant suppléant pour le Canada de leurs exposés et ont demandé des informations complémentaires que leur a fournies M.  Sigouin.</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La Commission générale a remercié M. Sigouin pour son exposé dont elle a pris note. Elle a également pris note des commentaires des délégations. Elle a décidé que le projet de résolution serait examiné lors de la prochaine réunion de la Commission générale, ce qui donnerait aux délégations le temps nécessaire pour consulter leurs capitales.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FR"/>
        </w:rPr>
        <w:t xml:space="preserve">Suivi du Symposium axé sur la délimitation, la démarcation, la réaffirmation et le maintien de frontières en appui au maintien de la paix, de la stabilité, de la coopération transfrontière et du développement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Cette question a été présentée par M. Victor Rico, Directeur du Département de la démocratie durable et des missions spéciales. Il a remercié la Commission générale de l’avoir invité et de lui donner l’occasion de souligner certains aspects du Programme Fonds pour la Paix.</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Il a déclaré que du 17 au 19 décembre 2008, dans le cadre de la Déclaration de partenariat signée entre l’ OEA et l’Union africaine, il avait eu l’occasion de participer à Maputo (Mozambique) au Deuxième Symposium international organisé par l’Union africaine et intitulé « </w:t>
      </w:r>
      <w:r>
        <w:rPr>
          <w:i/>
          <w:iCs/>
          <w:sz w:val="22"/>
          <w:szCs w:val="22"/>
          <w:lang w:val="fr-FR"/>
        </w:rPr>
        <w:t xml:space="preserve">IIe Symposium international sur la gestion des frontières terrestres, lagunaires et riveraines – centré plus particulièrement sur la « Délimitation, la démarcation, la réaffirmation et le maintien de frontières  en appui au maintien de la paix, de la stabilité et de la coopération transfrontière et du développement </w:t>
      </w:r>
      <w:r>
        <w:rPr>
          <w:sz w:val="22"/>
          <w:szCs w:val="22"/>
          <w:lang w:val="fr-FR"/>
        </w:rPr>
        <w:t xml:space="preserve"> » </w:t>
      </w:r>
      <w:r>
        <w:rPr>
          <w:rFonts w:cs="Arial"/>
          <w:i/>
          <w:sz w:val="22"/>
          <w:szCs w:val="22"/>
          <w:lang w:val="fr-FR"/>
        </w:rPr>
        <w:t>.</w:t>
      </w:r>
    </w:p>
    <w:p>
      <w:pPr>
        <w:pStyle w:val="Normal"/>
        <w:tabs>
          <w:tab w:val="left" w:pos="720" w:leader="none"/>
          <w:tab w:val="left" w:pos="1440" w:leader="none"/>
        </w:tabs>
        <w:jc w:val="both"/>
        <w:rPr>
          <w:rFonts w:cs="Arial"/>
          <w:i/>
          <w:i/>
          <w:sz w:val="22"/>
          <w:szCs w:val="22"/>
          <w:lang w:val="fr-FR"/>
        </w:rPr>
      </w:pPr>
      <w:r>
        <w:rPr>
          <w:rFonts w:cs="Arial"/>
          <w:i/>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Il a souligné qu’outre les échanges d’informations propres à un symposium, il avait participé au nom de l’OEA à un panel composé de représentants des Nations Unies, de la Banque mondiale et de l’Organisme de coopération allemand GTZ.  Dans le cadre de ce panel, il avait pu mettre en évidence les aspects les plus pertinents ayant trait à la promotion de la paix sur notre continent, et plus particulièrement les succès enregistrés grâce au Fonds pour la paix.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À l’occasion de sa participation au Symposium, l’Union africaine l’a consulté sur un paragraphe qui a été inclus dans la déclaration ministérielle des pays de l’Union africaine avec les modifications suggérées par l’OEA.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Commission générale a remercié M. Víctor Rico et a pris note de son exposé et des observations des délégations des États-Unis, du Guatemala, de la Jamaïque et de l’Uruguay.</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FR"/>
        </w:rPr>
        <w:t>Rapport de travail du Secrétariat général en matière de coopération et d’observation électorale 2008-2009</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Ce rapport a été présenté par M. Pablo Gutiérrez, Directeur du Département pour la coopération et l’observation électorale du Secrétariat aux questions politiques (DECO), en réponse aux résolutions AG/RES. 2422 (XXXVIII-O/08) «Promotion et renforcement de la Charte démocratique interaméricaine» et AG/RES. 2428 (XXXVIII-O/08) «Modernisation et utilisation des technologies électorales dans le Continent américain».</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Dans son exposé exhaustif, M. Gutiérrez a notamment indiqué que le Département dont il avait la charge avait conduit ses travaux grâce à trois sections : la Section d’observation des élections, la Section de coopération technique électorale et la Section des projets et études électorales.</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Pour ce qui est des missions d’observation des élections, conformément à la résolution 2422, alinéa  7 et à la résolution 2428, alinéa  2, il a précisé que douze missions avaient été organisées dans neuf États membres pour couvrir des élections primaires de partis politiques, des votes par référendums constitutionnels, et des élections parlementaires, municipales et présidentielles. </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 xml:space="preserve">Il a également mentionné que la première activité de coopération interrégionale avait eu lieu sur le continent africain par le biais d’une Mission de coopération technique interrégionale (MICTI) en Angola, dans le cadre de l’accord qui avait été signé. </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Il a évoqué le Programme d’observation technique pour l’intégration de nouvelles technologies dans les processus électoraux, la publication des « Meilleures pratiques pour l’observation des élections de l’OEA : 2004-2007 » et a rapporté qu’un projet de concours de l’ONU, appelé Fonds pour la démocratie, avait été attribué  au DECO qui bénéficiera de l’appui du Fonds de l’ONU pour la démocratie, afin de concevoir une Méthodologie pour l’observation du rôle des médias dans les processus électoraux.</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S’agissant des services consultatifs et de la coopération technique électorale mentionnés dans la résolution 2422, alinéa 7 et la résolution 2428, alinéa 2, il a indiqué que les travaux se poursuivaient sur les initiatives axées sur la modernisation et l’amélioration de la qualité des services fournis par les organismes électoraux aux citoyens.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Il a également précisé que des fonctionnaires du Département avaient participé à des réunions sur des questions électorales au niveau mondial, ce qui avait été extrêmement important pour renforcer les relations avec les institutions signataires de la Déclaration de principes pour l’observation internationale des élections..</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Quant à la résolution 2422, alinéa 8, M. Gutiérrez a indiqué que pour la première fois, des actions concrètes avaient été menées pour assurer le suivi des recommandations issues des missions d’observation des élections, en mettant en oeuvre un projet intitulé « Renforcement des systèmes et processus électoraux lors des étapes post-électorales », projet qui a été financé par le Fonds espagnol pour l’OEA.</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En application des dispositions de la résolution 2422, alinéa 10, on a mis en œuvre le projet « Renforcement de la capacité installée des autorités électorales du Continent, Phase I » et le Premier réseau interaméricain d’information et de pratiques électorales, comme mécanisme d’échange de l’information, des pratiques optimales et de la coopération électorale financé également par le Fonds espagnol pour l’OEA.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Conformément à la résolution 2428, alinéas 2 et 7, des travaux ont été menés dans trois type de projets : études, réunions internationales et signature d’accords de coopération interinstitutionnelle.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M. Gutiérrez a également mentionné que, grâce à des réunions et à des rencontres, il avait été possible d’entretenir des relations suivies avec les membres des autorités électorales.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La Commission générale a remercié M. Pablo Gutiérrez de son exposé et elle l’a félicité des résultats obtenus par son département. Elle a pris note du rapport qu’il avait présenté et des observations des délégations du Mexique, de l’Argentine, du Costa Rica, du Chili, des Etats-Unis, du Pérou, de la Colombie, de l’Équateur, d’El Salvador et de la Jamaïque.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FR"/>
        </w:rPr>
        <w:t>Commémoration des anniversaires de la création de la Commission interaméricaine des droits de l’homme (CIDH) et de la signature de la Convention américaine relative aux droits de l’homme</w:t>
      </w:r>
    </w:p>
    <w:p>
      <w:pPr>
        <w:pStyle w:val="Normal"/>
        <w:tabs>
          <w:tab w:val="left" w:pos="720" w:leader="none"/>
          <w:tab w:val="left" w:pos="1440" w:leader="none"/>
        </w:tabs>
        <w:ind w:firstLine="720"/>
        <w:jc w:val="both"/>
        <w:rPr>
          <w:sz w:val="22"/>
          <w:szCs w:val="22"/>
          <w:u w:val="single"/>
          <w:lang w:val="fr-FR"/>
        </w:rPr>
      </w:pPr>
      <w:r>
        <w:rPr>
          <w:sz w:val="22"/>
          <w:szCs w:val="22"/>
          <w:u w:val="single"/>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Tenant compte du fait que, sous ce point, deux projets de résolution avaient été présentés, l’un par les délégations du Costa Rica, du Chili, de la Colombie et du Mexique (CP/CG-1766/09) et l’autre par la délégation de l’Argentine (CP/CG-1768/09), le Président a proposé que, dans la mesure où ces deux projets étaient semblables, les délégations qui les parrainaient se réunissent pour proposer un seul projet de résolution à l’examen de la Commission générale. Il a donc proposé que cette question soit examinée lors de la prochaine réunion.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La Représentante suppléante pour l’Argentine a indiqué que c’était sa délégation qui avait demandé l’inscription de cette question à l’ordre du jour de l’Assemblée générale et elle a présenté son projet de résolution. Elle a indiqué que, dans la mesure où les négociations se poursuivaient entre les délégations pour présenter un texte unique, elle était d’accord pour que cette question soit examinée lors de la prochaine réunion.</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Le Représentant suppléant pour le Costa Rica a souligné que dans le point de l’ordre du jour concerné, il n’était pas fait mention de l’anniversaire de la création de la Cour interaméricaine des droits de l’homme. Il a présenté le projet de résolution parrainé conjointement par le Chili, la Colombie et le Mexique et a déclaré qu’il était d’accord pour que cette question soit examinée lors d’une prochaine réunion.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Le Représentant suppléant pour la République bolivarienne du Venezuela s’est adressé aux délégations de l’Argentine et du Costa Rica pour demander pourquoi cette question était examinée par la Commission générale puisque la résolution traitait des aspects juridiques et politiques du système interaméricain des droits de l’homme, qui ont toujours été étudiés par la Commission des questions juridiques et politiques. Par ailleurs, puisqu’il existait trois ou quatre résolutions relatives au Système interaméricain des droits de l’homme, pourquoi ces commémorations ne faisaient-elles  pas l’objet d’un ou deux paragraphes dans l’une de ces résolutions.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La Représentante suppléante pour l’Argentine a précisé que le projet de résolution avait été présenté à la Commission générale pour une question de procédure car les nouvelles questions sont soumises à la Commission générale. Quant à la deuxième question, elle a fait remarquer que du fait de leur pertinence historique, les commémorations doivent avoir leur propre visibilité.  </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Le Représentant suppléant pour le Costa Rica a exprimé les points de vue de sa délégation sur la présentation du projet à la Commission générale. Ils sont fondamentalement les mêmes que ceux de la délégation de l’Argentine.</w:t>
      </w:r>
    </w:p>
    <w:p>
      <w:pPr>
        <w:pStyle w:val="Normal"/>
        <w:tabs>
          <w:tab w:val="left" w:pos="720" w:leader="none"/>
          <w:tab w:val="left" w:pos="1440" w:leader="none"/>
        </w:tabs>
        <w:ind w:firstLine="720"/>
        <w:jc w:val="both"/>
        <w:rPr>
          <w:sz w:val="22"/>
          <w:szCs w:val="22"/>
          <w:lang w:val="fr-FR"/>
        </w:rPr>
      </w:pPr>
      <w:r>
        <w:rPr>
          <w:sz w:val="22"/>
          <w:szCs w:val="22"/>
          <w:lang w:val="fr-FR"/>
        </w:rPr>
      </w:r>
    </w:p>
    <w:p>
      <w:pPr>
        <w:pStyle w:val="Normal"/>
        <w:tabs>
          <w:tab w:val="left" w:pos="720" w:leader="none"/>
          <w:tab w:val="left" w:pos="1440" w:leader="none"/>
        </w:tabs>
        <w:ind w:firstLine="720"/>
        <w:jc w:val="both"/>
        <w:rPr>
          <w:sz w:val="22"/>
          <w:szCs w:val="22"/>
          <w:lang w:val="fr-FR"/>
        </w:rPr>
      </w:pPr>
      <w:r>
        <w:rPr>
          <w:sz w:val="22"/>
          <w:szCs w:val="22"/>
          <w:lang w:val="fr-FR"/>
        </w:rPr>
        <w:t xml:space="preserve">Le Représentant suppléant pour le Nicaragua a indiqué que les deux projets ont un langage politisé qui crée certaines difficultés pour leur éventuelle adoption. Il a précisé que, de toutes manières, il attendait les instructions de son ministère à ce sujet. </w:t>
      </w:r>
    </w:p>
    <w:p>
      <w:pPr>
        <w:pStyle w:val="Normal"/>
        <w:tabs>
          <w:tab w:val="left" w:pos="720" w:leader="none"/>
          <w:tab w:val="left" w:pos="1440" w:leader="none"/>
        </w:tabs>
        <w:ind w:firstLine="720"/>
        <w:jc w:val="both"/>
        <w:rPr>
          <w:sz w:val="22"/>
          <w:szCs w:val="22"/>
          <w:lang w:val="fr-FR"/>
        </w:rPr>
      </w:pPr>
      <w:r>
        <w:rPr>
          <w:sz w:val="22"/>
          <w:szCs w:val="22"/>
          <w:lang w:val="fr-FR"/>
        </w:rPr>
      </w:r>
      <w:r>
        <w:br w:type="page"/>
      </w:r>
    </w:p>
    <w:p>
      <w:pPr>
        <w:pStyle w:val="Normal"/>
        <w:numPr>
          <w:ilvl w:val="0"/>
          <w:numId w:val="2"/>
        </w:numPr>
        <w:tabs>
          <w:tab w:val="clear" w:pos="720"/>
          <w:tab w:val="left" w:pos="1440" w:leader="none"/>
        </w:tabs>
        <w:jc w:val="both"/>
        <w:rPr>
          <w:sz w:val="22"/>
          <w:szCs w:val="22"/>
          <w:u w:val="single"/>
          <w:lang w:val="fr-FR"/>
        </w:rPr>
      </w:pPr>
      <w:r>
        <w:rPr>
          <w:sz w:val="22"/>
          <w:szCs w:val="22"/>
          <w:u w:val="single"/>
          <w:lang w:val="fr-FR"/>
        </w:rPr>
        <w:t>Questions diverse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e Président de la Commission a indiqué que la prochaine réunion aurait lieu le mercredi 29 avril. Il a rappelé que, dans la mesure où il ne restait que quelques semaines avant que la Commission générale n’examine les 16 ou 20 projets de résolution restants, il priait les délégués de présenter leurs projets en temps voulu pour que les autres délégations puissent mener les consultations nécessaires avec leur ministère.</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ind w:firstLine="720"/>
        <w:jc w:val="both"/>
        <w:rPr>
          <w:vanish/>
        </w:rPr>
      </w:pPr>
      <w:r>
        <w:rPr>
          <w:sz w:val="22"/>
          <w:szCs w:val="22"/>
          <w:lang w:val="fr-FR"/>
        </w:rPr>
        <w:t xml:space="preserve">Les questions étant épuisées, la Présidence a remercié les délégués pour leur coopération pendant les travaux et a déclaré close la réunion à 16 h 55. </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1:16:00Z</dcterms:created>
  <dc:creator>HLachmising</dc:creator>
  <dc:description/>
  <cp:keywords/>
  <dc:language>en-US</dc:language>
  <cp:lastModifiedBy>CBrice</cp:lastModifiedBy>
  <cp:lastPrinted>2009-04-23T17:22:00Z</cp:lastPrinted>
  <dcterms:modified xsi:type="dcterms:W3CDTF">2009-04-30T22:10:00Z</dcterms:modified>
  <cp:revision>6</cp:revision>
  <dc:subject/>
  <dc:title>TEMAS PARA LA SESION DEL CONSEJO PERMANENTE</dc:title>
</cp:coreProperties>
</file>