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fr-FR"/>
        </w:rPr>
      </w:pPr>
      <w:r>
        <w:rPr>
          <w:lang w:val="fr-FR"/>
        </w:rPr>
        <w:tab/>
        <w:t xml:space="preserve">CONSEIL PERMANENT DE </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2/09</w:t>
      </w:r>
    </w:p>
    <w:p>
      <w:pPr>
        <w:pStyle w:val="CPClassification"/>
        <w:tabs>
          <w:tab w:val="clear" w:pos="2160"/>
          <w:tab w:val="center" w:pos="2860" w:leader="none"/>
          <w:tab w:val="left" w:pos="7200" w:leader="none"/>
        </w:tabs>
        <w:ind w:left="0" w:right="-29" w:hanging="0"/>
        <w:rPr>
          <w:lang w:val="fr-FR"/>
        </w:rPr>
      </w:pPr>
      <w:r>
        <w:rPr>
          <w:lang w:val="fr-FR"/>
        </w:rPr>
        <w:tab/>
        <w:tab/>
        <w:t>30 avril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pPr>
      <w:r>
        <w:rPr>
          <w:sz w:val="22"/>
          <w:szCs w:val="22"/>
          <w:lang w:val="fr-FR"/>
        </w:rPr>
        <w:t>Compte rendu de la réunion tenue le 29 avril 2009</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La réunion s’est déroulée sous la présidence du Représentant permanent du Canada près l’Organisation des États Américains (OEA), l’Ambassadeur Graeme Clark, Président de la Commission générale, pour examiner les points de l’ordre du jour faisant l’objet du document CP/CG-1776/09.</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Rapport annuel adressé par  la Commission interaméricaine des télécommunications (CITEL) à l’Assemblée générale</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La présentation du Rapport annuel de la CITEL ainsi que du projet de résolution présenté par le COM/CITEL, a été faite par Mme Graciela Piedras, Spécialiste principale en télécommunications  (CP/doc.4382/09).</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tabs>
          <w:tab w:val="left" w:pos="720" w:leader="none"/>
        </w:tabs>
        <w:ind w:firstLine="720"/>
        <w:jc w:val="both"/>
        <w:rPr>
          <w:sz w:val="22"/>
          <w:szCs w:val="22"/>
          <w:lang w:val="fr-FR"/>
        </w:rPr>
      </w:pPr>
      <w:r>
        <w:rPr>
          <w:sz w:val="22"/>
          <w:szCs w:val="22"/>
          <w:lang w:val="fr-FR"/>
        </w:rPr>
        <w:t>Mme Piedras a fait sa présentation accompagnée d’un exposé sur “</w:t>
      </w:r>
      <w:r>
        <w:rPr>
          <w:i/>
          <w:sz w:val="22"/>
          <w:szCs w:val="22"/>
          <w:lang w:val="fr-FR"/>
        </w:rPr>
        <w:t>Power Point</w:t>
      </w:r>
      <w:r>
        <w:rPr>
          <w:sz w:val="22"/>
          <w:szCs w:val="22"/>
          <w:lang w:val="fr-FR"/>
        </w:rPr>
        <w:t xml:space="preserve">” (CP/CG-1783/09), et a ensuite fait un bref recensement de la CITEL en indiquant que l’approche adoptée dans les travaux met en relief la collaboration et la coordination avec les organismes régionaux et internationaux de télécommunications et les institutions de crédit et de développement ; la formation des fonctionnaires du gouvernement et des chefs d’entreprises du secteur privé ; l’encouragement de l’adoption de positions communes, et la détermination des priorités dans la région dans les télécommunications. </w:t>
      </w:r>
    </w:p>
    <w:p>
      <w:pPr>
        <w:pStyle w:val="Normal"/>
        <w:tabs>
          <w:tab w:val="left" w:pos="720" w:leader="none"/>
        </w:tabs>
        <w:ind w:firstLine="720"/>
        <w:jc w:val="both"/>
        <w:rPr>
          <w:sz w:val="22"/>
          <w:szCs w:val="22"/>
          <w:lang w:val="fr-FR"/>
        </w:rPr>
      </w:pPr>
      <w:r>
        <w:rPr>
          <w:sz w:val="22"/>
          <w:szCs w:val="22"/>
          <w:lang w:val="fr-FR"/>
        </w:rPr>
      </w:r>
    </w:p>
    <w:p>
      <w:pPr>
        <w:pStyle w:val="Normal"/>
        <w:tabs>
          <w:tab w:val="left" w:pos="720" w:leader="none"/>
        </w:tabs>
        <w:ind w:firstLine="720"/>
        <w:jc w:val="both"/>
        <w:rPr/>
      </w:pPr>
      <w:r>
        <w:rPr>
          <w:sz w:val="22"/>
          <w:szCs w:val="22"/>
          <w:lang w:val="fr-FR"/>
        </w:rPr>
        <w:t xml:space="preserve">Elle a en outre mentionné que de nos jours, les communications prennent plusieurs formes, et qu’elles sont en évolution constante. Elle a aussi indiqué les importants progrès accomplis dans la croissance de la société de l’information. </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tabs>
          <w:tab w:val="left" w:pos="720" w:leader="none"/>
        </w:tabs>
        <w:ind w:firstLine="720"/>
        <w:jc w:val="both"/>
        <w:rPr>
          <w:sz w:val="22"/>
          <w:szCs w:val="22"/>
          <w:lang w:val="fr-FR"/>
        </w:rPr>
      </w:pPr>
      <w:r>
        <w:rPr>
          <w:sz w:val="22"/>
          <w:szCs w:val="22"/>
          <w:lang w:val="fr-FR"/>
        </w:rPr>
        <w:t>Mme Piedras a fait remarquer que le champ d’action de la CITEL couvre six domaines principaux : la coordination des politiques et de la réglementation; l’harmonisation technique; les aspects de procédure; la formation; la coopération régionale et internationale, et la diffusion des informations. Elle a parlé tout particulièrement des résultats obtenus en 2008 dans ces domaines.</w:t>
      </w:r>
    </w:p>
    <w:p>
      <w:pPr>
        <w:pStyle w:val="Normal"/>
        <w:tabs>
          <w:tab w:val="left" w:pos="720" w:leader="none"/>
        </w:tabs>
        <w:ind w:firstLine="720"/>
        <w:jc w:val="both"/>
        <w:rPr>
          <w:sz w:val="22"/>
          <w:szCs w:val="22"/>
          <w:lang w:val="fr-FR"/>
        </w:rPr>
      </w:pPr>
      <w:r>
        <w:rPr>
          <w:sz w:val="22"/>
          <w:szCs w:val="22"/>
          <w:lang w:val="fr-FR"/>
        </w:rPr>
      </w:r>
    </w:p>
    <w:p>
      <w:pPr>
        <w:pStyle w:val="Normal"/>
        <w:tabs>
          <w:tab w:val="left" w:pos="720" w:leader="none"/>
        </w:tabs>
        <w:ind w:firstLine="720"/>
        <w:jc w:val="both"/>
        <w:rPr/>
      </w:pPr>
      <w:r>
        <w:rPr>
          <w:sz w:val="22"/>
          <w:szCs w:val="22"/>
          <w:lang w:val="fr-FR"/>
        </w:rPr>
        <w:t>Elle a également parlé des activités planifiées pour 2009 et 2010 qui sont associées à différents ateliers, séminaires, et réunions prévues, et qui aboutiront à la tenue de la Cinquième Assemblée de la CITEL au Mexique.</w:t>
      </w:r>
    </w:p>
    <w:p>
      <w:pPr>
        <w:pStyle w:val="Normal"/>
        <w:tabs>
          <w:tab w:val="left" w:pos="720" w:leader="none"/>
        </w:tabs>
        <w:ind w:firstLine="720"/>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La Commission générale a exprimé ses remerciements pour les exposés faits par Mme Piedras, et a pris note du rapport annuel ainsi que des observations y afférentes émanées des Délégations de l’Argentine, de l’Uruguay, du Mexique, des Etats-Unis, et du Pérou, et a décidé de soumettre ce document au Conseil permanent en vue de son acheminement éventuel à l’Assemblée générale lors de sa Trente-neuvième Session ordinaire. Quant au projet de résolution qui a été présenté, il a été approuvé avec les modifications suggérées par les Délégations du Mexique et des Etats-Unis (CP/CG-1781/09).</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Rapport annuel adressé par l’Institut panaméricain de géographie et d’histoire (IPGH) à l’Assemblée générale</w:t>
      </w:r>
    </w:p>
    <w:p>
      <w:pPr>
        <w:pStyle w:val="Normal"/>
        <w:tabs>
          <w:tab w:val="left" w:pos="720" w:leader="none"/>
          <w:tab w:val="left" w:pos="1440" w:leader="none"/>
        </w:tabs>
        <w:ind w:left="720" w:hanging="0"/>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e Président a souligné que selon les informations reçues de l’IPGH, cette institution ne serait pas en mesure de faire la présentation verbale de son rapport annuel pour des raisons tenant à  l’ordre du jour des travaux au budget. Il a également fait savoir que le Secrétariat avait offert à l’IPGH de faire cette présentation en téléconférence, mais qu’une intervention chirurgicale inattendue du Secrétaire général de l’IPGH n’a pas permis de donner suite à cette offre.</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Commission générale a pris note du rapport annuel (CP/doc.4388/09) et a décidé de le soumettre au Conseil permanent et à l’Assemblée générale en l’assortissant des observations formulées par les Délégations des Etats-Unis et du Mexique.</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Examen de projets de résolution</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clear" w:pos="720"/>
          <w:tab w:val="left" w:pos="1440" w:leader="none"/>
        </w:tabs>
        <w:ind w:firstLine="720"/>
        <w:jc w:val="both"/>
        <w:rPr>
          <w:sz w:val="22"/>
          <w:szCs w:val="22"/>
          <w:lang w:val="fr-FR"/>
        </w:rPr>
      </w:pPr>
      <w:r>
        <w:rPr>
          <w:sz w:val="22"/>
          <w:szCs w:val="22"/>
          <w:lang w:val="fr-FR"/>
        </w:rPr>
        <w:t>Avant d’entamer l’examen des projets de résolution, le Président a informé les délégués présents qu’en raison du nombre limité de réunions et du temps disponible pour examiner les projets de résolution, il avait décidé de limiter le temps des négociations de chaque résolution à 20 minutes. Il a également souligné que ces délais dépendront du nombre de résolutions devant être examinés à chaque réunion. Il a aussi mentionné que la Présidence reconnaît la valeur des négociations informelles visant à réunir des consensus. C’est pourquoi lorsque des difficultés se dresseront sur la voie d’un accord, il insistera pour que les délégations en cause se réunissent de manière informelle pour essayer d’aplanir les obstacles existants.</w:t>
      </w:r>
    </w:p>
    <w:p>
      <w:pPr>
        <w:pStyle w:val="Normal"/>
        <w:tabs>
          <w:tab w:val="clear" w:pos="720"/>
          <w:tab w:val="left" w:pos="1440" w:leader="none"/>
        </w:tabs>
        <w:jc w:val="both"/>
        <w:rPr>
          <w:sz w:val="22"/>
          <w:szCs w:val="22"/>
          <w:lang w:val="fr-FR"/>
        </w:rPr>
      </w:pPr>
      <w:r>
        <w:rPr>
          <w:sz w:val="22"/>
          <w:szCs w:val="22"/>
          <w:lang w:val="fr-FR"/>
        </w:rPr>
      </w:r>
    </w:p>
    <w:p>
      <w:pPr>
        <w:pStyle w:val="Normal"/>
        <w:tabs>
          <w:tab w:val="clear" w:pos="720"/>
          <w:tab w:val="left" w:pos="1440" w:leader="none"/>
        </w:tabs>
        <w:ind w:firstLine="720"/>
        <w:jc w:val="both"/>
        <w:rPr>
          <w:sz w:val="22"/>
          <w:szCs w:val="22"/>
          <w:lang w:val="fr-FR"/>
        </w:rPr>
      </w:pPr>
      <w:r>
        <w:rPr>
          <w:sz w:val="22"/>
          <w:szCs w:val="22"/>
          <w:lang w:val="fr-FR"/>
        </w:rPr>
        <w:t>Le Président a immédiatement accordé la parole à la Délégation du Chili, auteur du projet de résolution “Mécanisme de suivi et de mise en œuvre de la Convention interaméricaine pour la prévention, la sanction et l’élimination de la violence contre la femme, ‘Convention de Belém do Pará’” (CP/CG-1771/09).  La Délégation des Etats-Unis a demandé de reporter l’examen de ce projet étant donné que la traduction correspondante a été reçue aujourd’hui et qu’elle n’avait pas encore eu la chance de faire les consultations nécessaires. Les Délégations du Venezuela et du Mexique ont demandé de faire partie des coparrains du projet présenté, et les Délégations de l’Uruguay et de l’Argentine ont formulé des commentaires y afférents. La Commission générale a décidé de reporter l’examen de ce projet à une prochaine réunion.</w:t>
      </w:r>
    </w:p>
    <w:p>
      <w:pPr>
        <w:pStyle w:val="Normal"/>
        <w:tabs>
          <w:tab w:val="clear" w:pos="720"/>
          <w:tab w:val="left" w:pos="1440" w:leader="none"/>
        </w:tabs>
        <w:ind w:firstLine="720"/>
        <w:jc w:val="both"/>
        <w:rPr>
          <w:sz w:val="22"/>
          <w:szCs w:val="22"/>
          <w:lang w:val="fr-FR"/>
        </w:rPr>
      </w:pPr>
      <w:r>
        <w:rPr>
          <w:sz w:val="22"/>
          <w:szCs w:val="22"/>
          <w:lang w:val="fr-FR"/>
        </w:rPr>
      </w:r>
    </w:p>
    <w:p>
      <w:pPr>
        <w:pStyle w:val="Normal"/>
        <w:tabs>
          <w:tab w:val="clear" w:pos="720"/>
          <w:tab w:val="left" w:pos="1440" w:leader="none"/>
        </w:tabs>
        <w:ind w:firstLine="720"/>
        <w:jc w:val="both"/>
        <w:rPr>
          <w:sz w:val="22"/>
          <w:szCs w:val="22"/>
          <w:lang w:val="fr-FR"/>
        </w:rPr>
      </w:pPr>
      <w:r>
        <w:rPr>
          <w:sz w:val="22"/>
          <w:szCs w:val="22"/>
          <w:lang w:val="fr-FR"/>
        </w:rPr>
        <w:t>La Délégation du Canada a présenté le projet de résolution “Nomination des femmes aux postes supérieurs de direction à l’Organisation des États Américains” (CP/CG-1775/09).  Les Délégations du Chili, du Pérou, de la République dominicaine, des Etats-Unis, du Mexique, de l’Argentine, du Panama, du Paraguay, de la Colombie, et du Brésil ont exprimé leur appui résolu au projet de résolution présenté. La Délégation du Venezuela a informé qu’elle n’avait pas encore reçu d’instruction de son Ministère des affaires étrangères et que par conséquent elle n’était pas en mesure de se joindre au consensus. La Délégation a mis en question le sixième paragraphe du préambule de ce projet dans lequel il est fait mention de la Déclaration de Port-of-Spain, et en sens, elle y a formulé une réserve. La Commission générale a décidé de reporter sa décision jusqu’à sa prochaine réunion.</w:t>
      </w:r>
    </w:p>
    <w:p>
      <w:pPr>
        <w:pStyle w:val="Normal"/>
        <w:tabs>
          <w:tab w:val="clear" w:pos="720"/>
          <w:tab w:val="left" w:pos="1440" w:leader="none"/>
        </w:tabs>
        <w:ind w:firstLine="720"/>
        <w:jc w:val="both"/>
        <w:rPr>
          <w:sz w:val="22"/>
          <w:szCs w:val="22"/>
          <w:lang w:val="fr-FR"/>
        </w:rPr>
      </w:pPr>
      <w:r>
        <w:rPr>
          <w:sz w:val="22"/>
          <w:szCs w:val="22"/>
          <w:lang w:val="fr-FR"/>
        </w:rPr>
      </w:r>
    </w:p>
    <w:p>
      <w:pPr>
        <w:pStyle w:val="Normal"/>
        <w:tabs>
          <w:tab w:val="clear" w:pos="720"/>
          <w:tab w:val="left" w:pos="1440" w:leader="none"/>
        </w:tabs>
        <w:ind w:firstLine="720"/>
        <w:jc w:val="both"/>
        <w:rPr>
          <w:sz w:val="22"/>
          <w:szCs w:val="22"/>
          <w:lang w:val="fr-FR"/>
        </w:rPr>
      </w:pPr>
      <w:r>
        <w:rPr>
          <w:sz w:val="22"/>
          <w:szCs w:val="22"/>
          <w:lang w:val="fr-FR"/>
        </w:rPr>
        <w:t>La Représentante suppléante du Panama a parlé de la question de la Déclaration de Port-of-Spain, et de la nécessité d’encourager les délégations à essayer de parvenir à une décision qui permette de faire avancer toutes les résolutions faisant mention de cette Déclaration.</w:t>
      </w:r>
    </w:p>
    <w:p>
      <w:pPr>
        <w:pStyle w:val="Normal"/>
        <w:tabs>
          <w:tab w:val="clear" w:pos="720"/>
          <w:tab w:val="left" w:pos="1440" w:leader="none"/>
        </w:tabs>
        <w:ind w:firstLine="720"/>
        <w:jc w:val="both"/>
        <w:rPr>
          <w:sz w:val="22"/>
          <w:szCs w:val="22"/>
          <w:lang w:val="fr-FR"/>
        </w:rPr>
      </w:pPr>
      <w:r>
        <w:rPr>
          <w:sz w:val="22"/>
          <w:szCs w:val="22"/>
          <w:lang w:val="fr-FR"/>
        </w:rPr>
      </w:r>
    </w:p>
    <w:p>
      <w:pPr>
        <w:pStyle w:val="Normal"/>
        <w:tabs>
          <w:tab w:val="clear" w:pos="720"/>
          <w:tab w:val="left" w:pos="1440" w:leader="none"/>
        </w:tabs>
        <w:ind w:firstLine="720"/>
        <w:jc w:val="both"/>
        <w:rPr/>
      </w:pPr>
      <w:r>
        <w:rPr>
          <w:sz w:val="22"/>
          <w:szCs w:val="22"/>
          <w:lang w:val="fr-FR"/>
        </w:rPr>
        <w:t>La Délégation du Chili a présenté le projet de résolution intitulé “Renforcement de la Commission interaméricaine des femmes” (CP/CG-1772/09).  La Délégation du Mexique a exprimé le vœu de coparrainer le projet, et des observations y ont été formulées par les Délégations du Canada, de la République dominicaine, du Panama, du Venezuela, et de l’Argentine. La Commission générale a approuvé sans modification le projet de résolution présenté (CP/CG-1772/09 rev. 1).</w:t>
      </w:r>
    </w:p>
    <w:p>
      <w:pPr>
        <w:pStyle w:val="Normal"/>
        <w:tabs>
          <w:tab w:val="clear" w:pos="720"/>
          <w:tab w:val="left" w:pos="1440" w:leader="none"/>
        </w:tabs>
        <w:ind w:firstLine="720"/>
        <w:jc w:val="both"/>
        <w:rPr>
          <w:sz w:val="22"/>
          <w:szCs w:val="22"/>
          <w:lang w:val="fr-FR"/>
        </w:rPr>
      </w:pPr>
      <w:r>
        <w:rPr>
          <w:sz w:val="22"/>
          <w:szCs w:val="22"/>
          <w:lang w:val="fr-FR"/>
        </w:rPr>
      </w:r>
    </w:p>
    <w:p>
      <w:pPr>
        <w:pStyle w:val="Normal"/>
        <w:tabs>
          <w:tab w:val="clear" w:pos="720"/>
          <w:tab w:val="left" w:pos="1440" w:leader="none"/>
        </w:tabs>
        <w:ind w:firstLine="720"/>
        <w:jc w:val="both"/>
        <w:rPr/>
      </w:pPr>
      <w:r>
        <w:rPr>
          <w:sz w:val="22"/>
          <w:szCs w:val="22"/>
          <w:lang w:val="fr-FR"/>
        </w:rPr>
        <w:t>La Commission a repris l’examen du projet de rapport du Conseil permanent relatif au “Renforcement du rôle que remplissent les institutions nationales de promotion et de protection des droits de la personne à l’OEA ” assorti de son projet de résolution (CP/CG-1770/09 rev. 1).  La Délégation du Canada a fait remarquer que des changements avaient été introduits au cours de la réunion précédente dans ce document, ce qui explique sa révision. Les Délégations de la Colombie,  de l’Argentine, du Panama, et du Mexique ont formulé des observations sur le projet de résolution. La Délégation du Panama a expliqué le propos et l’objectif de la résolution. La Commission générale a décidé d’approuver le “Rapport du Conseil permanent relatif au renforcement du rôle que remplissent les institutions nationales de promotion et de protection des droits de la personne à l’Organisation des États Américains (OEA) ” (CP/CG-1770/09 rev. 2), et a reporté la décision relative au projet de résolution (CP/CG-1770/09 add. 1) à une prochaine réunion de la Commission générale.</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ind w:firstLine="720"/>
        <w:jc w:val="both"/>
        <w:rPr>
          <w:sz w:val="22"/>
          <w:szCs w:val="22"/>
          <w:lang w:val="fr-FR"/>
        </w:rPr>
      </w:pPr>
      <w:r>
        <w:rPr>
          <w:sz w:val="22"/>
          <w:szCs w:val="22"/>
          <w:lang w:val="fr-FR"/>
        </w:rPr>
      </w:r>
    </w:p>
    <w:p>
      <w:pPr>
        <w:pStyle w:val="Normal"/>
        <w:tabs>
          <w:tab w:val="clear" w:pos="720"/>
          <w:tab w:val="left" w:pos="1440" w:leader="none"/>
        </w:tabs>
        <w:ind w:firstLine="720"/>
        <w:jc w:val="both"/>
        <w:rPr/>
      </w:pPr>
      <w:r>
        <w:rPr>
          <w:sz w:val="22"/>
          <w:szCs w:val="22"/>
          <w:lang w:val="fr-FR"/>
        </w:rPr>
        <w:t>Les Délégations du Costa Rica et de l’Argentine ont informé qu’elles avaient achevé les négociations informelles et qu’elles étaient parvenues à une rédaction unique plus simplifiée du projet de résolution “Célébration de Cinquantième anniversaire de la création et de l’installation de la Commission interaméricaine des droits de l’homme, du Quarantième anniversaire de l’adoption de la Convention américaine relative aux droits de l’homme (Pacte de San José de Costa Rica), et du Trentième anniversaire de la Cour interaméricaine des droits de l’homme ” (CP/CG-1766/09 rev. 1), et qu’elles étaient prêtes à le présenter à la Commission générale lors de sa prochaine réunion en raison des délais nécessaires pour les traductions dans les autres langues. Les Délégations du Brésil et du Paraguay ont exprimé le vœu de coparrainer ce projet de résolution. Les Délégations du Venezuela, du Costa Rica, de la République dominicaine, et des Etats-Unis ont formulé les observations y afférentes, et la Délégation du Nicaragua a présenté un paragraphe devant être ajouté aux Considérants ainsi qu’un paragraphe destiné au dispositif en vue de leur examen lors du traitement de ce projet de résolution (CP/CG-1779/09).</w:t>
      </w:r>
    </w:p>
    <w:p>
      <w:pPr>
        <w:pStyle w:val="Normal"/>
        <w:tabs>
          <w:tab w:val="clear" w:pos="720"/>
          <w:tab w:val="left" w:pos="1440" w:leader="none"/>
        </w:tabs>
        <w:ind w:firstLine="720"/>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Autres question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ind w:firstLine="720"/>
        <w:jc w:val="both"/>
        <w:rPr>
          <w:vanish/>
        </w:rPr>
      </w:pPr>
      <w:r>
        <w:rPr>
          <w:sz w:val="22"/>
          <w:szCs w:val="22"/>
          <w:lang w:val="fr-FR"/>
        </w:rPr>
        <w:t>La Présidence a informé que la prochaine réunion sera tenue le mercredi 6 mai 2009. Tous les points de l’ordre du jour ayant été examinés, la Présidence a remercié les délégués pour leur coopération pendant cette réunion, et a prononcé sa clôture à 11 h 35.</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22:00Z</dcterms:created>
  <dc:creator>HLachmising</dc:creator>
  <dc:description/>
  <cp:keywords/>
  <dc:language>en-US</dc:language>
  <cp:lastModifiedBy>CBrice</cp:lastModifiedBy>
  <cp:lastPrinted>2009-04-23T17:22:00Z</cp:lastPrinted>
  <dcterms:modified xsi:type="dcterms:W3CDTF">2009-05-07T21:13:00Z</dcterms:modified>
  <cp:revision>8</cp:revision>
  <dc:subject/>
  <dc:title>TEMAS PARA LA SESION DEL CONSEJO PERMANENTE</dc:title>
</cp:coreProperties>
</file>