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pPr>
      <w:r>
        <w:rPr>
          <w:lang w:val="fr-FR"/>
        </w:rPr>
        <w:tab/>
        <w:t xml:space="preserve">CONSEIL PERMANENT DE </w:t>
        <w:tab/>
        <w:t>OEA/Ser.G</w:t>
      </w:r>
    </w:p>
    <w:p>
      <w:pPr>
        <w:pStyle w:val="CPClassification"/>
        <w:tabs>
          <w:tab w:val="clear" w:pos="2160"/>
          <w:tab w:val="center" w:pos="2860" w:leader="none"/>
          <w:tab w:val="left" w:pos="7200" w:leader="none"/>
        </w:tabs>
        <w:ind w:left="0" w:right="-29" w:hanging="0"/>
        <w:rPr>
          <w:lang w:val="fr-FR"/>
        </w:rPr>
      </w:pPr>
      <w:r>
        <w:rPr>
          <w:lang w:val="fr-FR"/>
        </w:rPr>
        <w:tab/>
        <w:t>L’ORGANISATION DES ÉTATS AMÉRICAINS</w:t>
        <w:tab/>
        <w:t>CP/CG/SA.163/09</w:t>
      </w:r>
    </w:p>
    <w:p>
      <w:pPr>
        <w:pStyle w:val="CPClassification"/>
        <w:tabs>
          <w:tab w:val="clear" w:pos="2160"/>
          <w:tab w:val="center" w:pos="2860" w:leader="none"/>
          <w:tab w:val="left" w:pos="7200" w:leader="none"/>
        </w:tabs>
        <w:ind w:left="0" w:right="-29" w:hanging="0"/>
        <w:rPr>
          <w:lang w:val="fr-FR"/>
        </w:rPr>
      </w:pPr>
      <w:r>
        <w:rPr>
          <w:lang w:val="fr-FR"/>
        </w:rPr>
        <w:tab/>
        <w:tab/>
        <w:t>27 juillet 2009</w:t>
      </w:r>
    </w:p>
    <w:p>
      <w:pPr>
        <w:pStyle w:val="CPClassification"/>
        <w:tabs>
          <w:tab w:val="clear" w:pos="2160"/>
          <w:tab w:val="center" w:pos="2880" w:leader="none"/>
          <w:tab w:val="left" w:pos="7200" w:leader="none"/>
        </w:tabs>
        <w:ind w:left="0" w:right="-29" w:hanging="0"/>
        <w:rPr>
          <w:lang w:val="fr-FR"/>
        </w:rPr>
      </w:pPr>
      <w:r>
        <w:rPr>
          <w:lang w:val="fr-FR"/>
        </w:rPr>
        <w:tab/>
        <w:t>COMMISSION GÉNÉRALE</w:t>
        <w:tab/>
        <w:t>Original: espagno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Compte rendu analytique de la réunion du 6 mai 2009</w:t>
      </w:r>
    </w:p>
    <w:p>
      <w:pPr>
        <w:pStyle w:val="Normal"/>
        <w:tabs>
          <w:tab w:val="clear" w:pos="720"/>
          <w:tab w:val="left" w:pos="1440" w:leader="none"/>
        </w:tabs>
        <w:rPr>
          <w:sz w:val="22"/>
          <w:szCs w:val="22"/>
          <w:lang w:val="fr-FR"/>
        </w:rPr>
      </w:pPr>
      <w:r>
        <w:rPr>
          <w:sz w:val="22"/>
          <w:szCs w:val="22"/>
          <w:lang w:val="fr-FR"/>
        </w:rPr>
      </w:r>
    </w:p>
    <w:p>
      <w:pPr>
        <w:pStyle w:val="Normal"/>
        <w:tabs>
          <w:tab w:val="clear" w:pos="720"/>
          <w:tab w:val="left" w:pos="1440" w:leader="none"/>
        </w:tabs>
        <w:jc w:val="both"/>
        <w:rPr>
          <w:sz w:val="22"/>
          <w:szCs w:val="22"/>
          <w:lang w:val="fr-FR"/>
        </w:rPr>
      </w:pPr>
      <w:r>
        <w:rPr>
          <w:sz w:val="22"/>
          <w:szCs w:val="22"/>
          <w:lang w:val="fr-FR"/>
        </w:rPr>
      </w:r>
    </w:p>
    <w:p>
      <w:pPr>
        <w:pStyle w:val="Normal"/>
        <w:tabs>
          <w:tab w:val="left" w:pos="720" w:leader="none"/>
          <w:tab w:val="left" w:pos="1440" w:leader="none"/>
        </w:tabs>
        <w:jc w:val="both"/>
        <w:rPr>
          <w:sz w:val="22"/>
          <w:szCs w:val="22"/>
          <w:lang w:val="fr-FR"/>
        </w:rPr>
      </w:pPr>
      <w:r>
        <w:rPr>
          <w:sz w:val="22"/>
          <w:szCs w:val="22"/>
          <w:lang w:val="fr-FR"/>
        </w:rPr>
        <w:tab/>
        <w:t>La réunion s’est tenue sous la présidence de l’Ambassadeur Graeme Clark, Représentant permanent du Canada près l’OEA et Président de la Commission générale, pour examiner les points figurant à l’ordre du jour publié sous la cote CP/CG-1788/09 rev. 1.</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Mécanisme de suivi de la mise en œuvre de la Convention interaméricaine sur la prévention, la sanction et l’élimination de la violence contre la femme, “Convention de Belém do Pará”</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Ce projet de résolution a été déposé par la Délégation du Chili sous la cote CP/CG-1771/09, et soumis à la salle pour examen. La Délégation du Venezuela, appuyée par celle du Costa Rica, a proposé de modifier le paragraphe 5 du dispositif pour inclure des “organisations publiques”. Le projet de résolution a été approuvé par la salle avec le changement proposé et transmis au Conseil permanent pour examen.</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Nomination de femmes à des postes de direction à l’Organisation des États Américains</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Ce projet de résolution a été déposé par la Délégation du Canada sous la cote CP/CG-1775/09.  Le Président a rappelé que ce projet avait été déposé à la réunion précédente et que la salle avait décidé d’en retarder l’examen afin de donner aux délégations suffisamment de temps pour tenir les consultations nécessaires avec leur gouvernement. Les délégations des États-Unis, du Costa Rica, du Chili, du Venezuela et de la Colombie ont fait part de leur ferme appui à ce projet de résolution, qui a été approuvé par la salle tel que présenté.</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Promotion des droits humains de la femme, de la parité hommes-femmes et de l’égalité</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Le projet de résolution sur cette question a été déposé par la Délégation des États-Unis (CP/CG-1778/09). Les délégations du Canada, du Chili, de la République dominicaine, du Costa Rica, du Honduras et du Pérou ont remercié pour l’exposé et ont apporté à ce projet de résolution leur ferme appui. Le projet de résolution a été approuvé par la salle et transmis au Conseil permanent pour examen, tel qu’il a été présenté. Une fois le projet approuvé, la Délégation du Venezuela a demandé au Président si, étant donné qu’elle n’a pas reçu d’instructions de son ministère des Relations extérieures, l’approbation du projet de résolution pouvait être remise à la réunion de la Commission suivante. Le Président a suggéré, étant donné que le projet de résolution avait été approuvé, qu’il soit approuvé </w:t>
      </w:r>
      <w:r>
        <w:rPr>
          <w:i/>
          <w:sz w:val="22"/>
          <w:szCs w:val="22"/>
          <w:u w:val="single"/>
          <w:lang w:val="fr-FR"/>
        </w:rPr>
        <w:t>ad referendum</w:t>
      </w:r>
      <w:r>
        <w:rPr>
          <w:sz w:val="22"/>
          <w:szCs w:val="22"/>
          <w:lang w:val="fr-FR"/>
        </w:rPr>
        <w:t xml:space="preserve"> de la Délégation du Venezuela. Il en a été décidé ainsi.</w:t>
      </w:r>
    </w:p>
    <w:p>
      <w:pPr>
        <w:pStyle w:val="Normal"/>
        <w:tabs>
          <w:tab w:val="left" w:pos="720" w:leader="none"/>
          <w:tab w:val="left" w:pos="1440" w:leader="none"/>
        </w:tabs>
        <w:jc w:val="both"/>
        <w:rPr>
          <w:sz w:val="22"/>
          <w:szCs w:val="22"/>
          <w:lang w:val="fr-FR"/>
        </w:rPr>
      </w:pPr>
      <w:r>
        <w:rPr>
          <w:sz w:val="22"/>
          <w:szCs w:val="22"/>
          <w:lang w:val="fr-FR"/>
        </w:rPr>
      </w:r>
      <w:r>
        <w:br w:type="page"/>
      </w:r>
    </w:p>
    <w:p>
      <w:pPr>
        <w:pStyle w:val="Normal"/>
        <w:keepNext w:val="true"/>
        <w:numPr>
          <w:ilvl w:val="0"/>
          <w:numId w:val="1"/>
        </w:numPr>
        <w:tabs>
          <w:tab w:val="clear" w:pos="720"/>
          <w:tab w:val="left" w:pos="1440" w:leader="none"/>
        </w:tabs>
        <w:jc w:val="both"/>
        <w:rPr>
          <w:sz w:val="22"/>
          <w:szCs w:val="22"/>
          <w:u w:val="single"/>
          <w:lang w:val="fr-FR"/>
        </w:rPr>
      </w:pPr>
      <w:r>
        <w:rPr>
          <w:sz w:val="22"/>
          <w:szCs w:val="22"/>
          <w:u w:val="single"/>
          <w:lang w:val="fr-FR"/>
        </w:rPr>
        <w:t>Les droits de la personne et les personnes âgées</w:t>
      </w:r>
    </w:p>
    <w:p>
      <w:pPr>
        <w:pStyle w:val="Normal"/>
        <w:keepNext w:val="true"/>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La Délégation du Chili a soumis le projet de résolution sur cette question (CP/CG-1780/09), soulignant que celui-ci vise à introduire la question à l’ordre du jour de l’Organisation étant donné le manque de renseignements sur les questions spécifiques et sur les défis auxquels les personnes âgées sont confrontées. À ce sujet, les délégations suivantes sont intervenues: le Pérou a remercié pour l’exposé et a demandé à coparrainer ce projet de résolution, et il a suggéré d’utiliser le terme “</w:t>
      </w:r>
      <w:r>
        <w:rPr>
          <w:i/>
          <w:sz w:val="22"/>
          <w:szCs w:val="22"/>
          <w:lang w:val="es-AR"/>
        </w:rPr>
        <w:t>personas adultas mayores</w:t>
      </w:r>
      <w:r>
        <w:rPr>
          <w:sz w:val="22"/>
          <w:szCs w:val="22"/>
          <w:lang w:val="fr-FR"/>
        </w:rPr>
        <w:t>” au lieu de “</w:t>
      </w:r>
      <w:r>
        <w:rPr>
          <w:i/>
          <w:sz w:val="22"/>
          <w:szCs w:val="22"/>
          <w:lang w:val="es-AR"/>
        </w:rPr>
        <w:t>adulto mayor</w:t>
      </w:r>
      <w:r>
        <w:rPr>
          <w:sz w:val="22"/>
          <w:szCs w:val="22"/>
          <w:lang w:val="fr-FR"/>
        </w:rPr>
        <w:t>” en espagnol; le Mexique a appuyé le projet tel que le Chili l’a présenté; l’Argentine a proposé de remettre l’examen de ce projet de résolution à la prochaine réunion étant donné qu’elle est intéressée à enrichir le texte présenté en y incluant quelques nouveaux paragraphes qu’elle ferait parvenir à la Délégation du Chili dès que possible; le Honduras s’est référé à des erreurs de ponctuation présentes dans le projet soumis et a demandé que le document soit révisé, et a également demandé que l’on examine si le quatrième paragraphe du préambule est pertinent ou non à cette résolution; le Venezuela a remercié pour la présentation de ce projet de résolution et s’est référé à ce qui a été fait dans son pays relativement à cette question; les États-Unis ont également commenté qu’ils avaient quelques suggestions qu’ils feraient parvenir à la Délégation du Chili en vue d’une éventuelle révision du projet présenté. Le Chili a remercié les délégations de leurs commentaires et demeure dans l’attente des nouveaux paragraphes proposés pour son exposé lors de la prochaine réunion de la Commission. La Commission a décidé d’ajourner l’examen de ce projet de résolution à une prochaine réunion.</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Mécanismes existants de prévention et de gestion des catastrophes et d’aide humanitaire entre les États membres </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tabs>
          <w:tab w:val="left" w:pos="720" w:leader="none"/>
          <w:tab w:val="left" w:pos="1440" w:leader="none"/>
        </w:tabs>
        <w:jc w:val="both"/>
        <w:rPr>
          <w:sz w:val="22"/>
          <w:szCs w:val="22"/>
          <w:lang w:val="fr-FR"/>
        </w:rPr>
      </w:pPr>
      <w:r>
        <w:rPr>
          <w:sz w:val="22"/>
          <w:szCs w:val="22"/>
          <w:lang w:val="fr-FR"/>
        </w:rPr>
        <w:tab/>
        <w:t xml:space="preserve">Le projet de résolution sur cette question a été déposé par la Délégation de la République argentine sous la cote CP/CG-1782/09. La déléguée suppléante de l’Argentine a commenté que ce projet de résolution est déposé à cause de la problématique du changement climatique et de la nécessité de perfectionner les mécanismes de prévention existants. La Délégation du Pérou a remercié pour la présentation du projet de résolution et a suggéré des changements au deuxième paragraphe du dispositif afin que le groupe de travail soit un groupe de travail mixte du Conseil permanent et de la CEPCIDI. Le Honduras a remercié pour l’exposé et a souligné l’importance de ce projet de résolution, appuyant la proposition du Pérou et demandant des éclaircissements sur le paragraphe 2 du dispositif. La République dominicaine a apporté son appui au projet présenté et a appuyé la proposition du Pérou. Elle a suggéré également l’incorporation d’un nouveau paragraphe du dispositif demandant instamment aux États membres de ratifier la Convention interaméricaine visant à faciliter l’assistance en cas de catastrophe ou d’y adhérer, selon le cas; la Délégation du Mexique a accompagné les observations des autres délégations. Les États-Unis ont indiqué qu’ils ont remis à la Délégation de la République argentine leurs questions et leurs doutes relativement à ce projet de résolution et elle a demandé que celui-ci soit examiné lors d’une prochaine réunion de la Commission. Le Venezuela a affirmé ne pas voir très bien ce que serait l’inclusion de ce groupe de travail d’organismes internationaux et régionaux. Il a également manifesté le désir que l’on incorpore une référence à la résolution AG/RES. 2373 (XXXVIII-O/08) “Force de travail humanitaire Simon Bolivar” et a exprimé son désir de coparrainer lui aussi ce projet de résolution. Le Canada a demandé de plus amples renseignements sur le fonctionnement du groupe de travail ainsi que sur ses participants et a demandé l’inclusion d’une référence aux grandes lignes et accords issus de la Trentième Conférence internationale de la Croix-Rouge et du Croissant-Rouge, tenue à Genève en 2007; La Jamaïque a demandé des éclaircissements sur le deuxième paragraphe. Face aux diverses questions et suggestions, le Président a proposé à la Délégation argentine de présenter lors d’une prochaine réunion un projet de résolution révisé qui tienne compte des commentaires exprimés en salle. Il en a été décidé ainsi. </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Renforcement du rôle des institutions nationales de promotion et de protection des droits de la personne à l’Organisation des États Américains</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sz w:val="22"/>
          <w:szCs w:val="22"/>
          <w:lang w:val="fr-FR"/>
        </w:rPr>
      </w:pPr>
      <w:r>
        <w:rPr>
          <w:sz w:val="22"/>
          <w:szCs w:val="22"/>
          <w:lang w:val="fr-FR"/>
        </w:rPr>
        <w:t xml:space="preserve">Ce projet de résolution a été déposé par la Délégation du Canada et porte la cote CP/CG-1770/09 rev. 2 add.1. En se référant à cette question, le Président de la Commission a rappelé que le projet de rapport sur la question avait été approuvé par la Commission à sa dernière réunion et qu’il espérait que si l’on pouvait obtenir cette version révisée à laquelle auraient été ajoutés les commentaires et propositions des délégations exprimés au cours des deux dernières réunions, il pourrait être approuvé rapidement. La Représentante suppléante du Canada a présenté les changements reflétés dans cette nouvelle version révisée. Le Président a ensuite offert la parole aux délégations qui voudraient se référer à cette question. La Délégation du Venezuela a demandé d’ajouter au préambule un nouveau paragraphe 5 qui dirait “Prenant en compte les résolutions AG/RES. 2411 (XXXVIII-O/08), AG/RES. 2345 (XXXVII-O/07), AG/RES. 2221 (XXXVI-O/06), AG/RES. 2132 (XXXV-O/05) “Renforcement des Systèmes nationaux des droits de la personne des États membres et appui à la tâche qu’accomplissent les défenseurs du peuple, les protecteurs du citoyen, les procureurs ou les commissaires des droits de l’homme (Ombudsmen)” qui reconnaissent l’importance des systèmes nationaux de promotion et de protection des droits de la personne pour la sauvegarde des droits de la personne” et elle a demandé que sa Délégation soit considérée comme coparrainant ce projet de résolution. La Délégation du Mexique a remercié le Canada de sa flexibilité dans l’inclusion de toutes les observations faites par les autres délégations et elle a demandé que l’on ajuste le paragraphe 2 </w:t>
      </w:r>
      <w:r>
        <w:rPr>
          <w:i/>
          <w:sz w:val="22"/>
          <w:szCs w:val="22"/>
          <w:lang w:val="fr-FR"/>
        </w:rPr>
        <w:t>d</w:t>
      </w:r>
      <w:r>
        <w:rPr>
          <w:sz w:val="22"/>
          <w:szCs w:val="22"/>
          <w:lang w:val="fr-FR"/>
        </w:rPr>
        <w:t xml:space="preserve"> du dispositif, qui se réfère aux représentants des INDH, pour changer les mots “…d’assister et d’intervenir” par “de participer”.  La Délégation des États-Unis a demandé des éclaircissements sur la portée du paragraphe 2 </w:t>
      </w:r>
      <w:r>
        <w:rPr>
          <w:i/>
          <w:sz w:val="22"/>
          <w:szCs w:val="22"/>
          <w:lang w:val="fr-FR"/>
        </w:rPr>
        <w:t>b</w:t>
      </w:r>
      <w:r>
        <w:rPr>
          <w:sz w:val="22"/>
          <w:szCs w:val="22"/>
          <w:lang w:val="fr-FR"/>
        </w:rPr>
        <w:t xml:space="preserve"> du dispositif; la Délégation de la Colombie s’est dite d’accord avec la proposition du Mexique et a donné son appui, avec ce changement, au projet de résolution. Le Président a demandé à la Délégation du Canada s’il était trop tôt pour répondre aux questions formulées à cet égard et a offert la parole à la Déléguée suppléante, qui l’a ensuite offerte à M. Sigouin pour qu’il réponde aux questions. Les délégations ont été satisfaites des réponses de M. Sigouin et se sont dites d’accord avec les changements proposés. Suite à quoi, le Président a déclaré approuvé le projet qui a fait l’objet de la discussion avec les modifications proposées. Ce projet de résolution a été transmis au Conseil permanent pour examen.</w:t>
      </w:r>
    </w:p>
    <w:p>
      <w:pPr>
        <w:pStyle w:val="Normal"/>
        <w:tabs>
          <w:tab w:val="left" w:pos="720" w:leader="none"/>
          <w:tab w:val="left" w:pos="1440" w:leader="none"/>
        </w:tabs>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Liberté de commerce et d’investissement dans le Continent américain</w:t>
      </w:r>
    </w:p>
    <w:p>
      <w:pPr>
        <w:pStyle w:val="Normal"/>
        <w:tabs>
          <w:tab w:val="left" w:pos="720" w:leader="none"/>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sz w:val="22"/>
          <w:szCs w:val="22"/>
          <w:lang w:val="fr-FR"/>
        </w:rPr>
      </w:pPr>
      <w:r>
        <w:rPr>
          <w:sz w:val="22"/>
          <w:szCs w:val="22"/>
          <w:lang w:val="fr-FR"/>
        </w:rPr>
        <w:t xml:space="preserve">Le projet de rapport et le projet de résolution sur cette question ont été présentés par la Délégation du Mexique (CP/CG-1791/09 et CP/CG-1784/09, respectivement). La Délégation du Chili a remercié pour les exposés et y a apporté son appui. La Délégation des États-Unis a demandé de remettre à plus tard l’examen de cette question pour donner aux délégations le temps de consulter leur gouvernement. Étant donné que seuls les États-Unis ont demandé de remettre à plus tard l’approbation de ce projet, le Président a proposé d’approuver </w:t>
      </w:r>
      <w:r>
        <w:rPr>
          <w:i/>
          <w:sz w:val="22"/>
          <w:szCs w:val="22"/>
          <w:lang w:val="fr-FR"/>
        </w:rPr>
        <w:t>ad referendum</w:t>
      </w:r>
      <w:r>
        <w:rPr>
          <w:sz w:val="22"/>
          <w:szCs w:val="22"/>
          <w:lang w:val="fr-FR"/>
        </w:rPr>
        <w:t xml:space="preserve"> des États-Unis le projet de résolution et le projet de rapport proposés. C’est ce qui a été décidé.</w:t>
      </w:r>
    </w:p>
    <w:p>
      <w:pPr>
        <w:pStyle w:val="Normal"/>
        <w:autoSpaceDE w:val="false"/>
        <w:ind w:firstLine="720"/>
        <w:jc w:val="both"/>
        <w:rPr>
          <w:sz w:val="22"/>
          <w:szCs w:val="22"/>
          <w:lang w:val="fr-FR"/>
        </w:rPr>
      </w:pPr>
      <w:r>
        <w:rPr>
          <w:sz w:val="22"/>
          <w:szCs w:val="22"/>
          <w:lang w:val="fr-FR"/>
        </w:rPr>
      </w:r>
    </w:p>
    <w:p>
      <w:pPr>
        <w:pStyle w:val="Normal"/>
        <w:keepNext w:val="true"/>
        <w:numPr>
          <w:ilvl w:val="0"/>
          <w:numId w:val="1"/>
        </w:numPr>
        <w:tabs>
          <w:tab w:val="clear" w:pos="720"/>
          <w:tab w:val="left" w:pos="1440" w:leader="none"/>
        </w:tabs>
        <w:jc w:val="both"/>
        <w:rPr>
          <w:sz w:val="22"/>
          <w:szCs w:val="22"/>
          <w:u w:val="single"/>
          <w:lang w:val="fr-FR"/>
        </w:rPr>
      </w:pPr>
      <w:r>
        <w:rPr>
          <w:sz w:val="22"/>
          <w:szCs w:val="22"/>
          <w:u w:val="single"/>
          <w:lang w:val="fr-FR"/>
        </w:rPr>
        <w:t xml:space="preserve">Promotion et renforcement de la démocratie: Suivi de la Charte démocratique interaméricaine </w:t>
      </w:r>
    </w:p>
    <w:p>
      <w:pPr>
        <w:pStyle w:val="Normal"/>
        <w:keepNext w:val="true"/>
        <w:tabs>
          <w:tab w:val="clear" w:pos="720"/>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sz w:val="22"/>
          <w:szCs w:val="22"/>
          <w:lang w:val="fr-FR"/>
        </w:rPr>
      </w:pPr>
      <w:r>
        <w:rPr>
          <w:sz w:val="22"/>
          <w:szCs w:val="22"/>
          <w:lang w:val="fr-FR"/>
        </w:rPr>
        <w:t xml:space="preserve">La Délégation du Canada a déposé le projet de résolution sur cette question (CP/CG-1785/09), informant que les délégations du Brésil, du Chili et du Pérou étaient co-auteures de celui-ci. Elle a ajouté que ce projet est en fait une continuation de la résolution approuvée l’année précédente par l’Assemblée générale. La Déléguée suppléante du Mexique a indiqué qu’elle n’avait reçu qu’aujourd’hui la traduction en espagnol et qu’elle n’avait par conséquent pas pu effectuer les consultations nécessaires avec son gouvernement. Elle a donc proposé de remettre à la prochaine réunion l’examen de ce projet de résolution, demandant également que soit révisé le texte en indiquant exactement quels étaient les changements par rapport à la résolution approuvée l’an dernier. Le Délégué suppléant du Venezuela a appuyé la demande du Mexique. Le Président a proposé de remettre à la prochaine réunion l’examen de ce projet de résolution, donnant ainsi aux délégations suffisamment de temps pour travailler dans leur langue d’origine, et il a demandé à la délégation qui a proposé le projet de résolution de présenter la révision demandée par les délégations à la prochaine réunion de la Commission. </w:t>
      </w:r>
    </w:p>
    <w:p>
      <w:pPr>
        <w:pStyle w:val="Normal"/>
        <w:autoSpaceDE w:val="false"/>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Renforcement des activités du Centre d’études de la justice des Amériques </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sz w:val="22"/>
          <w:szCs w:val="22"/>
          <w:lang w:val="fr-FR"/>
        </w:rPr>
      </w:pPr>
      <w:r>
        <w:rPr>
          <w:sz w:val="22"/>
          <w:szCs w:val="22"/>
          <w:lang w:val="fr-FR"/>
        </w:rPr>
        <w:t xml:space="preserve">Le projet de résolution sur cette question a été présenté par la Délégation du Chili (CP/CG-1787/09). La Délégation du Chili s’est référée aux changements apportés au projet par rapport à la résolution adoptée l’an dernier par l’Assemblée générale. La Délégation du Mexique a fermement appuyé le projet en question, alors que les délégations des États-Unis et du Panama ont demandé d’être considérées co-parrains de celui-ci. Le projet de résolution a été approuvé sans changement tel que déposé par la Délégation du Chili. </w:t>
      </w:r>
    </w:p>
    <w:p>
      <w:pPr>
        <w:pStyle w:val="Normal"/>
        <w:autoSpaceDE w:val="false"/>
        <w:jc w:val="both"/>
        <w:rPr>
          <w:sz w:val="22"/>
          <w:szCs w:val="22"/>
          <w:lang w:val="fr-FR"/>
        </w:rPr>
      </w:pPr>
      <w:r>
        <w:rPr>
          <w:sz w:val="22"/>
          <w:szCs w:val="22"/>
          <w:lang w:val="fr-FR"/>
        </w:rPr>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Promotion de la responsabilité sociale des entreprises dans le Continent américain</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sz w:val="22"/>
          <w:szCs w:val="22"/>
          <w:lang w:val="fr-FR"/>
        </w:rPr>
      </w:pPr>
      <w:r>
        <w:rPr>
          <w:sz w:val="22"/>
          <w:szCs w:val="22"/>
          <w:lang w:val="fr-FR"/>
        </w:rPr>
        <w:t>Le projet de résolution en question a été présenté par la Délégation du Canada sous la cote CP/CG-1786/09. Dans son exposé, la Déléguée suppléante du Canada a indiqué qu’elle croyait comprendre que la traduction en espagnol de ce document avait été distribuée peu avant et que le Canada était disposé à examiner cette question lors d’une prochaine réunion si les délégués le décidaient ainsi. La Délégation des États-Unis a remercié pour la présentation du projet et a indiqué qu’elle transmettrait les changements qu’elle proposait à la Délégation du Canada. La Délégation du Mexique a demandé d’ajouter à la fin du paragraphe 1 du dispositif “… et le partage de données d’expériences pour progresser dans la promotion des politiques de responsabilité sociale de l’entreprise”. La Déléguée suppléante du Honduras a demandé plus de temps pour pouvoir examiner le projet de résolution et a demandé de l’information sur le quatrième paragraphe du dispositif. La présidence, étant donné les commentaires des délégations, a proposé de remettre à une autre réunion l’examen de ce projet et a demandé à la délégation qui l’avait proposé de présenté un document révisé comportant les changements proposés en salle.</w:t>
      </w:r>
    </w:p>
    <w:p>
      <w:pPr>
        <w:pStyle w:val="Normal"/>
        <w:autoSpaceDE w:val="false"/>
        <w:jc w:val="both"/>
        <w:rPr>
          <w:sz w:val="22"/>
          <w:szCs w:val="22"/>
          <w:lang w:val="fr-FR"/>
        </w:rPr>
      </w:pPr>
      <w:r>
        <w:rPr>
          <w:sz w:val="22"/>
          <w:szCs w:val="22"/>
          <w:lang w:val="fr-FR"/>
        </w:rPr>
      </w:r>
      <w:r>
        <w:br w:type="page"/>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 xml:space="preserve">Cinquantième anniversaire de la création et de l’installation de la Commission interaméricaine des droits de l’homme, quarantième anniversaire de l’adoption de la Convention américaine relative aux droits de l’homme (Pacte de San José du Costa Rica) et trentième anniversaire de la Cour interaméricaine des droits de l’homme </w:t>
      </w:r>
    </w:p>
    <w:p>
      <w:pPr>
        <w:pStyle w:val="Normal"/>
        <w:tabs>
          <w:tab w:val="clear" w:pos="720"/>
          <w:tab w:val="left" w:pos="1440" w:leader="none"/>
        </w:tabs>
        <w:jc w:val="both"/>
        <w:rPr>
          <w:sz w:val="22"/>
          <w:szCs w:val="22"/>
          <w:u w:val="single"/>
          <w:lang w:val="fr-FR"/>
        </w:rPr>
      </w:pPr>
      <w:r>
        <w:rPr>
          <w:sz w:val="22"/>
          <w:szCs w:val="22"/>
          <w:u w:val="single"/>
          <w:lang w:val="fr-FR"/>
        </w:rPr>
      </w:r>
    </w:p>
    <w:p>
      <w:pPr>
        <w:pStyle w:val="Normal"/>
        <w:autoSpaceDE w:val="false"/>
        <w:ind w:firstLine="720"/>
        <w:jc w:val="both"/>
        <w:rPr>
          <w:sz w:val="22"/>
          <w:szCs w:val="22"/>
          <w:lang w:val="fr-FR"/>
        </w:rPr>
      </w:pPr>
      <w:r>
        <w:rPr>
          <w:sz w:val="22"/>
          <w:szCs w:val="22"/>
          <w:lang w:val="fr-FR"/>
        </w:rPr>
        <w:t>Le projet de résolution a été présenté par les délégations de l’Argentine, du Chili, de la Colombie, du Costa Rica et du Mexique et est coparrainé par les délégations du Brésil et du Paraguay (CP/CG-1766/09 rev. 1). La Délégation du Nicaragua a remis de nouveaux paragraphes pour examen (CP/CG-1779/09). La Délégation de la Colombie s’est référée aux deux paragraphes proposés par la Déclaration du Nicaragua, soulignant que ce projet est éminemment commémoratif et qu’il ne s’agit pas d’évaluer le rôle que jouent ces organismes, indiquant que toute référence à ce rôle devrait être incorporée à d’autres documents et non à celui-ci. Les délégations du Brésil et de l’Argentine étaient d’accord avec ce qui a été exprimé. En donnant son appui au projet, la Délégation des États-Unis a suggéré des “corrections techniques” (“</w:t>
      </w:r>
      <w:r>
        <w:rPr>
          <w:i/>
          <w:sz w:val="22"/>
          <w:szCs w:val="22"/>
          <w:lang w:val="en-US"/>
        </w:rPr>
        <w:t>technical edits</w:t>
      </w:r>
      <w:r>
        <w:rPr>
          <w:sz w:val="22"/>
          <w:szCs w:val="22"/>
          <w:lang w:val="fr-FR"/>
        </w:rPr>
        <w:t>”) à la rédaction de quelques paragraphes et a indiqué qu’une fois que celles-ci auront été apportées elle désirait être considérée co-parrain du projet de résolution. La Délégation du Venezuela a présenté verbalement deux nouveaux paragraphes pour inclusion au projet. La Délégation du Mexique a appuyé ce que la Colombie avait exprimé, soit que ce projet ne vise à souligner que les commémorations, et elle a exprimé sa préoccupation que ces nouvelles propositions ne servent à faire une évaluation des agissements de ces organismes. La Délégation du Chili a lancé un appel pour préserver l’objectivité que l’on a voulu donner au projet de résolution. La Délégation du Canada a indiqué qu’elle était contre les paragraphes proposés par le Nicaragua, ceux-ci ne respectant pas l’esprit et le but de ce projet. La Délégation du Nicaragua a défendu l’insertion de ses deux paragraphes et a demandé que l’on discute de ceux-ci. Les délégations du Pérou et du Costa Rica ont pris la parole pour appuyer ce qu’avaient exprimé les délégations de la Colombie et du Mexique. La Délégation de la République argentine a fait remarquer une fois de plus qu’il s’agit d’une commémoration et non d’une célébration, et qu’elle espère que l’on disposera à la prochaine réunion d’un nouveau texte révisé incluant les commentaires énoncés en salle. La Délégation du Paraguay a lancé un appel aux délégations pour qu’elles retirent les propositions qui ne respectent pas l’esprit et le but du texte du projet de résolution. L’examen de ce projet a été remis à une prochaine réunion.</w:t>
      </w:r>
    </w:p>
    <w:p>
      <w:pPr>
        <w:pStyle w:val="Normal"/>
        <w:autoSpaceDE w:val="false"/>
        <w:jc w:val="both"/>
        <w:rPr>
          <w:sz w:val="22"/>
          <w:szCs w:val="22"/>
          <w:lang w:val="fr-FR"/>
        </w:rPr>
      </w:pPr>
      <w:r>
        <w:rPr>
          <w:sz w:val="22"/>
          <w:szCs w:val="22"/>
          <w:lang w:val="fr-FR"/>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1"/>
        </w:numPr>
        <w:tabs>
          <w:tab w:val="clear" w:pos="720"/>
          <w:tab w:val="left" w:pos="1440" w:leader="none"/>
        </w:tabs>
        <w:jc w:val="both"/>
        <w:rPr>
          <w:sz w:val="22"/>
          <w:szCs w:val="22"/>
          <w:u w:val="single"/>
          <w:lang w:val="fr-FR"/>
        </w:rPr>
      </w:pPr>
      <w:r>
        <w:rPr>
          <w:sz w:val="22"/>
          <w:szCs w:val="22"/>
          <w:u w:val="single"/>
          <w:lang w:val="fr-FR"/>
        </w:rPr>
        <w:t>Autres questions</w:t>
      </w:r>
    </w:p>
    <w:p>
      <w:pPr>
        <w:pStyle w:val="Normal"/>
        <w:autoSpaceDE w:val="false"/>
        <w:jc w:val="both"/>
        <w:rPr>
          <w:sz w:val="22"/>
          <w:szCs w:val="22"/>
          <w:u w:val="single"/>
          <w:lang w:val="fr-FR"/>
        </w:rPr>
      </w:pPr>
      <w:r>
        <w:rPr>
          <w:sz w:val="22"/>
          <w:szCs w:val="22"/>
          <w:u w:val="single"/>
          <w:lang w:val="fr-FR"/>
        </w:rPr>
      </w:r>
    </w:p>
    <w:p>
      <w:pPr>
        <w:pStyle w:val="Normal"/>
        <w:autoSpaceDE w:val="false"/>
        <w:ind w:firstLine="720"/>
        <w:jc w:val="both"/>
        <w:rPr>
          <w:vanish/>
        </w:rPr>
      </w:pPr>
      <w:r>
        <w:rPr>
          <w:sz w:val="22"/>
          <w:szCs w:val="22"/>
          <w:lang w:val="fr-FR"/>
        </w:rPr>
        <w:t>La Délégation du Nicaragua s’est référée à la question traitée au point 2 de l’ordre du jour, “Nomination de femmes à des postes de direction à l’Organisation des États Américains”, et a informé qu’elle présentera des commentaires sur le sixième paragraphe du préambule. Le Président a indiqué que ce projet de résolution avait déjà été approuvé par cette Commission et que par conséquent la Commission prendrait note de ses commentaires.</w:t>
      </w:r>
      <w:bookmarkStart w:id="0" w:name="_PictureBullets"/>
      <w:bookmarkEnd w:id="0"/>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13:00Z</dcterms:created>
  <dc:creator>HLachmising</dc:creator>
  <dc:description/>
  <cp:keywords/>
  <dc:language>en-US</dc:language>
  <cp:lastModifiedBy>MPalmer</cp:lastModifiedBy>
  <cp:lastPrinted>2009-08-11T15:02:00Z</cp:lastPrinted>
  <dcterms:modified xsi:type="dcterms:W3CDTF">2009-08-11T19:02:00Z</dcterms:modified>
  <cp:revision>35</cp:revision>
  <dc:subject/>
  <dc:title>TEMAS PARA LA SESION DEL CONSEJO PERMANENTE</dc:title>
</cp:coreProperties>
</file>