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29" w:hanging="0"/>
        <w:rPr>
          <w:lang w:val="fr-FR"/>
        </w:rPr>
      </w:pPr>
      <w:r>
        <w:rPr>
          <w:lang w:val="fr-FR"/>
        </w:rPr>
        <w:tab/>
        <w:t>L’ORGANISATION DES ÉTATS AMÉRICAINS</w:t>
        <w:tab/>
        <w:t>CP/CG/SA.164/09</w:t>
      </w:r>
    </w:p>
    <w:p>
      <w:pPr>
        <w:pStyle w:val="CPClassification"/>
        <w:tabs>
          <w:tab w:val="clear" w:pos="2160"/>
          <w:tab w:val="center" w:pos="2860" w:leader="none"/>
          <w:tab w:val="left" w:pos="7200" w:leader="none"/>
        </w:tabs>
        <w:ind w:left="0" w:right="-29" w:hanging="0"/>
        <w:rPr>
          <w:lang w:val="fr-FR"/>
        </w:rPr>
      </w:pPr>
      <w:r>
        <w:rPr>
          <w:lang w:val="fr-FR"/>
        </w:rPr>
        <w:tab/>
        <w:tab/>
        <w:t>28 juillet 2009</w:t>
      </w:r>
    </w:p>
    <w:p>
      <w:pPr>
        <w:pStyle w:val="CPClassification"/>
        <w:tabs>
          <w:tab w:val="clear" w:pos="2160"/>
          <w:tab w:val="center" w:pos="2880" w:leader="none"/>
          <w:tab w:val="left" w:pos="7200" w:leader="none"/>
        </w:tabs>
        <w:ind w:left="0" w:right="-29" w:hanging="0"/>
        <w:rPr>
          <w:lang w:val="fr-FR"/>
        </w:rPr>
      </w:pPr>
      <w:r>
        <w:rPr>
          <w:lang w:val="fr-FR"/>
        </w:rPr>
        <w:tab/>
        <w:t>COMMISSION GÉNÉRALE</w:t>
        <w:tab/>
        <w:t>Original: espagnol</w:t>
      </w:r>
    </w:p>
    <w:p>
      <w:pPr>
        <w:pStyle w:val="Normal"/>
        <w:jc w:val="both"/>
        <w:rPr>
          <w:sz w:val="22"/>
          <w:szCs w:val="22"/>
          <w:lang w:val="fr-FR"/>
        </w:rPr>
      </w:pPr>
      <w:r>
        <w:rPr>
          <w:sz w:val="22"/>
          <w:szCs w:val="22"/>
          <w:lang w:val="fr-FR"/>
        </w:rPr>
        <w:t>_________________________________________________________________________________</w:t>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Compte rendu analytique de la réunion tenue le 12 mai 2009</w:t>
      </w:r>
    </w:p>
    <w:p>
      <w:pPr>
        <w:pStyle w:val="Normal"/>
        <w:tabs>
          <w:tab w:val="clear" w:pos="720"/>
          <w:tab w:val="left" w:pos="1440" w:leader="none"/>
        </w:tabs>
        <w:rPr>
          <w:sz w:val="22"/>
          <w:szCs w:val="22"/>
          <w:lang w:val="fr-FR"/>
        </w:rPr>
      </w:pPr>
      <w:r>
        <w:rPr>
          <w:sz w:val="22"/>
          <w:szCs w:val="22"/>
          <w:lang w:val="fr-FR"/>
        </w:rPr>
      </w:r>
    </w:p>
    <w:p>
      <w:pPr>
        <w:pStyle w:val="Normal"/>
        <w:tabs>
          <w:tab w:val="clear" w:pos="720"/>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La réunion a été présidée par l’Ambassadeur Graeme Clark, Représentant permanent du Canada près l'OEA et Président de la Commission générale, dans le but d’examiner les points à l’ordre du jour (CP/CG-1793/09 rev. 2).</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Vingtième Congrès panaméricain de l’enfance et de l’adolescence – Conférence spécialisée interaméricaine</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pPr>
      <w:r>
        <w:rPr>
          <w:sz w:val="22"/>
          <w:szCs w:val="22"/>
          <w:lang w:val="fr-FR"/>
        </w:rPr>
        <w:tab/>
        <w:t>Le projet de résolution y afférent a été déposé par l’Ambassadrice María Zavala Valladares, Représentante permanente du Pérou (CP/CG-1789/09). Les délégations du Panama, du Costa Rica, du Mexique, du Chili, du Paraguay et des États-Unis ont remercié l’Ambassadrice pour son exposé et fait part de leur ferme appui au projet présenté. La Commission a décidé d’approuver le projet en question et de le soumettre pour examen au Conseil permanent.</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lang w:val="fr-FR"/>
        </w:rPr>
      </w:pPr>
      <w:r>
        <w:rPr>
          <w:sz w:val="22"/>
          <w:szCs w:val="22"/>
          <w:u w:val="single"/>
          <w:lang w:val="fr-FR"/>
        </w:rPr>
        <w:t>Promotion et renforcement de la démocratie: Suivi de la Charte démocratique interaméricaine</w:t>
      </w:r>
    </w:p>
    <w:p>
      <w:pPr>
        <w:pStyle w:val="Normal"/>
        <w:tabs>
          <w:tab w:val="left" w:pos="720" w:leader="none"/>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pPr>
      <w:r>
        <w:rPr>
          <w:sz w:val="22"/>
          <w:szCs w:val="22"/>
          <w:lang w:val="fr-FR"/>
        </w:rPr>
        <w:tab/>
        <w:t>Le projet de résolution a été déposé durant la réunion antérieure par la Délégation du Canada, laquelle a transmis, conformément à la requête des délégations, une version révisée du document (CP/CG-1785/09 rev. 1), les changements effectués par rapport à la résolution adoptée par l'Assemblée générale l’année dernière apparaissant en caractères gras. En outre, par le document CP/CG-1795/09, la Délégation du Venezuela a transmis de nouveaux paragraphes aux fins d’examen. La déléguée suppléante du Venezuela a expliqué que l’objectif de ces ajouts est d’enrichir le texte proposé, demandant qu’ils soient insérés au préambule. La déléguée a expliqué que ces paragraphes sont extraits de la Charte démocratique interaméricaine et d’une résolution adoptée par la Commission des questions juridiques et politiques (CAJP). La Délégation du Mexique a annoncé sa disposition à approuver le texte tel que présenté par la Délégation du Canada mais que, le texte proposé par la Délégation du Venezuela lui ayant été présenté pour la première fois à cette réunion, des consultations pertinentes avec ses responsables étant nécessaires. La délégation ayant présenté les nouveaux paragraphes a fait part de sa disposition à recevoir toutes suggestions et a été priée d’indiquer les endroits où elle souhaiterait insérer ces paragraphes. En conséquence, la Commission a décidé de poursuivre l’examen de ce projet lors d’une prochaine réunion et demandé à la délégation ayant fait la proposition de présenter une nouvelle version révisée, incluant les paragraphes ajoutés.</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Protection du consommateur</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pPr>
      <w:r>
        <w:rPr>
          <w:sz w:val="22"/>
          <w:szCs w:val="22"/>
          <w:lang w:val="fr-FR"/>
        </w:rPr>
        <w:tab/>
        <w:t>Le projet de résolution sur ce thème a été déposé par la Délégation d’El Salvador (CP/CG-1790/09). Durant son exposé, le délégué suppléant d’El Salvador a indiqué que l’objectif recherché dans ce projet de résolution est d’ouvrir un espace qui permette à l'OEA, par l’intermédiaire du Secrétariat général, de coordonner ses activités avec d’autres tribunes et la société civile sur cette question. Il a expliqué en outre que la finalité de ce projet de résolution est purement complémentaire, le texte étant ciblé, dépouillé et prudent, l’intention étant dans un premier temps d’envisager la convenance de créer des mécanismes de coopération et de coordination. Les délégations du Mexique et du Canada ont annoncé qu’elles n’ont pas reçu les instructions nécessaires de leurs supérieurs pour procéder à des négociations sur ce texte. La Délégation de la République argentine a exprimé son appui au projet en question et demandé que certains changements soient apportés au paragraphe 2 du dispositif. La Délégation des États-Unis a demandé certains éclaircissements sur le paragraphe 1 du dispositif. Étant donné que deux délégations ne sont pas prêtes pour approuver le projet en question, le président a suggéré d’en reporter l’examen à la prochaine réunion. Il en a été ainsi décidé.</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Promotion de la responsabilité sociale de l’entreprise dans le Continent américain</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pPr>
      <w:r>
        <w:rPr>
          <w:sz w:val="22"/>
          <w:szCs w:val="22"/>
          <w:lang w:val="fr-FR"/>
        </w:rPr>
        <w:tab/>
        <w:t xml:space="preserve">La Délégation du Canada, qui avait déposé ce projet de résolution durant la réunion antérieure de la Commission, a présenté à cette occasion une version révisée du texte (CP/CG-1786/09 rev. 1), qui reprend les suggestions formulées par les délégations des États-Unis et du Mexique. La Délégation des États-Unis a demandé d’apporter d’autres changements sur ses propres propositions qui avaient été reprises dans le document révisé de la Délégation canadienne. La Délégation de la République argentine a demandé que soient inclus certains éléments nouveaux, le premier portant sur le paragraphe 2 du dispositif, s’agissant de l’expression « chaine de valorisation » et du membre de phrase « …s’associent à la mise en pratique de tels principes et initiatives… ». Concernant le paragraphe 3 du dispositif, la délégation a demandé que soient mentionnée une résolution sur la promotion des entreprises durables adoptée par l’Organisation internationale du Travail (OIT) et que soit évoquée  l’atteinte des objectifs du Millénaire pour le développement. Au paragraphe 5 du dispositif, elle a demandé d’inclure l’OIT au nombre des organisations déjà mentionnées. Les délégations du Brésil et du Venezuela ont évoqué l’emploi excessif du terme « volontaire » et signalé qu’elles proposeraient de nouveaux textes qui le supprimeraient. En l’absence de consensus sur le projet de résolution, le président a proposé d’en reporter l’examen et demandé à la Délégation du Canada de présenter un nouveau texte révisé, contenant les suggestions formulées par les participants en prévision de la prochaine réunion de la Commission. Il en a été ainsi décidé. </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lang w:val="fr-FR"/>
        </w:rPr>
      </w:pPr>
      <w:r>
        <w:rPr>
          <w:sz w:val="22"/>
          <w:szCs w:val="22"/>
          <w:u w:val="single"/>
          <w:lang w:val="fr-FR"/>
        </w:rPr>
        <w:t>Les droits humains et les personnes âgées</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pPr>
      <w:r>
        <w:rPr>
          <w:sz w:val="22"/>
          <w:szCs w:val="22"/>
          <w:lang w:val="fr-FR"/>
        </w:rPr>
        <w:tab/>
        <w:t>Le projet de résolution y relatif a été déposé par la Délégation du Chili durant la réunion antérieure, et toute décision à ce sujet reportée pour donner aux délégués un délai supplémentaire afin de tenir les consultations nécessaires avec leurs supérieurs. La Délégation du Chili a indiqué que la version révisée de ce projet de résolution (CP/CG-1780/09 rev. 1) contient les suggestions formulées par certaines délégations au cours de la réunion antérieure, lesquelles portent sur les trois premiers paragraphes du dispositif. La Délégation du Honduras a proposé d’ajouter un nouveau paragraphe au préambule, réaffirmant le plein respect des droits de toutes les personnes, dans un cadre d’inclusion et d’équité, et sans aucune discrimination pour raison d’âge. La Délégation de la République argentine a fait part de sa disposition à approuver le projet tel que déposé par la Délégation du Chili, tout en reconnaissant la contribution valable du Honduras. La Délégation du Pérou a demandé de se joindre au groupe qui parraine le projet de résolution. La Délégation des États-Unis a demandé un délai supplémentaire pour tenir des consultations avec ses supérieurs au sujet de la proposition du Honduras ; elle a fait part de son accord avec le projet, tel que déposé par la délégation en question. La Délégation du Mexique a appuyé la proposition du Honduras. La Délégation du Nicaragua, se référant au 6</w:t>
      </w:r>
      <w:r>
        <w:rPr>
          <w:sz w:val="22"/>
          <w:szCs w:val="22"/>
          <w:vertAlign w:val="superscript"/>
          <w:lang w:val="fr-FR"/>
        </w:rPr>
        <w:t>e</w:t>
      </w:r>
      <w:r>
        <w:rPr>
          <w:sz w:val="22"/>
          <w:szCs w:val="22"/>
          <w:lang w:val="fr-FR"/>
        </w:rPr>
        <w:t xml:space="preserve"> paragraphe du préambule, a indiqué son incapacité à appuyer cette proposition, demandant à la présidence de bien vouloir inclure la réserve transmise à cette dernière et portant sur la Déclaration de Port of Spain.   La Commission a adopté, </w:t>
      </w:r>
      <w:r>
        <w:rPr>
          <w:i/>
          <w:sz w:val="22"/>
          <w:szCs w:val="22"/>
          <w:lang w:val="fr-FR"/>
        </w:rPr>
        <w:t>ad referendum</w:t>
      </w:r>
      <w:r>
        <w:rPr>
          <w:sz w:val="22"/>
          <w:szCs w:val="22"/>
          <w:lang w:val="fr-FR"/>
        </w:rPr>
        <w:t xml:space="preserve"> en ce qui concerne les États-Unis, le projet de résolution modifié par le nouveau paragraphe du Honduras.</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lang w:val="fr-FR"/>
        </w:rPr>
      </w:pPr>
      <w:r>
        <w:rPr>
          <w:sz w:val="22"/>
          <w:szCs w:val="22"/>
          <w:u w:val="single"/>
          <w:lang w:val="fr-FR"/>
        </w:rPr>
        <w:t>Commémoration du Cinquantième anniversaire de la création et de l’installation de la Commission interaméricaine des droits de l'homme, du Quarantième anniversaire de l’adoption de la Convention américaine relative aux droits de l’homme (Pacte de San José de Costa Rica) et du Trentième anniversaire de la Cour interaméricaine des droits de l’homme</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autoSpaceDE w:val="false"/>
        <w:ind w:firstLine="720"/>
        <w:jc w:val="both"/>
        <w:rPr/>
      </w:pPr>
      <w:r>
        <w:rPr>
          <w:sz w:val="22"/>
          <w:szCs w:val="22"/>
          <w:lang w:val="fr-FR"/>
        </w:rPr>
        <w:t xml:space="preserve">Ce projet de résolution a été déposé par les délégations de l’Argentine, du Chili, de Colombie, du Costa Rica et du Mexique ; il est coparrainé par les délégations du Brésil et du Paraguay (CP/CG-1766/09 rev. 2). L’examen de ce thème a été enrichi des textes proposés par la Délégation du Nicaragua (CP/CG-1779/09) et par la Délégation du Venezuela (CP/CG-1794/09). La Délégation de la République argentine a présenté un bref exposé de la révision 2, contenant les modifications de forme proposées par les délégations au cours de la réunion antérieure, à l’exclusion des paragraphes proposés par le Nicaragua et le Venezuela, les considérant incompatibles avec l’esprit et la finalité du projet de résolution. Le président a rappelé aux délégations que la Commission examine pour la quatrième fois ce projet de résolution et a indiqué qu’il bénéficie d’un appui substantiel. Les délégations de Colombie, des États-Unis, du Canada et du Brésil ont exprimé leur appui résolu au projet présenté, le considérant prêt à être approuvé. La Délégation du Venezuela a demandé que le projet de résolution soit révisé paragraphe par paragraphe, soit au sein de la Commission, soit de manière informelle par les délégations. La Délégation du Mexique a réaffirmé que ce projet n’est pas indiqué pour qualifier les actes des organismes ; en ce qui a trait à l’examen paragraphe par paragraphe, la délégation est d’avis que cette option n’est pas valable car il s’agit d’introduire de nouveaux paragraphes qui ne sont pas envisagés dans le projet, et que plusieurs délégations ont déclaré qu’elles ne sont pas disposées à donner leur accord. La Délégation de la République argentine a insisté sur le fait qu’il s’agit de commémorer un fait dans l’histoire de ces organismes. Elle a soutenu qu’il ne convient pas d’examiner le projet paragraphe par paragraphe car aucune objection précise sur aucun de ses paragraphes n’a été entendue. La Délégation du Nicaragua, étant en désaccord avec les déclarations émises, a soutenu que le projet contient des éléments politiques de fond, que son pays n’est pas disposé à accepter. La Délégation de la République dominicaine a exprimé son accord avec les déclarations des délégations de Colombie, de l’Argentine et du Mexique. Compte tenu que c’est la quatrième fois que le projet de résolution est présenté, et qu’il a été amplement discuté, le président a suggéré que les délégations du Nicaragua et du Venezuela envisagent de consigner leur avis au moyen de notes de pied de page et de procéder à l’approbation dudit projet. La Délégation du Guyana a déclaré que les paragraphes proposés par le Nicaragua, étant fort subjectifs, ne devraient pas figurer dans la résolution. Sur la demande de la Délégation du Chili, il a été procédé à une pause pour donner le temps aux délégations de tenir des négociations. À la fin de la pause, la déléguée suppléante de la République argentine a déclaré qu’un consensus a été atteint pour l’élimination de l’avant-dernier paragraphe du préambule. La Délégation du Venezuela a annoncé qu’elle s’engage à remettre sa réponse durant la prochaine réunion, concernant l’approbation éventuelle du consensus ou, à défaut, l’inclusion d’une note de pied de page. La Délégation du Nicaragua a indiqué qu’elle présentera le nouveau texte et qu’elle se prononcera définitivement sur la question à la prochaine réunion. Vu les avis exprimés, le président a proposé de reporter l’approbation du projet de résolution à la prochaine réunion de la Commission générale. Il en a été ainsi décidé. </w:t>
      </w:r>
    </w:p>
    <w:p>
      <w:pPr>
        <w:pStyle w:val="Normal"/>
        <w:autoSpaceDE w:val="false"/>
        <w:ind w:firstLine="720"/>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Autres questions</w:t>
      </w:r>
    </w:p>
    <w:p>
      <w:pPr>
        <w:pStyle w:val="Normal"/>
        <w:autoSpaceDE w:val="false"/>
        <w:jc w:val="both"/>
        <w:rPr>
          <w:sz w:val="22"/>
          <w:szCs w:val="22"/>
          <w:u w:val="single"/>
          <w:lang w:val="fr-FR"/>
        </w:rPr>
      </w:pPr>
      <w:r>
        <w:rPr>
          <w:sz w:val="22"/>
          <w:szCs w:val="22"/>
          <w:u w:val="single"/>
          <w:lang w:val="fr-FR"/>
        </w:rPr>
      </w:r>
    </w:p>
    <w:p>
      <w:pPr>
        <w:pStyle w:val="Normal"/>
        <w:autoSpaceDE w:val="false"/>
        <w:ind w:firstLine="720"/>
        <w:jc w:val="both"/>
        <w:rPr>
          <w:vanish/>
          <w:lang w:val="en-US"/>
        </w:rPr>
      </w:pPr>
      <w:r>
        <w:rPr>
          <w:sz w:val="22"/>
          <w:szCs w:val="22"/>
          <w:lang w:val="fr-FR"/>
        </w:rPr>
        <w:t>La Délégation du Honduras a indiqué que son pays souhaite se joindre aux délégations parrainant le projet de résolution intitulé: «Les droits humains et les personnes âgées».</w:t>
      </w:r>
      <w:bookmarkStart w:id="0" w:name="_PictureBullets"/>
      <w:bookmarkEnd w:id="0"/>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05840" cy="228600"/>
                <wp:effectExtent l="0" t="0" r="0" b="0"/>
                <wp:wrapNone/>
                <wp:docPr id="1" name="Frame1"/>
                <a:graphic xmlns:a="http://schemas.openxmlformats.org/drawingml/2006/main">
                  <a:graphicData uri="http://schemas.microsoft.com/office/word/2010/wordprocessingShape">
                    <wps:wsp>
                      <wps:cNvSpPr txBox="1"/>
                      <wps:spPr>
                        <a:xfrm>
                          <a:off x="0" y="0"/>
                          <a:ext cx="10058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9.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s-A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sz w:val="20"/>
      <w:szCs w:val="20"/>
    </w:rPr>
  </w:style>
  <w:style w:type="paragraph" w:styleId="CharChar2CharCarChar">
    <w:name w:val="Char Char2 Char Car Char"/>
    <w:basedOn w:val="Normal"/>
    <w:next w:val="Normal"/>
    <w:qFormat/>
    <w:pPr>
      <w:spacing w:lineRule="exact" w:line="240" w:before="0" w:after="1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21:17:00Z</dcterms:created>
  <dc:creator>HLachmising</dc:creator>
  <dc:description/>
  <cp:keywords/>
  <dc:language>en-US</dc:language>
  <cp:lastModifiedBy>CBrice</cp:lastModifiedBy>
  <cp:lastPrinted>2009-07-28T16:49:00Z</cp:lastPrinted>
  <dcterms:modified xsi:type="dcterms:W3CDTF">2009-08-03T21:19:00Z</dcterms:modified>
  <cp:revision>6</cp:revision>
  <dc:subject/>
  <dc:title>TEMAS PARA LA SESION DEL CONSEJO PERMANENTE</dc:title>
</cp:coreProperties>
</file>