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lear" w:pos="7200"/>
          <w:tab w:val="center" w:pos="2860" w:leader="none"/>
          <w:tab w:val="left" w:pos="6960" w:leader="none"/>
        </w:tabs>
        <w:ind w:left="0" w:right="-29" w:hanging="0"/>
        <w:rPr/>
      </w:pPr>
      <w:r>
        <w:rPr/>
        <w:tab/>
        <w:t>CONSE</w:t>
      </w:r>
      <w:r>
        <w:rPr>
          <w:lang w:val="fr-FR"/>
        </w:rPr>
        <w:t>IL PERMANENT DE</w:t>
      </w:r>
      <w:r>
        <w:rPr/>
        <w:tab/>
        <w:t>OEA/Ser.G</w:t>
      </w:r>
    </w:p>
    <w:p>
      <w:pPr>
        <w:pStyle w:val="CPClassification"/>
        <w:tabs>
          <w:tab w:val="clear" w:pos="2160"/>
          <w:tab w:val="clear" w:pos="7200"/>
          <w:tab w:val="center" w:pos="2860" w:leader="none"/>
          <w:tab w:val="left" w:pos="6960" w:leader="none"/>
        </w:tabs>
        <w:ind w:left="0" w:right="-29" w:hanging="0"/>
        <w:rPr/>
      </w:pPr>
      <w:r>
        <w:rPr/>
        <w:tab/>
        <w:t>L’ORGANISATION DES ÉTATS AMÉRICAINS</w:t>
        <w:tab/>
        <w:t>CP/CG/SA.169/10</w:t>
      </w:r>
    </w:p>
    <w:p>
      <w:pPr>
        <w:pStyle w:val="CPClassification"/>
        <w:tabs>
          <w:tab w:val="clear" w:pos="2160"/>
          <w:tab w:val="clear" w:pos="7200"/>
          <w:tab w:val="center" w:pos="2860" w:leader="none"/>
          <w:tab w:val="left" w:pos="6960" w:leader="none"/>
        </w:tabs>
        <w:ind w:left="0" w:right="-29" w:hanging="0"/>
        <w:rPr/>
      </w:pPr>
      <w:r>
        <w:rPr/>
        <w:tab/>
        <w:tab/>
        <w:t>1er avril 2010</w:t>
      </w:r>
    </w:p>
    <w:p>
      <w:pPr>
        <w:pStyle w:val="CPClassification"/>
        <w:tabs>
          <w:tab w:val="clear" w:pos="2160"/>
          <w:tab w:val="clear" w:pos="7200"/>
          <w:tab w:val="center" w:pos="2880" w:leader="none"/>
          <w:tab w:val="left" w:pos="6960" w:leader="none"/>
        </w:tabs>
        <w:ind w:left="0" w:right="-29" w:hanging="0"/>
        <w:rPr/>
      </w:pPr>
      <w:r>
        <w:rPr/>
        <w:tab/>
        <w:t>COMMISSION GÉNÉRALE</w:t>
        <w:tab/>
        <w:t>Original : espagnol</w:t>
      </w:r>
    </w:p>
    <w:p>
      <w:pPr>
        <w:pStyle w:val="Normal"/>
        <w:jc w:val="both"/>
        <w:rPr>
          <w:sz w:val="22"/>
          <w:szCs w:val="22"/>
        </w:rPr>
      </w:pPr>
      <w:r>
        <w:rPr>
          <w:sz w:val="22"/>
          <w:szCs w:val="22"/>
        </w:rPr>
      </w:r>
    </w:p>
    <w:p>
      <w:pPr>
        <w:pStyle w:val="Normal"/>
        <w:jc w:val="both"/>
        <w:rPr>
          <w:sz w:val="22"/>
          <w:szCs w:val="22"/>
          <w:lang w:val="fr-FR"/>
        </w:rPr>
      </w:pPr>
      <w:r>
        <w:rPr>
          <w:sz w:val="22"/>
          <w:szCs w:val="22"/>
          <w:lang w:val="fr-FR"/>
        </w:rPr>
      </w:r>
    </w:p>
    <w:p>
      <w:pPr>
        <w:pStyle w:val="Normal"/>
        <w:jc w:val="center"/>
        <w:rPr/>
      </w:pPr>
      <w:r>
        <w:rPr>
          <w:sz w:val="22"/>
          <w:szCs w:val="22"/>
          <w:lang w:val="fr-FR"/>
        </w:rPr>
        <w:t>Compte rendu analytique de la réunion du 26 mars 2010</w:t>
      </w:r>
    </w:p>
    <w:p>
      <w:pPr>
        <w:pStyle w:val="Normal"/>
        <w:jc w:val="both"/>
        <w:rPr>
          <w:sz w:val="22"/>
          <w:szCs w:val="22"/>
          <w:lang w:val="fr-FR"/>
        </w:rPr>
      </w:pPr>
      <w:r>
        <w:rPr>
          <w:sz w:val="22"/>
          <w:szCs w:val="22"/>
          <w:lang w:val="fr-FR"/>
        </w:rPr>
      </w:r>
    </w:p>
    <w:p>
      <w:pPr>
        <w:pStyle w:val="Normal"/>
        <w:tabs>
          <w:tab w:val="clear" w:pos="720"/>
          <w:tab w:val="left" w:pos="1440" w:leader="none"/>
        </w:tabs>
        <w:jc w:val="both"/>
        <w:rPr>
          <w:sz w:val="22"/>
          <w:szCs w:val="22"/>
          <w:lang w:val="fr-FR"/>
        </w:rPr>
      </w:pPr>
      <w:r>
        <w:rPr>
          <w:sz w:val="22"/>
          <w:szCs w:val="22"/>
          <w:lang w:val="fr-FR"/>
        </w:rPr>
      </w:r>
    </w:p>
    <w:p>
      <w:pPr>
        <w:pStyle w:val="Normal"/>
        <w:ind w:firstLine="720"/>
        <w:jc w:val="both"/>
        <w:rPr/>
      </w:pPr>
      <w:r>
        <w:rPr>
          <w:sz w:val="22"/>
          <w:szCs w:val="22"/>
          <w:lang w:val="fr-FR"/>
        </w:rPr>
        <w:t>La réunion a eu lieu sous la présidence de l’Ambassadeur José Enrique Castillo Barrantes, Représentant permanent du Costa Rica près l’OEA et Président de la Commission générale, afin d’examiner les points de l’ordre du jour figurant dans le document CP/CG-1820/10 rév. 1. Assistaient à cette réunion les délégations de l’Argentine, du  Belize, du Brésil, du Chili, de la Colombie, du Costa Rica, de l’Équateur, des États-Unis, du Guatemala, du Mexique, du Nicaragua, du Panama, du Paraguay, du Pérou, de la République dominicaine, de Saint Kitts et Nevis, de Sainte Lucie, de Saint-Vincent-et-Grenadines, de l’Uruguay et du Venezuela.</w:t>
      </w:r>
    </w:p>
    <w:p>
      <w:pPr>
        <w:pStyle w:val="Normal"/>
        <w:ind w:firstLine="720"/>
        <w:jc w:val="both"/>
        <w:rPr>
          <w:sz w:val="22"/>
          <w:szCs w:val="22"/>
          <w:lang w:val="fr-FR"/>
        </w:rPr>
      </w:pPr>
      <w:r>
        <w:rPr>
          <w:sz w:val="22"/>
          <w:szCs w:val="22"/>
          <w:lang w:val="fr-FR"/>
        </w:rPr>
      </w:r>
    </w:p>
    <w:p>
      <w:pPr>
        <w:pStyle w:val="Normal"/>
        <w:numPr>
          <w:ilvl w:val="0"/>
          <w:numId w:val="1"/>
        </w:numPr>
        <w:jc w:val="both"/>
        <w:rPr>
          <w:sz w:val="22"/>
          <w:szCs w:val="22"/>
          <w:u w:val="single"/>
          <w:lang w:val="fr-FR"/>
        </w:rPr>
      </w:pPr>
      <w:r>
        <w:rPr>
          <w:sz w:val="22"/>
          <w:szCs w:val="22"/>
          <w:u w:val="single"/>
          <w:lang w:val="fr-FR"/>
        </w:rPr>
        <w:t xml:space="preserve">Rapport annuel de l’Organisation panaméricaine de la Santé (OPS) à l’Assemblée générale </w:t>
      </w:r>
    </w:p>
    <w:p>
      <w:pPr>
        <w:pStyle w:val="Normal"/>
        <w:ind w:firstLine="720"/>
        <w:jc w:val="both"/>
        <w:rPr>
          <w:sz w:val="22"/>
          <w:szCs w:val="22"/>
          <w:u w:val="single"/>
          <w:lang w:val="fr-FR"/>
        </w:rPr>
      </w:pPr>
      <w:r>
        <w:rPr>
          <w:sz w:val="22"/>
          <w:szCs w:val="22"/>
          <w:u w:val="single"/>
          <w:lang w:val="fr-FR"/>
        </w:rPr>
      </w:r>
    </w:p>
    <w:p>
      <w:pPr>
        <w:pStyle w:val="Normal"/>
        <w:ind w:firstLine="720"/>
        <w:jc w:val="both"/>
        <w:rPr/>
      </w:pPr>
      <w:r>
        <w:rPr>
          <w:sz w:val="22"/>
          <w:szCs w:val="22"/>
          <w:lang w:val="fr-FR"/>
        </w:rPr>
        <w:t xml:space="preserve">Le rapport annuel de l’OPS a été présenté par le Dr. Jon Kim Andrus, Directeur adjoint de l’OPS (CP/doc. 4470/10 et sup. 1).  Il a précisé que le rapport couvrait la période 2008-2009 et qu’il comprenait six chapitres : 1) </w:t>
      </w:r>
      <w:r>
        <w:rPr>
          <w:bCs/>
          <w:sz w:val="22"/>
          <w:szCs w:val="22"/>
          <w:lang w:val="fr-FR"/>
        </w:rPr>
        <w:t>Une nouvelle vision,  2) Vers la couverture universelle, 3) Vers des services mettant l’individu au centre des soins de santé, 4) Promouvoir une politique publique de la santé, 5) Un nouveau leadership en santé,  6) Relever les défis de l’avenir.</w:t>
      </w:r>
    </w:p>
    <w:p>
      <w:pPr>
        <w:pStyle w:val="Normal"/>
        <w:ind w:firstLine="720"/>
        <w:jc w:val="both"/>
        <w:rPr>
          <w:bCs/>
          <w:sz w:val="22"/>
          <w:szCs w:val="22"/>
          <w:lang w:val="fr-FR"/>
        </w:rPr>
      </w:pPr>
      <w:r>
        <w:rPr>
          <w:bCs/>
          <w:sz w:val="22"/>
          <w:szCs w:val="22"/>
          <w:lang w:val="fr-FR"/>
        </w:rPr>
      </w:r>
    </w:p>
    <w:p>
      <w:pPr>
        <w:pStyle w:val="Normal"/>
        <w:ind w:firstLine="720"/>
        <w:jc w:val="both"/>
        <w:rPr>
          <w:bCs/>
          <w:sz w:val="22"/>
          <w:szCs w:val="22"/>
          <w:lang w:val="fr-FR"/>
        </w:rPr>
      </w:pPr>
      <w:r>
        <w:rPr>
          <w:bCs/>
          <w:sz w:val="22"/>
          <w:szCs w:val="22"/>
          <w:lang w:val="fr-FR"/>
        </w:rPr>
        <w:t xml:space="preserve">S’agissant du Chapitre 1) « Une nouvelle vision », le Dr. Andrus a indiqué que malgré les progrès significatifs concernant l’espérance de vie et d’autres indicateurs globaux, des millions de personnes n’ont toujours pas accès aux services de santé et à d’autres conditions indispensables pour jouir d’une bonne santé. Plusieurs pays ont essayé d’aborder ce problème en réformant le système sanitaire mais leurs efforts ont abouti à des résultats limités, très divers, voir contre-productifs. Seuls quelques pays de la région ont systématiquement fait des soins de santé primaires un pilier de leur système de santé.  Ils figurent parmi les pays qui ont enregistré les meilleurs résultats en matière de santé. En septembre 2005, l’OPS a publié le document de position intitulé : </w:t>
      </w:r>
      <w:r>
        <w:rPr>
          <w:bCs/>
          <w:i/>
          <w:sz w:val="22"/>
          <w:szCs w:val="22"/>
          <w:lang w:val="fr-FR"/>
        </w:rPr>
        <w:t>Réforme des soins de santé primaires dans les Amériques</w:t>
      </w:r>
      <w:r>
        <w:rPr>
          <w:bCs/>
          <w:sz w:val="22"/>
          <w:szCs w:val="22"/>
          <w:lang w:val="fr-FR"/>
        </w:rPr>
        <w:t xml:space="preserve">, qui définit une nouvelle approche et donne les grandes orientations stratégiques et programmatiques sur lesquelles seront érigés les systèmes de santé fondés sur une nouvelle vision. </w:t>
      </w:r>
    </w:p>
    <w:p>
      <w:pPr>
        <w:pStyle w:val="Normal"/>
        <w:ind w:firstLine="720"/>
        <w:jc w:val="both"/>
        <w:rPr>
          <w:bCs/>
          <w:sz w:val="22"/>
          <w:szCs w:val="22"/>
          <w:lang w:val="fr-FR"/>
        </w:rPr>
      </w:pPr>
      <w:r>
        <w:rPr>
          <w:bCs/>
          <w:sz w:val="22"/>
          <w:szCs w:val="22"/>
          <w:lang w:val="fr-FR"/>
        </w:rPr>
      </w:r>
    </w:p>
    <w:p>
      <w:pPr>
        <w:pStyle w:val="Normal"/>
        <w:ind w:firstLine="720"/>
        <w:jc w:val="both"/>
        <w:rPr/>
      </w:pPr>
      <w:r>
        <w:rPr>
          <w:bCs/>
          <w:sz w:val="22"/>
          <w:szCs w:val="22"/>
          <w:lang w:val="fr-FR"/>
        </w:rPr>
        <w:t xml:space="preserve">S’agissant du Chapitre 2) « Vers la couverture universelle », le Dr. Andrus  a indiqué que pendant la période couverte par le rapport, les États membres de l’OPS avaient fait de grands progrès pour l’instauration de la couverture maladie universelle grâce à des lois et à des cadres politiques nouveaux, et à des programmes concrets sur le terrain. Et de citer comme exemples les programmes mis en œuvre par : la Bolivie, qui a donné son appui à un programme favorisant l’assistance prénatale pour les femmes enceintes qui n’ont pas d’assurance maladie ; la Colombie, où un groupe technique spécial a été formé pour concevoir des modèles alternatifs multiculturels de soins de santé primaires, avec une protection sociale élargie et un accès à des services de soin de santé  primaires de qualité pour les personnes qui vivent dans les zones reculées ; le Costa Rica, qui a préparé un modèle garantissant l’accès aux services de santé et qui élargit la couverture médicale aux populations qui auparavant en étaient exclues ; l’Équateur, qui a fait en sorte que la question de la santé soit inscrite dans sa nouvelle Constitution adoptée en septembre 2008, et qui établit que chaque citoyen a droit à la </w:t>
      </w:r>
      <w:r>
        <w:rPr>
          <w:bCs/>
          <w:i/>
          <w:iCs/>
          <w:sz w:val="22"/>
          <w:szCs w:val="22"/>
          <w:lang w:val="fr-FR"/>
        </w:rPr>
        <w:t>sumac kawsay</w:t>
      </w:r>
      <w:r>
        <w:rPr>
          <w:bCs/>
          <w:sz w:val="22"/>
          <w:szCs w:val="22"/>
          <w:lang w:val="fr-FR"/>
        </w:rPr>
        <w:t>, expression quichua qui signifie « la bonne vie » ; Haïti, qui coopère à l’élaboration d’une stratégie visant à réduire la mortalité de la mère et du nouveau-né en garantissant l’accès gratuit à une assistance prénatale, pendant l’accouchement, néonatale et postnatale ; le Honduras, qui a réorganisé les services sanitaires dans 20 de ses régions et a mis en place de nouveaux modèles de soins dans 29 unités de santé situées dans 10 municipalités ; le Panama et le Paraguay, qui ont aidé à préparer et à mettre en œuvre des programmes de santé pour les populations autochtones ; le Pérou, qui a soutenu la mise en œuvre d’une nouvelle loi d’assurances universelle promulguée afin de compléter les programmes d’assurance en vigueur liés à l’emploi dans les secteurs public et privé ; et l’Uruguay, qui a mis en place un nouveau Système national de santé intégré.</w:t>
      </w:r>
    </w:p>
    <w:p>
      <w:pPr>
        <w:pStyle w:val="Normal"/>
        <w:ind w:firstLine="720"/>
        <w:jc w:val="both"/>
        <w:rPr>
          <w:bCs/>
          <w:sz w:val="22"/>
          <w:szCs w:val="22"/>
          <w:lang w:val="fr-FR"/>
        </w:rPr>
      </w:pPr>
      <w:r>
        <w:rPr>
          <w:bCs/>
          <w:sz w:val="22"/>
          <w:szCs w:val="22"/>
          <w:lang w:val="fr-FR"/>
        </w:rPr>
      </w:r>
    </w:p>
    <w:p>
      <w:pPr>
        <w:pStyle w:val="Normal"/>
        <w:ind w:firstLine="720"/>
        <w:jc w:val="both"/>
        <w:rPr>
          <w:bCs/>
          <w:sz w:val="22"/>
          <w:szCs w:val="22"/>
          <w:lang w:val="fr-FR"/>
        </w:rPr>
      </w:pPr>
      <w:r>
        <w:rPr>
          <w:bCs/>
          <w:sz w:val="22"/>
          <w:szCs w:val="22"/>
          <w:lang w:val="fr-FR"/>
        </w:rPr>
        <w:t xml:space="preserve">Évoquant le Chapitre 3) « Vers des services mettant l’individu au centre des soins de santé », le Dr. Andrus a indiqué que les services concernés allaient de vastes initiatives de décentralisation à des activités plus spécifiques visant à améliorer la qualité et l’acceptation des soins. Il a cité comme exemples de coopération le Belize, où des services ont été mis en place pour intégrer aux soins de santé primaires la prévention, les soins et le traitement des infections liées au VIH ainsi que la prévention et le contrôle des maladies chroniques non transmissibles ; le Brésil, où l’OPS appuie la formation d’équipes multidisciplinaires pour dispenser des soins de santé familiale axés sur les personnes dans le cadre de la stratégie de santé familiale du pays ; le Chili, où le centre de collaboration OPS/OMS pour les soins de santé primaires de l’École de soins infirmiers - Université catholique du Chili (Escuela de Enfermería de la Pontificia Universidad Católica) a mis au point un programme novateur pour dispenser des « soins à distance » par téléphone, aux patients qui souffrent de diabète et autres pathologies chroniques ; la Caraïbe orientale, où l’OPS a aidé à organiser la Conférence des responsables et ingénieurs cliniques de services de santé ; Trinité-et-Tobago, où l’OPS a appuyé une approche de soins de santé primaires grâce à la promotion de systèmes intégrés de prestation de services et à l’intégration des services de santé mentale aux soins de santé primaires au niveau communautaire ;  les îles Turques-et-Caïques, où l’OPS a fourni une formation sur le suivi des contacts et une orientation psychologique pour le personnel infirmier et les médecins qui soignent les patients atteints du VIH ou d’une infection sexuellement transmissible ; et le Venezuela, où l’Organisation a apporté un appui au plan « Barrio Adentro » (à l’intérieur du quartier) qui a permis d’installer 8.000 « points de consultation » dans des habitations et de construire 3.580 dispensaires pour ceux qui n’avaient pas accès aux soins de santé. </w:t>
      </w:r>
    </w:p>
    <w:p>
      <w:pPr>
        <w:pStyle w:val="Normal"/>
        <w:ind w:firstLine="720"/>
        <w:jc w:val="both"/>
        <w:rPr>
          <w:bCs/>
          <w:sz w:val="22"/>
          <w:szCs w:val="22"/>
          <w:lang w:val="fr-FR"/>
        </w:rPr>
      </w:pPr>
      <w:r>
        <w:rPr>
          <w:bCs/>
          <w:sz w:val="22"/>
          <w:szCs w:val="22"/>
          <w:lang w:val="fr-FR"/>
        </w:rPr>
      </w:r>
    </w:p>
    <w:p>
      <w:pPr>
        <w:pStyle w:val="Normal"/>
        <w:ind w:firstLine="720"/>
        <w:jc w:val="both"/>
        <w:rPr/>
      </w:pPr>
      <w:r>
        <w:rPr>
          <w:bCs/>
          <w:sz w:val="22"/>
          <w:szCs w:val="22"/>
          <w:lang w:val="fr-FR"/>
        </w:rPr>
        <w:t xml:space="preserve">Pour le Chapitre 4) « Promouvoir une politique publique de la santé » le Dr. Andrus a souligné la coopération technique offerte par l’OPS dans ce domaine en indiquant que dans la Caraïbe, l’Institut des Caraïbes pour l’alimentation et la nutrition (CFNI) de l’OPS a encouragé une politique publique pour les problèmes de santé liés à l’alimentation ; à la Barbade et dans la Caraïbe orientale, l’OPS  soutient les initiatives visant à assurer le suivi de la Déclaration de Port-of-Spain « Unis pour mettre fin à l’épidémie des maladies chroniques non transmissibles ». Le Dr. Andrus a indiqué que les activités appuyées par l’OPS incluent la commémoration annuelle de la Journée du bien-être aux Caraïbes, la formulation de politiques publiques de santé, la formation de Commissions nationales sur les maladies non transmissibles et des activités pour mobiliser la société civile et les instituts universitaires. Au Guatemala l’OPS a œuvré de concert avec les membres du Congrès pour obtenir un Accord cadre afin de lutter contre l’usage du tabac et d’adopter une nouvelle loi en faveur de lieux publics 100% non fumeurs, notamment les bars et les restaurants.  </w:t>
      </w:r>
    </w:p>
    <w:p>
      <w:pPr>
        <w:pStyle w:val="Normal"/>
        <w:ind w:firstLine="720"/>
        <w:jc w:val="both"/>
        <w:rPr>
          <w:bCs/>
          <w:sz w:val="22"/>
          <w:szCs w:val="22"/>
          <w:lang w:val="fr-FR"/>
        </w:rPr>
      </w:pPr>
      <w:r>
        <w:rPr>
          <w:bCs/>
          <w:sz w:val="22"/>
          <w:szCs w:val="22"/>
          <w:lang w:val="fr-FR"/>
        </w:rPr>
      </w:r>
    </w:p>
    <w:p>
      <w:pPr>
        <w:pStyle w:val="Normal"/>
        <w:ind w:firstLine="720"/>
        <w:jc w:val="both"/>
        <w:rPr>
          <w:bCs/>
          <w:sz w:val="22"/>
          <w:szCs w:val="22"/>
          <w:lang w:val="fr-FR"/>
        </w:rPr>
      </w:pPr>
      <w:r>
        <w:rPr>
          <w:bCs/>
          <w:sz w:val="22"/>
          <w:szCs w:val="22"/>
          <w:lang w:val="fr-FR"/>
        </w:rPr>
        <w:t xml:space="preserve">Le Dr. Andrus a indiqué que dans le domaine de la promotion et de la protection de la santé en tant que droit humain, l’OPS a mené à bien les actions ci-après : appui à la formulation de politiques en matière de soins de santé primaires pour promouvoir et protéger la santé comme droit humain ; coopération étroite en 2008 avec des organismes régionaux et mondiaux des droits humains, notamment avec la Commission interaméricaine des droits de l’homme (CIDH), les comités créés par les traités des droits humains des Nations unies [dont le Comité sur l’élimination de toutes les formes de discrimination à l’égard des femmes (CEDAW) et le Comité sur les droits économiques, sociaux et culturels. L’OPS a organisé des séances de formation technique pour  la CIDH et  d’autres comités sur le droit à la santé et autres droits humains des personnes handicapées, vivant avec le VIH, ou souffrant de maladies mentales, ainsi que sur la malnutrition des enfants autochtones. </w:t>
      </w:r>
    </w:p>
    <w:p>
      <w:pPr>
        <w:pStyle w:val="Normal"/>
        <w:ind w:firstLine="720"/>
        <w:jc w:val="both"/>
        <w:rPr>
          <w:bCs/>
          <w:sz w:val="22"/>
          <w:szCs w:val="22"/>
          <w:lang w:val="fr-FR"/>
        </w:rPr>
      </w:pPr>
      <w:r>
        <w:rPr>
          <w:bCs/>
          <w:sz w:val="22"/>
          <w:szCs w:val="22"/>
          <w:lang w:val="fr-FR"/>
        </w:rPr>
      </w:r>
    </w:p>
    <w:p>
      <w:pPr>
        <w:pStyle w:val="Normal"/>
        <w:ind w:firstLine="720"/>
        <w:jc w:val="both"/>
        <w:rPr/>
      </w:pPr>
      <w:r>
        <w:rPr>
          <w:bCs/>
          <w:sz w:val="22"/>
          <w:szCs w:val="22"/>
          <w:lang w:val="fr-FR"/>
        </w:rPr>
        <w:t xml:space="preserve">S’agissant du Chapitre 5) « Un nouveau leadership en santé », le Dr. Andrus a indiqué que  l’OPS et ses États membres  avaient mené à bien diverses initiatives visant à promouvoir les soins de santé primaires moyennant un plaidoyer et des dialogues intersectoriels, la création de capacités de leadership  et l’amélioration de la collecte d’informations sanitaires, en prenant comme exemple la coopération de l’OPS avec l’Organisation mondiale de la santé (OMS) pour promouvoir des synergies entre les initiatives mondiales de santé et les initiatives visant à renforcer les systèmes de santé fondés sur les soins de santé primaires.  L’OPS étudie actuellement les possibilités d’intégration qui existent dans des régions de la CARICOM, du MERCOSUR, du SICA, d’UNASUR et de la Communauté andine .Depuis 2003, la Semaine de vaccination dans les Amériques est organisée à la fin du mois d’avril et 45 pays et territoires y ont participé ; presque 60 millions de personnes ont été vaccinées contre diverses maladies telles que la poliomyélite, la rougeole, la rubéole, le tétanos, la fièvre jaune et la grippe. Cette semaine de vaccinations a permis d’obtenir les résultats suivants : réduction des inégalités de couverture vaccinale, attention prioritaire des politiques, coopération inter frontières, coopération inter agences, activités de santé intégrées, dissémination accrue de l’information ; elle est en train de devenir une initiative globale. Par ailleurs, l’OPS a appuyé la création d’une Alliance panaméricaine pour la nutrition et le développement, dirigée par les Directeurs régionaux des Nations unies pour l’Amérique latine, en indiquant que par cette alliance on s’efforce d’atteindre les objectifs de développement du millénaire, grâce au renforcement et à l’intégration des réponses internationales et nationales face à la nutrition, à la santé et au développement.  </w:t>
      </w:r>
    </w:p>
    <w:p>
      <w:pPr>
        <w:pStyle w:val="Normal"/>
        <w:jc w:val="both"/>
        <w:rPr>
          <w:bCs/>
          <w:sz w:val="22"/>
          <w:szCs w:val="22"/>
          <w:lang w:val="fr-FR"/>
        </w:rPr>
      </w:pPr>
      <w:r>
        <w:rPr>
          <w:bCs/>
          <w:sz w:val="22"/>
          <w:szCs w:val="22"/>
          <w:lang w:val="fr-FR"/>
        </w:rPr>
      </w:r>
    </w:p>
    <w:p>
      <w:pPr>
        <w:pStyle w:val="Normal"/>
        <w:ind w:firstLine="720"/>
        <w:jc w:val="both"/>
        <w:rPr>
          <w:bCs/>
          <w:sz w:val="22"/>
          <w:szCs w:val="22"/>
          <w:lang w:val="fr-FR"/>
        </w:rPr>
      </w:pPr>
      <w:r>
        <w:rPr>
          <w:bCs/>
          <w:sz w:val="22"/>
          <w:szCs w:val="22"/>
          <w:lang w:val="fr-FR"/>
        </w:rPr>
        <w:t>Se référant au Chapitre  6)  « Relever les défis de l’avenir », le Dr. Andrus a indiqué que le défi consistant à parvenir à la « Santé pour tous » ne pourrait être relevé ni facilement, ni rapidement. Dans la région, de nombreux pays n’ont pas encore de vastes programmes de protection sanitaire et près de 125 millions de personnes n’ont toujours pas accès aux soins de santé primaires. L’une des manifestations de la volonté politique de faire face à cette situation est le Programme de santé pour les Amériques, qui a été adopté par les ministres de la Santé des Amériques en 2007. Il traduit la vision des pays et représente le cadre de travail qui permettra d’avancer. En se projetant vers l’avenir, a-t-il poursuivi, il faut protéger et conserver les résultats obtenus. Parmi  les plus importants, il a cité le Programme d’immunisation, avec l’élimination de la rougeole et l’éradication de la polio ; l’impact des vaccinations sur la diphtérie et la coqueluche et l’élimination de la rubéole.</w:t>
      </w:r>
    </w:p>
    <w:p>
      <w:pPr>
        <w:pStyle w:val="Normal"/>
        <w:jc w:val="both"/>
        <w:rPr>
          <w:bCs/>
          <w:sz w:val="22"/>
          <w:szCs w:val="22"/>
          <w:lang w:val="fr-FR"/>
        </w:rPr>
      </w:pPr>
      <w:r>
        <w:rPr>
          <w:bCs/>
          <w:sz w:val="22"/>
          <w:szCs w:val="22"/>
          <w:lang w:val="fr-FR"/>
        </w:rPr>
      </w:r>
    </w:p>
    <w:p>
      <w:pPr>
        <w:pStyle w:val="Normal"/>
        <w:ind w:firstLine="720"/>
        <w:jc w:val="both"/>
        <w:rPr/>
      </w:pPr>
      <w:r>
        <w:rPr>
          <w:bCs/>
          <w:sz w:val="22"/>
          <w:szCs w:val="22"/>
          <w:lang w:val="fr-FR"/>
        </w:rPr>
        <w:t xml:space="preserve">En reprenant son exposé, le Dr. Andrus a indiqué que le réengagement en faveur des soins de santé primaires est plus jamais nécessaire dans tout le continent américain. Il a souligné que par ses programmes de coopération technique et ses initiatives de promotion de la santé, l’OPS continuera d’appuyer ce processus pour que l’objectif « La Santé pour tous » devienne réalité dans tous les États membres. </w:t>
      </w:r>
    </w:p>
    <w:p>
      <w:pPr>
        <w:pStyle w:val="Normal"/>
        <w:jc w:val="both"/>
        <w:rPr>
          <w:bCs/>
          <w:sz w:val="22"/>
          <w:szCs w:val="22"/>
          <w:lang w:val="fr-FR"/>
        </w:rPr>
      </w:pPr>
      <w:r>
        <w:rPr>
          <w:bCs/>
          <w:sz w:val="22"/>
          <w:szCs w:val="22"/>
          <w:lang w:val="fr-FR"/>
        </w:rPr>
      </w:r>
    </w:p>
    <w:p>
      <w:pPr>
        <w:pStyle w:val="Normal"/>
        <w:ind w:firstLine="720"/>
        <w:jc w:val="both"/>
        <w:rPr/>
      </w:pPr>
      <w:r>
        <w:rPr>
          <w:bCs/>
          <w:sz w:val="22"/>
          <w:szCs w:val="22"/>
          <w:lang w:val="fr-FR"/>
        </w:rPr>
        <w:t xml:space="preserve">Les délégations de l’Argentine, du Pérou, du Chili, du Paraguay, de l’Uruguay, du Mexique et de Saint Kitts et Nevis ont remercié le Dr. Andrus d’avoir présenté un exposé aussi exhaustif. Elles ont rendu hommage aux travaux importants réalisés par l’organisme et ont reconnu que le travail de l’OPS est essentiel pour la région.   </w:t>
      </w:r>
    </w:p>
    <w:p>
      <w:pPr>
        <w:pStyle w:val="Normal"/>
        <w:ind w:firstLine="720"/>
        <w:jc w:val="both"/>
        <w:rPr>
          <w:bCs/>
          <w:sz w:val="22"/>
          <w:szCs w:val="22"/>
          <w:lang w:val="fr-FR"/>
        </w:rPr>
      </w:pPr>
      <w:r>
        <w:rPr>
          <w:bCs/>
          <w:sz w:val="22"/>
          <w:szCs w:val="22"/>
          <w:lang w:val="fr-FR"/>
        </w:rPr>
      </w:r>
    </w:p>
    <w:p>
      <w:pPr>
        <w:pStyle w:val="Normal"/>
        <w:ind w:firstLine="720"/>
        <w:jc w:val="both"/>
        <w:rPr>
          <w:bCs/>
          <w:sz w:val="22"/>
          <w:szCs w:val="22"/>
          <w:lang w:val="fr-FR"/>
        </w:rPr>
      </w:pPr>
      <w:r>
        <w:rPr>
          <w:bCs/>
          <w:sz w:val="22"/>
          <w:szCs w:val="22"/>
          <w:lang w:val="fr-FR"/>
        </w:rPr>
        <w:t xml:space="preserve">La Délégation de la République d’Argentine a souligné par ailleurs l’action de l’OPS et son leadership lors de la coordination du Groupe d’action sanitaire à Haïti. Elle a indiqué que son pays appuyait les efforts de l’Organisation pour revitaliser les soins de santé primaires (SSP) afin de parvenir à « La Santé pour tous ».   Selon elle, cette revitalisation signifie la rénovation de la capacité de tous les pays à organiser une stratégie coordonnée, effective et durable, qui permette de résoudre les problèmes de santé existants, de relever les nouveaux défis en matière de santé et d’améliorer l’équité conformément à la Déclaration du Millénaire des Nations unies. </w:t>
      </w:r>
    </w:p>
    <w:p>
      <w:pPr>
        <w:pStyle w:val="Normal"/>
        <w:ind w:firstLine="720"/>
        <w:jc w:val="both"/>
        <w:rPr>
          <w:bCs/>
          <w:sz w:val="22"/>
          <w:szCs w:val="22"/>
          <w:lang w:val="fr-FR"/>
        </w:rPr>
      </w:pPr>
      <w:r>
        <w:rPr>
          <w:bCs/>
          <w:sz w:val="22"/>
          <w:szCs w:val="22"/>
          <w:lang w:val="fr-FR"/>
        </w:rPr>
      </w:r>
    </w:p>
    <w:p>
      <w:pPr>
        <w:pStyle w:val="Normal"/>
        <w:ind w:firstLine="720"/>
        <w:jc w:val="both"/>
        <w:rPr/>
      </w:pPr>
      <w:r>
        <w:rPr>
          <w:bCs/>
          <w:sz w:val="22"/>
          <w:szCs w:val="22"/>
          <w:lang w:val="fr-FR"/>
        </w:rPr>
        <w:t xml:space="preserve">La Délégation du Pérou s’est déclarée satisfaite d’avoir pu apprécier, grâce au rapport, toutes les démarches faites par l’OPS et par ses États membres pour examiner le Programme de santé  pour les Amériques, ainsi : l’élargissement de la couverture universelle de santé, les semaines de vaccination aux Amériques et le lancement de l’Alliance panaméricaine pour la nutrition et le développement.  Elle a mis en exergue le rôle de l’OPS lorsqu’il a fallu affronter et atténuer l’impact des séismes survenus à Haïti et au Chili. La délégation a pris bonne note des défis que la région doit encore relever pour faire face de manière adéquate aux besoins en matière de santé de la population du Continent. Elle a insisté sur le fait que le Pérou s’était fermement engagé vis à vis du Programme de santé pour les Amériques et qu’il souhaitait tout particulièrement contribuer aux travaux menés à bien par l’OPS et l’OEA afin d’atteindre leurs objectifs ambitieux.  </w:t>
      </w:r>
    </w:p>
    <w:p>
      <w:pPr>
        <w:pStyle w:val="Normal"/>
        <w:ind w:firstLine="720"/>
        <w:jc w:val="both"/>
        <w:rPr>
          <w:bCs/>
          <w:sz w:val="22"/>
          <w:szCs w:val="22"/>
          <w:lang w:val="fr-FR"/>
        </w:rPr>
      </w:pPr>
      <w:r>
        <w:rPr>
          <w:bCs/>
          <w:sz w:val="22"/>
          <w:szCs w:val="22"/>
          <w:lang w:val="fr-FR"/>
        </w:rPr>
      </w:r>
    </w:p>
    <w:p>
      <w:pPr>
        <w:pStyle w:val="Normal"/>
        <w:ind w:firstLine="720"/>
        <w:jc w:val="both"/>
        <w:rPr>
          <w:bCs/>
          <w:sz w:val="22"/>
          <w:szCs w:val="22"/>
          <w:lang w:val="fr-FR"/>
        </w:rPr>
      </w:pPr>
      <w:r>
        <w:rPr>
          <w:bCs/>
          <w:sz w:val="22"/>
          <w:szCs w:val="22"/>
          <w:lang w:val="fr-FR"/>
        </w:rPr>
        <w:t xml:space="preserve">La Délégation du Chili a indiqué que les programmes et projets en cours permettaient d’améliorer la santé aux Amériques. Son pays apprécie particulièrement les travaux mis en œuvre pour offrir une couverture maladie universelle et promouvoir des politiques publiques de santé. Les SSP sont très  importants pour la région. Elle a souligné que la Semaine de vaccination aux Amériques représente l’un des programmes les plus importants mis en place par l’OPS.  Elle a également souligné l’efficience et la rapidité avec lesquelles l’OPS avait réagi face aux récentes catastrophes qui ont touché Haïti et le Chili, en qualifiant ces actions de très courageuses et en donnant comme exemple la façon dont ces organisations avaient agi au Chili en distribuant des vaccins en un temps record.  Elle a réitéré son engagement à poursuivre sa coopération avec l’OPS. </w:t>
      </w:r>
    </w:p>
    <w:p>
      <w:pPr>
        <w:pStyle w:val="Normal"/>
        <w:ind w:firstLine="720"/>
        <w:jc w:val="both"/>
        <w:rPr>
          <w:bCs/>
          <w:sz w:val="22"/>
          <w:szCs w:val="22"/>
          <w:lang w:val="fr-FR"/>
        </w:rPr>
      </w:pPr>
      <w:r>
        <w:rPr>
          <w:bCs/>
          <w:sz w:val="22"/>
          <w:szCs w:val="22"/>
          <w:lang w:val="fr-FR"/>
        </w:rPr>
      </w:r>
    </w:p>
    <w:p>
      <w:pPr>
        <w:pStyle w:val="Normal"/>
        <w:ind w:firstLine="720"/>
        <w:jc w:val="both"/>
        <w:rPr/>
      </w:pPr>
      <w:r>
        <w:rPr>
          <w:bCs/>
          <w:sz w:val="22"/>
          <w:szCs w:val="22"/>
          <w:lang w:val="fr-FR"/>
        </w:rPr>
        <w:t xml:space="preserve">La Délégation du Paraguay a évoqué le rôle clé dévolu à l’OPS lorsque les séismes ont frappé Haïti et le Chili. Elle a souligné que le Paraguay remerciait particulièrement les populations autochtones pour leur collaboration. Elle a lancé un appel à l’OPS pour qu’elle n’oublie pas le problème de la dengue au Paraguay et pour qu’elle continue d’aider son pays.    </w:t>
      </w:r>
    </w:p>
    <w:p>
      <w:pPr>
        <w:pStyle w:val="Normal"/>
        <w:ind w:firstLine="720"/>
        <w:jc w:val="both"/>
        <w:rPr>
          <w:bCs/>
          <w:sz w:val="22"/>
          <w:szCs w:val="22"/>
          <w:lang w:val="fr-FR"/>
        </w:rPr>
      </w:pPr>
      <w:r>
        <w:rPr>
          <w:bCs/>
          <w:sz w:val="22"/>
          <w:szCs w:val="22"/>
          <w:lang w:val="fr-FR"/>
        </w:rPr>
      </w:r>
    </w:p>
    <w:p>
      <w:pPr>
        <w:pStyle w:val="Normal"/>
        <w:ind w:firstLine="720"/>
        <w:jc w:val="both"/>
        <w:rPr>
          <w:bCs/>
          <w:sz w:val="22"/>
          <w:szCs w:val="22"/>
          <w:lang w:val="fr-FR"/>
        </w:rPr>
      </w:pPr>
      <w:r>
        <w:rPr>
          <w:bCs/>
          <w:sz w:val="22"/>
          <w:szCs w:val="22"/>
          <w:lang w:val="fr-FR"/>
        </w:rPr>
        <w:t>La Délégation de l’Uruguay a souligné plus particulièrement les tâches menées à bien par l’OPS lors des séismes qui ont frappé Haïti et le Chili. Elle a indiqué que son pays appuyait les travaux de l’OPS et qu’il souhaitait poursuivre sa coopération avec cette Organisation.</w:t>
      </w:r>
    </w:p>
    <w:p>
      <w:pPr>
        <w:pStyle w:val="Normal"/>
        <w:ind w:firstLine="720"/>
        <w:jc w:val="both"/>
        <w:rPr>
          <w:bCs/>
          <w:sz w:val="22"/>
          <w:szCs w:val="22"/>
          <w:lang w:val="fr-FR"/>
        </w:rPr>
      </w:pPr>
      <w:r>
        <w:rPr>
          <w:bCs/>
          <w:sz w:val="22"/>
          <w:szCs w:val="22"/>
          <w:lang w:val="fr-FR"/>
        </w:rPr>
      </w:r>
    </w:p>
    <w:p>
      <w:pPr>
        <w:pStyle w:val="Normal"/>
        <w:ind w:firstLine="720"/>
        <w:jc w:val="both"/>
        <w:rPr>
          <w:bCs/>
          <w:sz w:val="22"/>
          <w:szCs w:val="22"/>
          <w:lang w:val="fr-FR"/>
        </w:rPr>
      </w:pPr>
      <w:r>
        <w:rPr>
          <w:bCs/>
          <w:sz w:val="22"/>
          <w:szCs w:val="22"/>
          <w:lang w:val="fr-FR"/>
        </w:rPr>
        <w:t xml:space="preserve">La Délégation du Mexique a remercié l’OPS du soutien qu’elle avait manifesté lors des tremblements de terre d’Haïti et du Chili. Elle a évoqué l’appui spécial que l’OPS avait apporté à son pays lors de l’apparition de l’épidémie du virus H1N1, et a qualifié d’inestimable la coopération technique dont le Mexique avait alors bénéficié. </w:t>
      </w:r>
    </w:p>
    <w:p>
      <w:pPr>
        <w:pStyle w:val="Normal"/>
        <w:ind w:firstLine="720"/>
        <w:jc w:val="both"/>
        <w:rPr>
          <w:bCs/>
          <w:sz w:val="22"/>
          <w:szCs w:val="22"/>
          <w:lang w:val="fr-FR"/>
        </w:rPr>
      </w:pPr>
      <w:r>
        <w:rPr>
          <w:bCs/>
          <w:sz w:val="22"/>
          <w:szCs w:val="22"/>
          <w:lang w:val="fr-FR"/>
        </w:rPr>
      </w:r>
    </w:p>
    <w:p>
      <w:pPr>
        <w:pStyle w:val="Normal"/>
        <w:ind w:firstLine="720"/>
        <w:jc w:val="both"/>
        <w:rPr/>
      </w:pPr>
      <w:r>
        <w:rPr>
          <w:bCs/>
          <w:sz w:val="22"/>
          <w:szCs w:val="22"/>
          <w:lang w:val="fr-FR"/>
        </w:rPr>
        <w:t>La Délégation de Saint Kitts et Nevis a surtout évoqué les interventions de l’OPS  dans les pays de la Caraïbe. Elle a remercié l’organisation de l’assistance qu’elle avait fournie pendant les tremblements de terre d’Haïti et du Chili et a précisé que son pays et la CARICOM continueraient à offrir leur appui aux importants travaux de l’OPS</w:t>
      </w:r>
      <w:r>
        <w:rPr>
          <w:bCs/>
          <w:sz w:val="22"/>
          <w:szCs w:val="22"/>
        </w:rPr>
        <w:t xml:space="preserve"> </w:t>
      </w:r>
    </w:p>
    <w:p>
      <w:pPr>
        <w:pStyle w:val="Normal"/>
        <w:ind w:firstLine="720"/>
        <w:jc w:val="both"/>
        <w:rPr>
          <w:bCs/>
          <w:sz w:val="22"/>
          <w:szCs w:val="22"/>
        </w:rPr>
      </w:pPr>
      <w:r>
        <w:rPr>
          <w:bCs/>
          <w:sz w:val="22"/>
          <w:szCs w:val="22"/>
        </w:rPr>
      </w:r>
    </w:p>
    <w:p>
      <w:pPr>
        <w:pStyle w:val="Normal"/>
        <w:ind w:firstLine="720"/>
        <w:jc w:val="both"/>
        <w:rPr>
          <w:bCs/>
          <w:sz w:val="22"/>
          <w:szCs w:val="22"/>
          <w:lang w:val="fr-FR"/>
        </w:rPr>
      </w:pPr>
      <w:r>
        <w:rPr>
          <w:bCs/>
          <w:sz w:val="22"/>
          <w:szCs w:val="22"/>
          <w:lang w:val="fr-FR"/>
        </w:rPr>
        <w:t xml:space="preserve">Le Dr. Andrus a remercié les délégations de leurs commentaires en soulignant que c’était un honneur pour tous, au sein de l’OPS, de travailler et de servir les États membres. Puis il a évoqué la récente visite que les responsables de l’organisation avaient effectuée à Haïti et a souligné que la réponse extraordinaire des États membres face aux séismes qui avaient touché Haïti et le Chili était un exemple de solidarité et de panaméricanisme aux Amériques. </w:t>
      </w:r>
    </w:p>
    <w:p>
      <w:pPr>
        <w:pStyle w:val="Normal"/>
        <w:ind w:firstLine="720"/>
        <w:jc w:val="both"/>
        <w:rPr>
          <w:bCs/>
          <w:sz w:val="22"/>
          <w:szCs w:val="22"/>
          <w:lang w:val="fr-FR"/>
        </w:rPr>
      </w:pPr>
      <w:r>
        <w:rPr>
          <w:bCs/>
          <w:sz w:val="22"/>
          <w:szCs w:val="22"/>
          <w:lang w:val="fr-FR"/>
        </w:rPr>
      </w:r>
    </w:p>
    <w:p>
      <w:pPr>
        <w:pStyle w:val="Normal"/>
        <w:ind w:firstLine="720"/>
        <w:jc w:val="both"/>
        <w:rPr>
          <w:bCs/>
          <w:sz w:val="22"/>
          <w:szCs w:val="22"/>
          <w:lang w:val="fr-FR"/>
        </w:rPr>
      </w:pPr>
      <w:r>
        <w:rPr>
          <w:bCs/>
          <w:sz w:val="22"/>
          <w:szCs w:val="22"/>
          <w:lang w:val="fr-FR"/>
        </w:rPr>
        <w:t xml:space="preserve">La Commission générale a pris note du rapport de l’OPS et des commentaires des délégations  et a convenu de le transmettre au Conseil permanent pour qu’à son tour, il le soumette à l’Assemblée générale lors de sa prochaine session ordinaire. </w:t>
      </w:r>
    </w:p>
    <w:p>
      <w:pPr>
        <w:pStyle w:val="Normal"/>
        <w:jc w:val="both"/>
        <w:rPr>
          <w:bCs/>
          <w:sz w:val="22"/>
          <w:szCs w:val="22"/>
          <w:lang w:val="fr-FR"/>
        </w:rPr>
      </w:pPr>
      <w:r>
        <w:rPr>
          <w:bCs/>
          <w:sz w:val="22"/>
          <w:szCs w:val="22"/>
          <w:lang w:val="fr-FR"/>
        </w:rPr>
      </w:r>
    </w:p>
    <w:p>
      <w:pPr>
        <w:pStyle w:val="Normal"/>
        <w:numPr>
          <w:ilvl w:val="0"/>
          <w:numId w:val="1"/>
        </w:numPr>
        <w:jc w:val="both"/>
        <w:rPr>
          <w:sz w:val="22"/>
          <w:szCs w:val="22"/>
          <w:u w:val="single"/>
          <w:lang w:val="fr-FR"/>
        </w:rPr>
      </w:pPr>
      <w:r>
        <w:rPr>
          <w:sz w:val="22"/>
          <w:szCs w:val="22"/>
          <w:u w:val="single"/>
          <w:lang w:val="fr-FR"/>
        </w:rPr>
        <w:t xml:space="preserve">Questions relatives aux enfants et aux adolescents </w:t>
      </w:r>
    </w:p>
    <w:p>
      <w:pPr>
        <w:pStyle w:val="Normal"/>
        <w:jc w:val="both"/>
        <w:rPr>
          <w:sz w:val="22"/>
          <w:szCs w:val="22"/>
          <w:u w:val="single"/>
          <w:lang w:val="fr-FR"/>
        </w:rPr>
      </w:pPr>
      <w:r>
        <w:rPr>
          <w:sz w:val="22"/>
          <w:szCs w:val="22"/>
          <w:u w:val="single"/>
          <w:lang w:val="fr-FR"/>
        </w:rPr>
      </w:r>
    </w:p>
    <w:p>
      <w:pPr>
        <w:pStyle w:val="Normal"/>
        <w:ind w:firstLine="720"/>
        <w:jc w:val="both"/>
        <w:rPr/>
      </w:pPr>
      <w:r>
        <w:rPr>
          <w:sz w:val="22"/>
          <w:szCs w:val="22"/>
          <w:lang w:val="fr-FR"/>
        </w:rPr>
        <w:t>Ces questions ont été traitées par Mme María de los Dolores Aguilar Marmolejo, Directrice générale de l’Institut interaméricain de l’enfance et de l’adolescence (IIN), qui a présenté à l’Assemblée générale le Rapport annuel de l’Institut, et le Rapport sur la prévention et l’élimination de l’exploitation sexuelle à des fins commerciales, du trafic illicite et de la traite des enfants et des adolescents, conformément à la Résolution AG/RES. 2486 (XXXIX-O/09), documents CP/doc.4468/10 et sup. 1, 2, et 3.</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Mme Aguilar a utilisé des présentations « power point » publiées sous la cote CP/doc.4468/10 sup. 1-a et sup. 4.  En commençant l’exposé du rapport annuel, Mme Aguilar a évoqué la transparence et la légitimité de l’engagement de l’Institut vis-à-vis de la promotion et de la protection des droits des enfants et des adolescents dans les Amériques. Elle a également parlé de la déclaration en faveur d’Haïti dans laquelle les pays se sont engagés à entreprendre des efforts conjoints, en reconnaissant la souveraineté de l’État. Cette déclaration a permis d’établir des accords et les grandes lignes de travail qui ont débouché sur la présentation du projet «  Assistance technique pour le renforcement des institutions visant une protection effective des droits humains des enfants et des adolescents à Haïti ».  Elle a poursuivi en parlant de la mission effectuée à Haïti et a précisé que des réunions ont eu lieu avec le ministre des Affaires sociales et du travail, la Directrice de l’Institut du bien-être social, avec le Directeur des questions juridiques et avec des responsables des programmes et organismes du système interaméricain. Elle a souligné plus particulièrement la visite effectuée au Groupe d’appui aux rapatriés ou réfugiés qui s’efforce d’encourager l’enregistrement de tous les enfants haïtiens, sans exception.</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L’IIN a fait de l’année 2009 une année spéciale pour commémorer certaines dates importantes  telles que le 82e anniversaire de la fondation de l’Institut interaméricain de l’enfance et de l’adolescence,  le 50</w:t>
      </w:r>
      <w:r>
        <w:rPr>
          <w:sz w:val="22"/>
          <w:szCs w:val="22"/>
          <w:vertAlign w:val="superscript"/>
          <w:lang w:val="fr-FR"/>
        </w:rPr>
        <w:t>e</w:t>
      </w:r>
      <w:r>
        <w:rPr>
          <w:sz w:val="22"/>
          <w:szCs w:val="22"/>
          <w:lang w:val="fr-FR"/>
        </w:rPr>
        <w:t xml:space="preserve"> anniversaire de l’intégration de l’IIN à l’Organisation des États Américains, le 20</w:t>
      </w:r>
      <w:r>
        <w:rPr>
          <w:sz w:val="22"/>
          <w:szCs w:val="22"/>
          <w:vertAlign w:val="superscript"/>
          <w:lang w:val="fr-FR"/>
        </w:rPr>
        <w:t>e</w:t>
      </w:r>
      <w:r>
        <w:rPr>
          <w:sz w:val="22"/>
          <w:szCs w:val="22"/>
          <w:lang w:val="fr-FR"/>
        </w:rPr>
        <w:t xml:space="preserve"> anniversaire de la promulgation de la Convention relative aux droits de l’enfant et la tenue du XXe Congrès panaméricain de l’enfance et de l’adolescence.</w:t>
      </w:r>
    </w:p>
    <w:p>
      <w:pPr>
        <w:pStyle w:val="Normal"/>
        <w:ind w:firstLine="720"/>
        <w:jc w:val="both"/>
        <w:rPr>
          <w:sz w:val="22"/>
          <w:szCs w:val="22"/>
          <w:lang w:val="fr-FR"/>
        </w:rPr>
      </w:pPr>
      <w:r>
        <w:rPr>
          <w:sz w:val="22"/>
          <w:szCs w:val="22"/>
          <w:lang w:val="fr-FR"/>
        </w:rPr>
      </w:r>
    </w:p>
    <w:p>
      <w:pPr>
        <w:pStyle w:val="Normal"/>
        <w:ind w:firstLine="720"/>
        <w:jc w:val="both"/>
        <w:rPr/>
      </w:pPr>
      <w:r>
        <w:rPr>
          <w:sz w:val="22"/>
          <w:szCs w:val="22"/>
          <w:lang w:val="fr-FR"/>
        </w:rPr>
        <w:t>Mme Aguilar a également parlé des diverses activités menées à bien avec l’OEA, par le biais du Programme d’enregistrement universel de l’état civil dans les Amériques (PUICA) et du Programme interaméricain de promotion des droits humains de la femme, de l’équité ainsi que de la parité hommes-femmes (PIA</w:t>
      </w:r>
      <w:r>
        <w:rPr>
          <w:szCs w:val="22"/>
          <w:lang w:val="fr-FR"/>
        </w:rPr>
        <w:t>)</w:t>
      </w:r>
      <w:r>
        <w:rPr>
          <w:sz w:val="22"/>
          <w:szCs w:val="22"/>
          <w:lang w:val="fr-FR"/>
        </w:rPr>
        <w:t>.</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 xml:space="preserve">Elle a évoqué la participation active de l’IIN aux événements suivants : onzième Conférence ibéro américaine des ministres et hauts fonctionnaires chargés de l’enfance et de l’adolescence, qui a eu lieu à Lisbonne (Portugal) ; Sommet régional de l’inscription à l’état civil et de l’identification ; et VIe réunion du Conseil latino-américain et de la Caraïbe pour l’inscription à l’état civil, l’identité et les statistiques démographiques (CLARCIEV), qui a eu lieu à Bogota (Colombie) ; deuxième Réunion annuelle du mouvement mondial en faveur des enfants , qui s’est tenu à Panama ; et Premier congrès mondial de justice juvénile restauratrice organisé à Lima (Pérou). </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 xml:space="preserve">Mme Aguilar a souligné que l’IIN avait créé un portail Internet intitulé « Nuestra voz a colores » destiné à la diffusion de thèmes intéressant les enfants et les adolescents qui, pour la première fois, disposent d’un espace exclusif et permanent pour communiquer. Elle a précisé qu’il s’agissait d’un espace virtuel interactif de communication et d’échanges entre des groupes d’enfants et d’adolescents, qui favorisait l’échange d’expériences nationales et régionales concernant la participation des enfants et des adolescents. </w:t>
      </w:r>
    </w:p>
    <w:p>
      <w:pPr>
        <w:pStyle w:val="Normal"/>
        <w:ind w:firstLine="720"/>
        <w:jc w:val="both"/>
        <w:rPr>
          <w:sz w:val="22"/>
          <w:szCs w:val="22"/>
          <w:lang w:val="fr-FR"/>
        </w:rPr>
      </w:pPr>
      <w:r>
        <w:rPr>
          <w:sz w:val="22"/>
          <w:szCs w:val="22"/>
          <w:lang w:val="fr-FR"/>
        </w:rPr>
      </w:r>
    </w:p>
    <w:p>
      <w:pPr>
        <w:pStyle w:val="Normal"/>
        <w:ind w:firstLine="720"/>
        <w:jc w:val="both"/>
        <w:rPr/>
      </w:pPr>
      <w:r>
        <w:rPr>
          <w:sz w:val="22"/>
          <w:szCs w:val="22"/>
          <w:lang w:val="fr-FR"/>
        </w:rPr>
        <w:t xml:space="preserve">Pendant la période couverte par ce rapport, l’équipe de travail chargée de la participation des enfants et des adolescents a convoqué deux réunions.  La première a eu lieu avant le XXe Congrès panaméricain de l’enfance et de l’adolescence et la deuxième a été organisée après ce Congrès. Elle a précisé que ces réunions ont permis à l’IIN de travailler dans le Cadre de référence de la participation des enfants et des adolescents.  </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En matière de formation, le cours virtuel « Participation des enfants et des adolescents à la construction de la citoyenneté et son incidence sur les politiques publiques » a été dispensé afin de partager les connaissances et les aspects stratégiques avec les responsables chargés de concevoir les propositions et les initiatives favorables à la participation.</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S’agissant des activités de promotion de la participation, Mme Aguilar a souligné que le Premier Forum panaméricain de l’enfance et de l’adolescence, organisé dans le cadre du XXe Congrès panaméricain, traduisait la ferme volonté des États membres  d’inclure la voix des enfants au niveau de la plus haute instance en matière d’enfance et d’adolescence au sein du système interaméricain.</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 xml:space="preserve">Elle a ensuite évoqué la première réunion des principaux magistrats spécialisés en matière d’enfance et d’adolescence, réunion qui avait pour objet de renforcer les capacités de défense et de promotion des droits de l’enfant et de l’adolescent dans les États membres par ces magistrats.  </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 xml:space="preserve">Elle a également parlé de la violence en indiquant que l’IIN avait préparé un Bulletin électronique spécial qui inclut une vidéo montrant les punitions physiques d’enfants et d’adolescents. </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 xml:space="preserve">En évoquant les projets que l’Institut mène à bien avec des fonds spécifiques, Mme Aguilar a mis en avant l’accord signé entre l’OEA et l’Agence canadienne de développement international  (ACDI) pour la promotion et la protection des droits de l’enfance et de l’adolescence. Cet accord a pour objectif de renforcer la capacité des institutions nationales à connaître et générer des mécanismes de défense et de promotion des droits de l’enfance et de l’adolescence, et des systèmes de suivi et de contrôle indépendants. </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 xml:space="preserve">Elle a évoqué la 84e Réunion ordinaire du Conseil directeur de l’IIN organisée à Lima (Pérou), et à laquelle participaient vingt-quatre États membres. Elle a souligné que cette réunion avait eu lieu pendant le XXe Congrès panaméricain de l’enfance et de l’adolescence, dans le cadre du protocole qui a donné lieu à ce Congrès. </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S’agissant du XXe Congrès panaméricain, elle a indiqué qu’il s’agissait d’une réunion interaméricaine au niveau ministériel dont l’objectif était de promouvoir l’échange d’expériences et de connaissances entre les peuples d’Amérique, sur les questions concernant l’Institut, et de formuler des recommandations à ce sujet. Ce congrès se réunit tous les cinq ans sur convocation du Conseil directeur de l’IIN.</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 xml:space="preserve">Mme Aguilar a souligné que parmi les résultats obtenus lors du XXe Congrès panaméricain, il convenait de mentionner  une série de propositions faites par les États au moyen de la résolution CPNNA/RES. 1 (XX-09) qui ont permis de donner une orientation aux mesures actuellement mises en œuvre en faveur de l’enfance.  </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 xml:space="preserve">L’un des aspects pertinents pour le bon fonctionnement de l’Institut est la gestion de ses ressources financières. En 2009, l’IIN a assuré cette gestion de manière transparente à tout moment. Les dépenses d’exploitation continuent de diminuer de manière significative par rapport aux années antérieures, après qu’une réévaluation des coûts a été effectuée et que de nouveaux fournisseurs de biens et services ont été choisis. </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Les principaux donateurs aux fonds spécifiques sont l’Agence canadienne de développement international (ACDI), l’Agence espagnole de coopération internationale pour le développement (AECID), le ministère des Relations extérieures, du Commerce international et du Culte du Gouvernements argentin, l’UNICEF, Save the Children (Suède), PLAN Internacional –Bureau régional pour l’Amérique latine et les Caraïbes. Mme Aguilar a remercié ces organismes de leurs contributions qui ont permis de mener à bien divers programmes.</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S’agissant de l’exploitation sexuelle à des fins commerciales d’enfants et d’adolescents, elle a indiqué que le Secrétaire Général avait reçu le rapport sur les stratégies mises au point par les États afin de revoir leur législation et de l’harmoniser avec la législation internationale ; ce rapport montre aussi les efforts consentis pour élaborer et mettre en œuvre des politiques publiques selon les recommandations internationales en la matière.</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 xml:space="preserve">Elle a indiqué également qu’un atelier-cours virtuel avait été organisé. Il a été conçu pour encourager la réflexion critique des responsables sur ce thème du point de vue des droits.  Elle a souligné que l’Institut avait travaillé avec les États pour éliminer ce problème. Parmi les résultats obtenus elle a mentionné l’actualisation de l’Observatoire interaméricain AnnaObserva (Atlas d’enfants et d’adolescents) et l’évaluation technique fournie aux États membres. En conclusion, elle a indiqué que la connaissance de cette problématique avait progressé à l’échelle régionale avec une plus grande diffusion des moyens d’intervention et de prévention du point de vue des droits. </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 xml:space="preserve">Les délégations du Mexique, du Brésil, de l’Uruguay, de Sainte-Lucie, du Venezuela, du Pérou et de Saint Kitts et Nevis ont remercié Mme Aguilar d’avoir présenté un exposé aussi complet et elles ont souligné les efforts extraordinaires consentis par l’Institut en faveur de l’enfance et de l’adolescence des Amériques. Elles lui ont réitéré leur appui pour ces efforts.  </w:t>
      </w:r>
    </w:p>
    <w:p>
      <w:pPr>
        <w:pStyle w:val="Normal"/>
        <w:ind w:firstLine="720"/>
        <w:jc w:val="both"/>
        <w:rPr>
          <w:sz w:val="22"/>
          <w:szCs w:val="22"/>
          <w:lang w:val="fr-FR"/>
        </w:rPr>
      </w:pPr>
      <w:r>
        <w:rPr>
          <w:sz w:val="22"/>
          <w:szCs w:val="22"/>
          <w:lang w:val="fr-FR"/>
        </w:rPr>
      </w:r>
    </w:p>
    <w:p>
      <w:pPr>
        <w:pStyle w:val="Normal"/>
        <w:ind w:firstLine="720"/>
        <w:jc w:val="both"/>
        <w:rPr/>
      </w:pPr>
      <w:r>
        <w:rPr>
          <w:sz w:val="22"/>
          <w:szCs w:val="22"/>
          <w:lang w:val="fr-FR"/>
        </w:rPr>
        <w:t>La Délégation du Mexique a indiqué que le rapport permettait de constater les efforts déployés sans relâche par l’Institut et les progrès achevés à ce jour. Sa délégation souhaitait rendre hommage aux progrès réalisés en matière d’exploitation sexuelle à des fins commerciales des enfants et des adolescents. Elle estimait que la publication des bonnes pratiques que l’on prévoit de diffuser cette année serait d’une grande utilité pour les pays. Selon elle, l’échange d’expériences aidera sûrement à rendre le Continent plus sûr pour les enfants et les adolescents. Elle a fait remarquer que sa délégation avait noté avec grand intérêt les activités qui avaient démarré en matière de participation notamment avec le lancement du portail « Nuestra voz a colores ».</w:t>
      </w:r>
    </w:p>
    <w:p>
      <w:pPr>
        <w:pStyle w:val="Normal"/>
        <w:ind w:firstLine="720"/>
        <w:jc w:val="both"/>
        <w:rPr>
          <w:sz w:val="22"/>
          <w:szCs w:val="22"/>
          <w:lang w:val="fr-FR"/>
        </w:rPr>
      </w:pPr>
      <w:r>
        <w:rPr>
          <w:sz w:val="22"/>
          <w:szCs w:val="22"/>
          <w:lang w:val="fr-FR"/>
        </w:rPr>
      </w:r>
    </w:p>
    <w:p>
      <w:pPr>
        <w:pStyle w:val="Normal"/>
        <w:ind w:firstLine="720"/>
        <w:jc w:val="both"/>
        <w:rPr/>
      </w:pPr>
      <w:r>
        <w:rPr>
          <w:sz w:val="22"/>
          <w:szCs w:val="22"/>
          <w:lang w:val="fr-FR"/>
        </w:rPr>
        <w:t xml:space="preserve">La Délégation du Brésil a évoqué l’appui donné par l’IIN en faveur de l’enfance et de l’adolescence haïtiennes, qu’il a qualifié de très pertinent puisqu’il s’agit d’une situation d’urgence humanitaire. Elle a indiqué que le Brésil était prêt à intensifier la coopération et les échanges de bonnes pratiques en matière de promotion et de protection des droits des enfants et des adolescents entre les pays de la région.  Elle a félicité l’Institut pour le succès remporté lors du XXe Congrès panaméricain et a indiqué que son pays était heureux des nouvelles relatives à la bonne gestion des ressources qui, en définitive, profitent à l’enfance des Amériques.  </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La Délégation de l’Uruguay a fait valoir que, pour son pays, la question de l’enfance et de l’adolescence a toujours été une question prioritaire, qui a été fort bien représentée dès la création de l’Institut, par la vision du Dr. Luis Morquio, lequel a su lutter inlassablement en faveur des droits des enfants et des adolescents. Selon elle, il faut reconnaître que dès sa fondation, l’IIN est restée  fidèle à son engagement historique envers les droits et le bien-être des enfants et des adolescents ; il continue d’être une référence technique et de politique sociale à l’échelle continentale et il revêt une importance fondamentale pour chercher des réponses novatrices face à la diversité et à la complexité de la problématique de l’enfance et de l’adolescence. La délégation a poursuivi que les questions liées à l’enfance, à l’adolescence et à la jeunesse constituent les plus hautes priorités de l’agenda politique. Elle a indiqué que l’Uruguay travaille intensément sur plusieurs plans : le plan national de la jeunesse, qui traduit un effort commun avec le Plan de l’équité, le Plan de l’égalité  des chances et des droits, le Plan Ceibal et la stratégie nationale pour l’enfance et l’adolescence. Elle a souligné que  tous ces instruments contribuent à donner de la cohérence aux politiques publiques, en intégrant la participation citoyenne comme axe fondamental des processus de construction et de suivi de ces politiques. Depuis 2006, l’Uruguay a mis en œuvre le Programme de participation des enfants et des adolescents (PROPIA) dont l’objectif est de promouvoir la participation de tous les enfants et adolescents du pays pour qu’ils puissent mieux s’intégrer et améliorer leurs conditions de vie. En novembre 2009, a été créé le Conseil consultatif qui a pour fonction de conseiller le Conseil directeur de l’Institut  interaméricain de l’enfance et de l’adolescence de l’Uruguay (INAU) en matière de politiques de l’enfance et de l’adolescence. Cette initiative est émanée du Premier forum panaméricain sur l’enfance et l’adolescence, qui a eu lieu à Lima (Pérou) dans le cadre du XXe Congrès panaméricain. La délégation de l’Uruguay a indiqué que, dans le cadre du séminaire « La démocratisation des connaissances pour créer une culture de paix » organisé à Montevideo (Uruguay) en avril 2009, l’IIN avait lancé le « Décalogue sur la défense des enfants et de la jeunesse dans une époque de crise », en rappelant le souvenir du Dr. Morquio, qui a été le promoteur et le signataire du premier Décalogue des droits de l’enfant en 1927.  Enfin, elle a souligné que son pays avait déposé l’instrument de ratification de la Convention interaméricaine sur les conflits de lois en matière d’adoption de mineurs le 16 juin 2009.</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 xml:space="preserve">La Délégation de Sainte-Lucie a remercié les gouvernements du Canada et du Pérou d’avoir prêté leur assistance au XXe Congrès panaméricain et a indiqué qu’ils avaient fourni une assistance gratifiante et enrichissante en matière d’échanges de bonnes pratiques qui seront d’une grande utilité pour son pays. </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La Délégation du Venezuela a reconnu l’importance de l’Institut, notamment dans l’aide aux  États pour développer des politiques de protection des droits des enfants et des adolescents dans la région.</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 xml:space="preserve">La Délégation du Pérou a signalé que la vérification des actions et activités de l’Institut et des États membres en faveur des enfants et des adolescents du Continent – parmi lesquelles le XXe Congrès panaméricain et le Ier Forum des enfants, des adolescents et de la jeunesse qui s’est tenu au Pérou en septembre 2009 – montre les progrès réalisés pour un renforcement des droits, la formation des ressources humaines, la construction de la citoyenneté et la promotion de valeurs et pratiques démocratiques chez l’enfant et l’adolescent du Continent. Elle souhaitait aussi exprimer son engagement indéfectible pour poursuivre les travaux de manière coordonnée avec les États membres et la  Direction générale de l’IIN, afin d’aborder l’agenda en cours et les défis complexes que pose le contexte actuel en la matière, en se référant à l’immense capital humain que représentent les enfants et les adolescents du Continent et en se plaçant d’un point de vue des droits humains.  Enfin, elle a remercié tous les États membres représentés au sein du Conseil directeur de l’IIN pour leur précieuse contribution à la réalisation du XXe Congrès panaméricain des enfants, des adolescents et du Ier Forum des enfants et des adolescents qui a eu lieu au Pérou, de même que les responsables de l’IIN, notamment sa Directrice générale, pour son dévouement et sa coopération afin que soient organisés les évènements mentionnés. </w:t>
      </w:r>
    </w:p>
    <w:p>
      <w:pPr>
        <w:pStyle w:val="Normal"/>
        <w:ind w:firstLine="720"/>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 xml:space="preserve">La Délégation de Saint-Kitts-et-Nevis a félicité l’Institut pour les tâches qu’il a menées à bien et elle l’a encouragé à poursuivre ses efforts en faveur des enfants et des adolescents des Amériques. Elle a exprimé sa satisfaction devant les accords conclus, notamment avec l’UNICEF et  le Bureau régional pour l’Amérique latine et les Caraïbes, concernant le PLAN international et la conception d’une page Internet qui permet aux enfants de contribuer à leur propre développement. </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La Commission générale a pris note des rapports présentés et des observations et commentaires exprimés par les délégations,  et elle a décidé de les transmettre au Conseil permanent en recommandant qu’ils soient soumis à l’Assemblée générale à sa quarantième session ordinaire.</w:t>
      </w:r>
    </w:p>
    <w:p>
      <w:pPr>
        <w:pStyle w:val="Normal"/>
        <w:ind w:firstLine="720"/>
        <w:jc w:val="both"/>
        <w:rPr>
          <w:sz w:val="22"/>
          <w:szCs w:val="22"/>
          <w:lang w:val="fr-FR"/>
        </w:rPr>
      </w:pPr>
      <w:r>
        <w:rPr>
          <w:sz w:val="22"/>
          <w:szCs w:val="22"/>
          <w:lang w:val="fr-FR"/>
        </w:rPr>
      </w:r>
    </w:p>
    <w:p>
      <w:pPr>
        <w:pStyle w:val="Normal"/>
        <w:numPr>
          <w:ilvl w:val="0"/>
          <w:numId w:val="1"/>
        </w:numPr>
        <w:jc w:val="both"/>
        <w:rPr>
          <w:sz w:val="22"/>
          <w:szCs w:val="22"/>
          <w:u w:val="single"/>
          <w:lang w:val="fr-FR"/>
        </w:rPr>
      </w:pPr>
      <w:r>
        <w:rPr>
          <w:sz w:val="22"/>
          <w:szCs w:val="22"/>
          <w:u w:val="single"/>
          <w:lang w:val="fr-FR"/>
        </w:rPr>
        <w:t xml:space="preserve">Rapport du Secrétaire général sur la coopération de l’OEA avec l’Union africaine </w:t>
      </w:r>
    </w:p>
    <w:p>
      <w:pPr>
        <w:pStyle w:val="Normal"/>
        <w:ind w:firstLine="720"/>
        <w:jc w:val="both"/>
        <w:rPr/>
      </w:pPr>
      <w:r>
        <w:rPr>
          <w:sz w:val="22"/>
          <w:szCs w:val="22"/>
          <w:lang w:val="fr-FR"/>
        </w:rPr>
        <w:t>Mme Irene Klinger, Directrice du Département des questions internationales du Secrétariat des relations extérieures, a présenté ce rapport (document CP/CG-1819/10 corr. 1).</w:t>
      </w:r>
    </w:p>
    <w:p>
      <w:pPr>
        <w:pStyle w:val="Normal"/>
        <w:ind w:firstLine="720"/>
        <w:jc w:val="both"/>
        <w:rPr>
          <w:sz w:val="22"/>
          <w:szCs w:val="22"/>
          <w:lang w:val="fr-FR"/>
        </w:rPr>
      </w:pPr>
      <w:r>
        <w:rPr>
          <w:sz w:val="22"/>
          <w:szCs w:val="22"/>
          <w:lang w:val="fr-FR"/>
        </w:rPr>
      </w:r>
    </w:p>
    <w:p>
      <w:pPr>
        <w:pStyle w:val="Normal"/>
        <w:ind w:firstLine="720"/>
        <w:jc w:val="both"/>
        <w:rPr/>
      </w:pPr>
      <w:r>
        <w:rPr>
          <w:sz w:val="22"/>
          <w:szCs w:val="22"/>
          <w:lang w:val="fr-FR"/>
        </w:rPr>
        <w:t>Mme Klinger a précisé que ce rapport était présenté conformément à la résolution AG/RES. 2489 (XXXIX-O/09) et qu’il soulignait les efforts de coopération entrepris entre l’Organisation des États Américains (OEA) et l’union africaine (UA) entre janvier et décembre 2009.</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 xml:space="preserve">Après avoir décrit brièvement les débuts de la coopération entre les deux organisations et le forum « Pont de la démocratie : Efforts régionaux multilatéraux pour la promotion et la défense de la démocratie en Afrique et dans les Amériques », qui a eu lieu en juillet 2007,  ainsi que les deux résolutions de l’Assemblée générale à ce sujet (AG/RES. 2419 y AG/RES. 2489), Mme </w:t>
      </w:r>
      <w:r>
        <w:rPr>
          <w:sz w:val="22"/>
          <w:szCs w:val="22"/>
        </w:rPr>
        <w:t xml:space="preserve">Klinger a indiqué que </w:t>
      </w:r>
      <w:r>
        <w:rPr>
          <w:sz w:val="22"/>
          <w:szCs w:val="22"/>
          <w:lang w:val="fr-FR"/>
        </w:rPr>
        <w:t xml:space="preserve">diverses activités avaient été menées à bien en matière d’observations des élections et de promotion des droits humains. </w:t>
      </w:r>
    </w:p>
    <w:p>
      <w:pPr>
        <w:pStyle w:val="Normal"/>
        <w:ind w:firstLine="720"/>
        <w:jc w:val="both"/>
        <w:rPr>
          <w:sz w:val="22"/>
          <w:szCs w:val="22"/>
          <w:lang w:val="fr-FR"/>
        </w:rPr>
      </w:pPr>
      <w:r>
        <w:rPr>
          <w:sz w:val="22"/>
          <w:szCs w:val="22"/>
          <w:lang w:val="fr-FR"/>
        </w:rPr>
      </w:r>
    </w:p>
    <w:p>
      <w:pPr>
        <w:pStyle w:val="Normal"/>
        <w:ind w:firstLine="720"/>
        <w:jc w:val="both"/>
        <w:rPr/>
      </w:pPr>
      <w:r>
        <w:rPr>
          <w:sz w:val="22"/>
          <w:szCs w:val="22"/>
          <w:lang w:val="fr-FR"/>
        </w:rPr>
        <w:t>Elle a évoqué les réunions du Groupe de travail OEA-UA, organe interne qui regroupe des représentants de tous les domaines du Secrétariat général de l’OEA, et a indiqué que les travaux s’étaient orientés vers la finalisation des négociations sur le projet de Mémorandum d’accord et sur l’établissement de bases permettant une nouvelle interrelation entre les deux entités. Elle a précisé que ce Mémorandum d’accord avait été signé le 1</w:t>
      </w:r>
      <w:r>
        <w:rPr>
          <w:sz w:val="22"/>
          <w:szCs w:val="22"/>
          <w:vertAlign w:val="superscript"/>
          <w:lang w:val="fr-FR"/>
        </w:rPr>
        <w:t>er</w:t>
      </w:r>
      <w:r>
        <w:rPr>
          <w:sz w:val="22"/>
          <w:szCs w:val="22"/>
          <w:lang w:val="fr-FR"/>
        </w:rPr>
        <w:t xml:space="preserve"> octobre 2009 par le Secrétaire général de l’OEA et par le Président de la Commission de l’Union africaine. Il établit un niveau élevé de coopération sur des questions liées à la promotion de la démocratie et au renforcement des institutions et des processus démocratiques, à la résolution des conflits, à la protection des droits humains et des droits des peuples, et au développement social et économique.</w:t>
      </w:r>
    </w:p>
    <w:p>
      <w:pPr>
        <w:pStyle w:val="Normal"/>
        <w:ind w:firstLine="720"/>
        <w:jc w:val="both"/>
        <w:rPr>
          <w:sz w:val="22"/>
          <w:szCs w:val="22"/>
          <w:lang w:val="fr-FR"/>
        </w:rPr>
      </w:pPr>
      <w:r>
        <w:rPr>
          <w:sz w:val="22"/>
          <w:szCs w:val="22"/>
          <w:lang w:val="fr-FR"/>
        </w:rPr>
      </w:r>
    </w:p>
    <w:p>
      <w:pPr>
        <w:pStyle w:val="Normal"/>
        <w:ind w:firstLine="720"/>
        <w:jc w:val="both"/>
        <w:rPr>
          <w:vanish/>
          <w:sz w:val="22"/>
          <w:szCs w:val="22"/>
          <w:lang w:val="fr-FR"/>
        </w:rPr>
      </w:pPr>
      <w:r>
        <w:rPr>
          <w:vanish/>
          <w:sz w:val="22"/>
          <w:szCs w:val="22"/>
          <w:lang w:val="fr-FR"/>
        </w:rPr>
      </w:r>
    </w:p>
    <w:p>
      <w:pPr>
        <w:pStyle w:val="Normal"/>
        <w:ind w:firstLine="720"/>
        <w:jc w:val="both"/>
        <w:rPr>
          <w:sz w:val="22"/>
          <w:szCs w:val="22"/>
          <w:lang w:val="fr-FR"/>
        </w:rPr>
      </w:pPr>
      <w:r>
        <w:rPr>
          <w:sz w:val="22"/>
          <w:szCs w:val="22"/>
          <w:lang w:val="fr-FR"/>
        </w:rPr>
        <w:t xml:space="preserve">Elle a parlé de la visite qu’avait effectuée une délégation de la Commission de l’Union africaine, dirigée par M. Erastus Mwencha, Vice-président de la Commission. Lors de cette visite, il a été décidé d’adopter des mesures visant à intensifier la coopération, d’où la rédaction définitive du Mémorandum d’accord. </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 xml:space="preserve">Mme Klinger a parlé du dialogue maintenu en avril 2009 entre de hauts fonctionnaires de l’Union africaine et des membres du Groupe de travail OEA-UA, au cours duquel il a été décidé d’avancer les préparatifs d’un deuxième Forum de la démocratie. Les représentants de l’UA ont manifesté leur désir de s’inspirer de l’expérience de l’OEA pour traiter des questions spécifiques, comme les droits humains, l’observation des élections, la promotion de la démocratie et la résolution et la prévention des conflits. </w:t>
      </w:r>
    </w:p>
    <w:p>
      <w:pPr>
        <w:pStyle w:val="Normal"/>
        <w:ind w:firstLine="720"/>
        <w:jc w:val="both"/>
        <w:rPr>
          <w:sz w:val="22"/>
          <w:szCs w:val="22"/>
          <w:lang w:val="fr-FR"/>
        </w:rPr>
      </w:pPr>
      <w:r>
        <w:rPr>
          <w:sz w:val="22"/>
          <w:szCs w:val="22"/>
          <w:lang w:val="fr-FR"/>
        </w:rPr>
      </w:r>
    </w:p>
    <w:p>
      <w:pPr>
        <w:pStyle w:val="Normal"/>
        <w:ind w:firstLine="720"/>
        <w:jc w:val="both"/>
        <w:rPr/>
      </w:pPr>
      <w:r>
        <w:rPr>
          <w:sz w:val="22"/>
          <w:szCs w:val="22"/>
          <w:lang w:val="fr-FR"/>
        </w:rPr>
        <w:t>Elle a parlé de l’échange d’expériences dans le domaine de l’observation des élections et a donné comme exemple l’invitation reçue de la République du Togo pour observer les élections présidentielles du 4 mars 2010.  Le Département de la coopération et de l’observation des élections (DECO) a envoyé une mission interrégionale de coopération technique formée de quatre spécialistes qui se  sont joints à la mission d’observation de l’Union africaine. Elle a indiqué qu’en 2008, l’OEA avait également participé à des travaux similaires pour les élections législatives en Angola.</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 xml:space="preserve">S’agissant de la Commission interaméricaine des droits de l’homme (CIDH), il existe depuis de longues années un échange d’informations  grâce à des contacts et à des visites. En mai 2009, les rapporteurs régionaux pour la liberté d’expression des deux organismes, conjointement  avec les rapporteurs spéciaux des Nations unies et de l’Organisation pour la sécurité et la coopération en Europe (OSCE), ont publié une Déclaration conjointe sur une plate-forme de moyens de communications et des élections. </w:t>
      </w:r>
    </w:p>
    <w:p>
      <w:pPr>
        <w:pStyle w:val="Normal"/>
        <w:ind w:firstLine="720"/>
        <w:jc w:val="both"/>
        <w:rPr>
          <w:sz w:val="22"/>
          <w:szCs w:val="22"/>
          <w:lang w:val="fr-FR"/>
        </w:rPr>
      </w:pPr>
      <w:r>
        <w:rPr>
          <w:sz w:val="22"/>
          <w:szCs w:val="22"/>
          <w:lang w:val="fr-FR"/>
        </w:rPr>
      </w:r>
    </w:p>
    <w:p>
      <w:pPr>
        <w:pStyle w:val="Normal"/>
        <w:ind w:firstLine="720"/>
        <w:jc w:val="both"/>
        <w:rPr/>
      </w:pPr>
      <w:r>
        <w:rPr>
          <w:sz w:val="22"/>
          <w:szCs w:val="22"/>
          <w:lang w:val="fr-FR"/>
        </w:rPr>
        <w:t xml:space="preserve">Mme Klinger a indiqué que la CIDH et la Commission africaine des droits de l’Homme et des peuples (CADHP) essaient d’accroître la coopération en établissant des liens et un échange d’informations continus. La CIDH fournira des renseignements sur des questions telles que la jurisprudence, l’établissement de rapports, les visites in situ, les rapports pays et les mesures visant à appliquer des normes et décisions régionales sur les droits humains. Ces deux organismes travaillent également sur un autre projet concernant un échange ou un débat éventuel sur des questions d’intérêt commun, en se focalisant principalement sur la manière d’affronter les problèmes de procédure pour faire en sorte que les commissions intéressées puissent agir avec le maximum d’efficacité afin de promouvoir et protéger les droits humains dans chaque région.  </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 xml:space="preserve">Plusieurs initiatives en sont au stade de la planification pour 2010 ; elles sont financées partiellement par la Mission permanente des États-Unis près l’OEA. </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 xml:space="preserve">Parmi ces activités, Mme Klinger a mentionné le deuxième « Forum sur la démocratie et les droits humains » décidé par les responsables de l’OEA et de l’UA, et qui serait le suivi  du premier « Forum Pont de la démocratie ». </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 xml:space="preserve">La préparation du Plan de travail 2010-2011 est en cours et l’on prévoit une visite préparatoire à un échange programmatique pour mi-avril ou fin avril, afin d’assurer le suivi du Mémorandum d’accord où il est prévu que les activités menées conjointement feront l’objet d’un accord. </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 xml:space="preserve">L’organisation d’une réunion extraordinaire du Conseil permanent de l’OEA,  qui permettra de recevoir de hauts fonctionnaires de l’Union africaine comme le prévoit la résolution AG/RES. 2419 (XXXVIII-O/08), est aussi au stade de la planification. </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 xml:space="preserve">Mme  Klinger a terminé son exposé en disant que des progrès significatifs avaient été accomplis, peut-être pas avec toute la célérité voulue, mais que le Secrétariat poursuivrait ses efforts pour essayer d’obtenir les meilleurs résultats dans le minimum de temps. </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 xml:space="preserve">Les délégations du Mexique, des États-Unis, du Chili et du Venezuela ont remercié Mme Klinger d’avoir présenté le rapport et elles ont réitéré leur appui à la coopération continue entre l’OEA et l’UA pour poursuivre les objectifs communs aux deux institutions. </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La Délégation du Mexique a souligné d’autre part que le rapprochement entre les deux institutions déboucherait sur une meilleure compréhension et sur le  renforcement de la démocratie dans les deux continents. Elle a noté avec satisfaction la signature du Mémorandum d’Accord, l’échange d’expériences en matière d’observation des élections et le projet de la CIDH pour établir un échange continu d’informations.  En terminant son intervention elle a exprimé l’espoir que le Mémorandum d’accord permettrait à l’avenir d’établir des liens en matière de développement intégré.</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 xml:space="preserve">La Délégation des États-Unis a indiqué qu’elle souhaiterait recommander que cette question soit présentée  à une prochaine réunion du Conseil permanent, car c’est une question particulièrement importante au moment où l’OEA et l’UA en sont au stade de la mise en œuvre du Mémorandum d’accord.  Elle a souligné que ces dernières années ont vu la transformation démocratique du continent africain ; comme il a été remarqué au Conseil permanent, le Continent américain partage avec le continent africain un engagement envers la démocratie reflété tant dans la Charte démocratique interaméricaine que dans la Charte africaine sur la démocratie, les élections et la gouvernance. Elle a indiqué que son gouvernement était heureux d’avoir appuyé les récents efforts de l’OEA pour renforcer la coopération avec l’UA, notamment dans le domaine des droits humains, et il espère poursuivre cet appui. Enfin, elle a indiqué que le défi que devra affronter l’OEA sera d’utiliser cette association démocratique entre Américains et Africains pour obtenir les avantages de la démocratie.  La Délégation des États-Unis attendait avec impatience de travailler avec les États membres qui partagent des liens culturels, économiques ou politiques avec l’Afrique.  </w:t>
      </w:r>
    </w:p>
    <w:p>
      <w:pPr>
        <w:pStyle w:val="Normal"/>
        <w:ind w:firstLine="720"/>
        <w:jc w:val="both"/>
        <w:rPr>
          <w:sz w:val="22"/>
          <w:szCs w:val="22"/>
          <w:lang w:val="fr-FR"/>
        </w:rPr>
      </w:pPr>
      <w:r>
        <w:rPr>
          <w:sz w:val="22"/>
          <w:szCs w:val="22"/>
          <w:lang w:val="fr-FR"/>
        </w:rPr>
      </w:r>
    </w:p>
    <w:p>
      <w:pPr>
        <w:pStyle w:val="Normal"/>
        <w:ind w:firstLine="720"/>
        <w:jc w:val="both"/>
        <w:rPr>
          <w:sz w:val="22"/>
          <w:szCs w:val="22"/>
        </w:rPr>
      </w:pPr>
      <w:r>
        <w:rPr>
          <w:sz w:val="22"/>
          <w:szCs w:val="22"/>
          <w:lang w:val="fr-FR"/>
        </w:rPr>
        <w:t xml:space="preserve">La Délégation du Chili a souligné les importants travaux accomplis et a salué la signature du Mémorandum d’accord. Elle a évoqué les travaux aussi bien de la Commission interaméricaine des droits de l’homme que ceux relatifs aux élections, et a indiqué qu’elle espérait qu’avec la signature du Mémorandum, il serait possible de poursuivre et de développer d’autres domaines d’activités importants au sein de l’Organisation. </w:t>
      </w:r>
    </w:p>
    <w:p>
      <w:pPr>
        <w:pStyle w:val="Normal"/>
        <w:ind w:firstLine="720"/>
        <w:jc w:val="both"/>
        <w:rPr>
          <w:sz w:val="22"/>
          <w:szCs w:val="22"/>
        </w:rPr>
      </w:pPr>
      <w:r>
        <w:rPr>
          <w:sz w:val="22"/>
          <w:szCs w:val="22"/>
        </w:rPr>
      </w:r>
    </w:p>
    <w:p>
      <w:pPr>
        <w:pStyle w:val="Normal"/>
        <w:ind w:firstLine="720"/>
        <w:jc w:val="both"/>
        <w:rPr>
          <w:sz w:val="22"/>
          <w:szCs w:val="22"/>
          <w:lang w:val="fr-FR"/>
        </w:rPr>
      </w:pPr>
      <w:r>
        <w:rPr>
          <w:sz w:val="22"/>
          <w:szCs w:val="22"/>
          <w:lang w:val="fr-FR"/>
        </w:rPr>
        <w:t xml:space="preserve">La Délégation du Venezuela a réitéré l’intérêt que porte son pays à cette question. Afin d’enrichir le rapport qui était présenté, elle a indiqué qu’il serait bon de rappeler que les antécédents de cette coopération remontaient à 2002, car la manière dont le paragraphe était rédigé donnait à penser que cette coopération avait débuté avec le Forum Pont de la démocratie « Efforts régionaux multilatéraux pour la promotion et la défense de la démocratie en Afrique et dans les Amériques », qui a eu lieu en 2007.  Elle a également suggéré que, s’agissant de l’objectif et/ou des intérêts communs comme la protection et la promotion de la démocratie et des processus démocratiques, et  pour être en conformité avec la résolution de l’Assemblée générale, il faudrait aussi évoquer la recherche du développement économique et des relations économiques équitables qui est le langage employé dans la résolution et qui se réfère à la lutte contre la faim, la pauvreté et à la promotion de l’inclusion sociale.  Pour ce qui est des travaux menés à bien avec la CIDH, elle a demandé s’il existe un projet commun concernant plus particulièrement la rédaction de rapports sur les droits des personnes d’ascendance africaine et contre la discrimination raciale, référence qui est faite dans la résolution AG/RES. 2419 lorsqu’on parle de la CIDH. S’agissant des activités futures de coopération, elle a indiqué que le deuxième forum devrait être axé non seulement sur la démocratie et les droits humains mais aussi sur le développement économique et social, puisque ces thèmes ne devraient pas être séparés. </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 xml:space="preserve">Mme Klinger a remercié les intervenants de leurs commentaires et de leurs questions et a indiqué que le Mémorandum d’accord faisait référence, dans ses objectifs et domaines de coopération, aux thèmes tels que la démocratie, le renforcement des institutions démocratiques, la résolution des conflits, la protection des droits humains et des personnes, et le développement socio-économique. Mais d’après les travaux réalisés et les déclarations de l’Union africaine, la majorité des actions ont été menées dans le domaine de la démocratie et des droits humains car c’est ce qu’il a été possible de faire. Cela ne signifie pas, a-t-elle poursuivi,  que le développement socio-économique ne sera pas abordé à un moment ou à un autre.  Elle a indiqué que c’était le premier forum qui avait donné l’idée d’en organiser un deuxième dont le titre et le thème étaient toujours à l’étude. Le rapport mentionnait uniquement les sujets sur lesquels on était en train de se pencher, mais ce n’était pas encore le format définitif. </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 xml:space="preserve">La Délégation du Venezuela a remercié Mme Klinger de ses explications et a demandé que l’on différencie les forums pour que soit bien enregistrée l’explication qui venait d’être donnée et selon laquelle la résolution n’émanait pas de l’organisation d’un forum appelé « Démocratie et droits humains ». Ainsi, a-t-elle ajouté, le texte suivrait de plus près ce que dit la résolution. </w:t>
      </w:r>
    </w:p>
    <w:p>
      <w:pPr>
        <w:pStyle w:val="Normal"/>
        <w:ind w:firstLine="720"/>
        <w:jc w:val="both"/>
        <w:rPr>
          <w:sz w:val="22"/>
          <w:szCs w:val="22"/>
          <w:lang w:val="fr-FR"/>
        </w:rPr>
      </w:pPr>
      <w:r>
        <w:rPr>
          <w:sz w:val="22"/>
          <w:szCs w:val="22"/>
          <w:lang w:val="fr-FR"/>
        </w:rPr>
      </w:r>
    </w:p>
    <w:p>
      <w:pPr>
        <w:pStyle w:val="Normal"/>
        <w:ind w:firstLine="720"/>
        <w:jc w:val="both"/>
        <w:rPr/>
      </w:pPr>
      <w:r>
        <w:rPr>
          <w:sz w:val="22"/>
          <w:szCs w:val="22"/>
          <w:lang w:val="fr-FR"/>
        </w:rPr>
        <w:t>La Commission générale a pris note du rapport qui a été présenté et des commentaires et observations des délégations, et a décidé d’en informer le Conseil permanent.</w:t>
      </w:r>
      <w:r>
        <w:br w:type="page"/>
      </w:r>
    </w:p>
    <w:p>
      <w:pPr>
        <w:pStyle w:val="Normal"/>
        <w:ind w:firstLine="720"/>
        <w:jc w:val="both"/>
        <w:rPr>
          <w:sz w:val="22"/>
          <w:szCs w:val="22"/>
          <w:lang w:val="fr-FR"/>
        </w:rPr>
      </w:pPr>
      <w:r>
        <w:rPr>
          <w:sz w:val="22"/>
          <w:szCs w:val="22"/>
          <w:lang w:val="fr-FR"/>
        </w:rPr>
      </w:r>
    </w:p>
    <w:p>
      <w:pPr>
        <w:pStyle w:val="Normal"/>
        <w:numPr>
          <w:ilvl w:val="0"/>
          <w:numId w:val="1"/>
        </w:numPr>
        <w:jc w:val="both"/>
        <w:rPr>
          <w:sz w:val="22"/>
          <w:szCs w:val="22"/>
          <w:u w:val="single"/>
          <w:lang w:val="fr-FR"/>
        </w:rPr>
      </w:pPr>
      <w:r>
        <w:rPr>
          <w:sz w:val="22"/>
          <w:szCs w:val="22"/>
          <w:u w:val="single"/>
          <w:lang w:val="fr-FR"/>
        </w:rPr>
        <w:t>Rapport et projet de résolution sur la «Liberté de commerce et d’investissement dans le Continent</w:t>
      </w:r>
      <w:r>
        <w:rPr>
          <w:sz w:val="22"/>
          <w:szCs w:val="22"/>
          <w:lang w:val="fr-FR"/>
        </w:rPr>
        <w:t xml:space="preserve">» </w:t>
      </w:r>
    </w:p>
    <w:p>
      <w:pPr>
        <w:pStyle w:val="Normal"/>
        <w:ind w:firstLine="720"/>
        <w:jc w:val="both"/>
        <w:rPr>
          <w:sz w:val="22"/>
          <w:szCs w:val="22"/>
          <w:u w:val="single"/>
          <w:lang w:val="fr-FR"/>
        </w:rPr>
      </w:pPr>
      <w:r>
        <w:rPr>
          <w:sz w:val="22"/>
          <w:szCs w:val="22"/>
          <w:u w:val="single"/>
          <w:lang w:val="fr-FR"/>
        </w:rPr>
      </w:r>
    </w:p>
    <w:p>
      <w:pPr>
        <w:pStyle w:val="Normal"/>
        <w:ind w:firstLine="720"/>
        <w:jc w:val="both"/>
        <w:rPr/>
      </w:pPr>
      <w:r>
        <w:rPr>
          <w:sz w:val="22"/>
          <w:szCs w:val="22"/>
          <w:lang w:val="fr-FR"/>
        </w:rPr>
        <w:t>Le Président a mentionné que la présentation du rapport (CP/CG-1822/10), préparé par le Secrétariat se faisait conformément aux dispositions de la résolution de l’Assemblée générale  AG/RES. 2450 (XXXIX-O/09).  Il a précisé que ce rapport était une mise à jour des rapports précédents et que le projet de résolution avait été présenté par la Délégation du Mexique  (CP/CG-1821/10).</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 xml:space="preserve">Avant la présentation du projet de résolution, la Délégation de la République d’Argentine, appuyée par la Délégation de Sainte Lucie, a demandé que l’examen de ce projet soit reporté, compte tenu du peu de temps qui leur avait été accordé pour l’étudier et pour consulter leurs autorités. </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 xml:space="preserve">La Délégation du Mexique a demandé, ce qui a été accepté, que l’on autorise la présentation du rapport et du projet de résolution et que l’on en reporte uniquement l’adoption à la prochaine session. </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 xml:space="preserve">Lors de son exposé, la Délégation du Mexique a indiqué que le rapport renfermait les antécédents de cette question qui remonte à 1996. Sa délégation estimait que vu l’importance de cette question, il fallait la reprendre. Quant au projet de résolution présenté, il s’agissait d’une actualisation par laquelle on cherchait à maintenir cette question et l’opinion juridique du Comité juridique interaméricain. Elle a indiqué que le texte ne comportait pas de changements significatifs par rapport à la résolution adoptée par l’Assemblée générale à sa dernière session ordinaire, et que l’on avait simplement mis à jour les références. </w:t>
      </w:r>
    </w:p>
    <w:p>
      <w:pPr>
        <w:pStyle w:val="Normal"/>
        <w:ind w:firstLine="720"/>
        <w:jc w:val="both"/>
        <w:rPr>
          <w:sz w:val="22"/>
          <w:szCs w:val="22"/>
          <w:lang w:val="fr-FR"/>
        </w:rPr>
      </w:pPr>
      <w:r>
        <w:rPr>
          <w:sz w:val="22"/>
          <w:szCs w:val="22"/>
          <w:lang w:val="fr-FR"/>
        </w:rPr>
      </w:r>
    </w:p>
    <w:p>
      <w:pPr>
        <w:pStyle w:val="Normal"/>
        <w:ind w:firstLine="720"/>
        <w:jc w:val="both"/>
        <w:rPr/>
      </w:pPr>
      <w:r>
        <w:rPr>
          <w:sz w:val="22"/>
          <w:szCs w:val="22"/>
          <w:lang w:val="fr-FR"/>
        </w:rPr>
        <w:t>La Délégation des États-Unis a indiqué que si elle comprenait les raisons invoqués par le Mexique, elle voulait souligner que cette résolution avait été présentée pendant quinze ans consécutifs et que l’Organisation devrait penser à conduire ses travaux différemment.  Le fait de ne pas présenter une résolution une année donnée ne signifie pas que le mandat n’est plus valable.</w:t>
      </w:r>
    </w:p>
    <w:p>
      <w:pPr>
        <w:pStyle w:val="Normal"/>
        <w:ind w:firstLine="720"/>
        <w:jc w:val="both"/>
        <w:rPr>
          <w:sz w:val="22"/>
          <w:szCs w:val="22"/>
          <w:lang w:val="fr-FR"/>
        </w:rPr>
      </w:pPr>
      <w:r>
        <w:rPr>
          <w:sz w:val="22"/>
          <w:szCs w:val="22"/>
          <w:lang w:val="fr-FR"/>
        </w:rPr>
      </w:r>
    </w:p>
    <w:p>
      <w:pPr>
        <w:pStyle w:val="Normal"/>
        <w:ind w:firstLine="720"/>
        <w:jc w:val="both"/>
        <w:rPr/>
      </w:pPr>
      <w:r>
        <w:rPr>
          <w:sz w:val="22"/>
          <w:szCs w:val="22"/>
          <w:lang w:val="fr-FR"/>
        </w:rPr>
        <w:t xml:space="preserve">La Délégation du Mexique a signalé que tout en appréciant et en respectant ce qui a été dit par l’une des trente-trois délégations présentes autour de la table, elle voulait insister sur le fait que sa délégation souhaitait aller au-delà de la simple modification ou mise à jour d’un nombre, et aborder l’importance et l’applicabilité  de la question. Elle a indiqué que lorsque la situation aura changé, la résolution n’existera plus mais tant qu’il y aura le </w:t>
      </w:r>
      <w:r>
        <w:rPr>
          <w:i/>
          <w:sz w:val="22"/>
          <w:szCs w:val="22"/>
          <w:lang w:val="fr-FR"/>
        </w:rPr>
        <w:t>statu quo,</w:t>
      </w:r>
      <w:r>
        <w:rPr>
          <w:sz w:val="22"/>
          <w:szCs w:val="22"/>
          <w:lang w:val="fr-FR"/>
        </w:rPr>
        <w:t xml:space="preserve"> il convient que sa délégation insiste pour présenter, souligner, et mettre en exergue combien il est important que cette question soit connue de  l’Organisation.</w:t>
      </w:r>
    </w:p>
    <w:p>
      <w:pPr>
        <w:pStyle w:val="Normal"/>
        <w:ind w:firstLine="720"/>
        <w:jc w:val="both"/>
        <w:rPr>
          <w:sz w:val="22"/>
          <w:szCs w:val="22"/>
          <w:lang w:val="fr-FR"/>
        </w:rPr>
      </w:pPr>
      <w:r>
        <w:rPr>
          <w:sz w:val="22"/>
          <w:szCs w:val="22"/>
          <w:lang w:val="fr-FR"/>
        </w:rPr>
      </w:r>
    </w:p>
    <w:p>
      <w:pPr>
        <w:pStyle w:val="Normal"/>
        <w:numPr>
          <w:ilvl w:val="0"/>
          <w:numId w:val="1"/>
        </w:numPr>
        <w:jc w:val="both"/>
        <w:rPr>
          <w:sz w:val="22"/>
          <w:szCs w:val="22"/>
          <w:u w:val="single"/>
          <w:lang w:val="fr-FR"/>
        </w:rPr>
      </w:pPr>
      <w:r>
        <w:rPr>
          <w:sz w:val="22"/>
          <w:szCs w:val="22"/>
          <w:u w:val="single"/>
          <w:lang w:val="fr-FR"/>
        </w:rPr>
        <w:t>Questions diverses</w:t>
      </w:r>
    </w:p>
    <w:p>
      <w:pPr>
        <w:pStyle w:val="Normal"/>
        <w:ind w:firstLine="720"/>
        <w:jc w:val="both"/>
        <w:rPr>
          <w:sz w:val="22"/>
          <w:szCs w:val="22"/>
          <w:u w:val="single"/>
          <w:lang w:val="fr-FR"/>
        </w:rPr>
      </w:pPr>
      <w:r>
        <w:rPr>
          <w:sz w:val="22"/>
          <w:szCs w:val="22"/>
          <w:u w:val="single"/>
          <w:lang w:val="fr-FR"/>
        </w:rPr>
      </w:r>
    </w:p>
    <w:p>
      <w:pPr>
        <w:pStyle w:val="Normal"/>
        <w:ind w:firstLine="720"/>
        <w:jc w:val="both"/>
        <w:rPr>
          <w:sz w:val="22"/>
          <w:szCs w:val="22"/>
          <w:lang w:val="fr-FR"/>
        </w:rPr>
      </w:pPr>
      <w:r>
        <w:rPr>
          <w:sz w:val="22"/>
          <w:szCs w:val="22"/>
          <w:lang w:val="fr-FR"/>
        </w:rPr>
        <w:t>En l’absence d’autres questions à examiner, et avant de lever la séance, le Président a rappelé que lorsque le plan de travail de la Commission avait été approuvé en février dernier, le 23 avril avait été fixé comme date butoir pour recevoir les projets de résolution devant être étudiés. Il a précisé qu’à ce jour, deux projets de résolution avaient été soumis dont un seul avait été approuvé.</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Dans la mesure où cette session était la dernière où il officiait en qualité de Président de la Commission générale, il lui était agréable d’exprimer à chacun ses plus sincères remerciements pour l’appui qu’il avait reçu à chaque instant pendant l’exercice de son mandat. Il s’est déclaré satisfait des résultats obtenus puisqu’il avait été possible d’avancer dans l’agenda de l’année en examinant cinq des six rapports annuels, et neuf résolutions de l’Assemblée générale sur les quatorze qui avaient été présentées.  Il a remercié M. Juan Carlos Goldie, Secrétaire de la Commission, pour son travail qui a effectivement permis d’appuyer les travaux de la présidence et de la Commission.</w:t>
      </w:r>
    </w:p>
    <w:p>
      <w:pPr>
        <w:pStyle w:val="Normal"/>
        <w:ind w:firstLine="720"/>
        <w:jc w:val="both"/>
        <w:rPr>
          <w:sz w:val="22"/>
          <w:szCs w:val="22"/>
          <w:lang w:val="fr-FR"/>
        </w:rPr>
      </w:pPr>
      <w:r>
        <w:rPr>
          <w:sz w:val="22"/>
          <w:szCs w:val="22"/>
          <w:lang w:val="fr-FR"/>
        </w:rPr>
      </w:r>
    </w:p>
    <w:p>
      <w:pPr>
        <w:pStyle w:val="Normal"/>
        <w:ind w:firstLine="720"/>
        <w:jc w:val="both"/>
        <w:rPr>
          <w:vanish/>
        </w:rPr>
      </w:pPr>
      <w:r>
        <w:rPr>
          <w:sz w:val="22"/>
          <w:szCs w:val="22"/>
          <w:lang w:val="fr-FR"/>
        </w:rPr>
        <w:t>La séance a été levée à 13 h 01.</w:t>
      </w:r>
      <w:bookmarkStart w:id="0" w:name="_PictureBullets"/>
      <w:bookmarkEnd w:id="0"/>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2"/>
      <w:headerReference w:type="first" r:id="rId3"/>
      <w:type w:val="nextPage"/>
      <w:pgSz w:w="12240" w:h="15840"/>
      <w:pgMar w:left="1699"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lang w:val="pt-B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w:hAnsi="Times" w:cs="Time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Times" w:hAnsi="Times" w:cs="Times"/>
    </w:rPr>
  </w:style>
  <w:style w:type="character" w:styleId="WW8Num9z1">
    <w:name w:val="WW8Num9z1"/>
    <w:qFormat/>
    <w:rPr>
      <w:rFonts w:ascii="Times" w:hAnsi="Times" w:cs="Times"/>
      <w:lang w:val="es-ES"/>
    </w:rPr>
  </w:style>
  <w:style w:type="character" w:styleId="WW8Num10z0">
    <w:name w:val="WW8Num10z0"/>
    <w:qFormat/>
    <w:rPr>
      <w:rFonts w:ascii="Times" w:hAnsi="Times" w:cs="Times"/>
    </w:rPr>
  </w:style>
  <w:style w:type="character" w:styleId="WW8Num11z0">
    <w:name w:val="WW8Num11z0"/>
    <w:qFormat/>
    <w:rPr/>
  </w:style>
  <w:style w:type="character" w:styleId="WW8Num12z0">
    <w:name w:val="WW8Num12z0"/>
    <w:qFormat/>
    <w:rPr/>
  </w:style>
  <w:style w:type="character" w:styleId="WW8Num13z0">
    <w:name w:val="WW8Num13z0"/>
    <w:qFormat/>
    <w:rPr>
      <w:rFonts w:ascii="Times" w:hAnsi="Times" w:cs="Time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w:hAnsi="Times" w:cs="Time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w:hAnsi="Times" w:cs="Time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Longtext1">
    <w:name w:val="long_text1"/>
    <w:basedOn w:val="DefaultParagraphFont"/>
    <w:qFormat/>
    <w:rPr>
      <w:sz w:val="20"/>
      <w:szCs w:val="20"/>
    </w:rPr>
  </w:style>
  <w:style w:type="paragraph" w:styleId="Heading">
    <w:name w:val="Heading"/>
    <w:basedOn w:val="Normal"/>
    <w:next w:val="TextBody"/>
    <w:qFormat/>
    <w:pPr>
      <w:tabs>
        <w:tab w:val="clear" w:pos="720"/>
        <w:tab w:val="center" w:pos="2160" w:leader="none"/>
        <w:tab w:val="left" w:pos="7200" w:leader="none"/>
      </w:tabs>
    </w:pPr>
    <w:rPr>
      <w:sz w:val="22"/>
      <w:szCs w:val="2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0">
    <w:name w:val="0"/>
    <w:basedOn w:val="Normal"/>
    <w:qFormat/>
    <w:pPr>
      <w:widowControl w:val="false"/>
      <w:autoSpaceDE w:val="false"/>
      <w:spacing w:lineRule="atLeast" w:line="240"/>
    </w:pPr>
    <w:rPr>
      <w:lang w:val="en-US"/>
    </w:rPr>
  </w:style>
  <w:style w:type="paragraph" w:styleId="BalloonText">
    <w:name w:val="Balloon Text"/>
    <w:basedOn w:val="Normal"/>
    <w:qFormat/>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n-US"/>
    </w:rPr>
  </w:style>
  <w:style w:type="paragraph" w:styleId="Footnote">
    <w:name w:val="Footnote Text"/>
    <w:basedOn w:val="Normal"/>
    <w:pPr/>
    <w:rPr>
      <w:sz w:val="20"/>
      <w:szCs w:val="20"/>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rPr>
  </w:style>
  <w:style w:type="paragraph" w:styleId="CPFooter">
    <w:name w:val="CP Footer"/>
    <w:basedOn w:val="Footer"/>
    <w:qFormat/>
    <w:pPr>
      <w:snapToGrid w:val="false"/>
      <w:jc w:val="center"/>
    </w:pPr>
    <w:rPr>
      <w:sz w:val="22"/>
      <w:szCs w:val="22"/>
      <w:lang w:val="en-US"/>
    </w:rPr>
  </w:style>
  <w:style w:type="paragraph" w:styleId="CenterTittle">
    <w:name w:val="Center Tittle"/>
    <w:basedOn w:val="Normal"/>
    <w:qFormat/>
    <w:pPr>
      <w:jc w:val="center"/>
    </w:pPr>
    <w:rPr>
      <w:sz w:val="22"/>
      <w:szCs w:val="22"/>
      <w:lang w:val="en-US"/>
    </w:rPr>
  </w:style>
  <w:style w:type="paragraph" w:styleId="CPClassification">
    <w:name w:val="CP Classification"/>
    <w:basedOn w:val="Normal"/>
    <w:qFormat/>
    <w:pPr>
      <w:tabs>
        <w:tab w:val="clear" w:pos="720"/>
        <w:tab w:val="center" w:pos="2160" w:leader="none"/>
        <w:tab w:val="left" w:pos="7200" w:leader="none"/>
      </w:tabs>
      <w:ind w:left="7200" w:right="-504" w:hanging="0"/>
      <w:jc w:val="both"/>
    </w:pPr>
    <w:rPr>
      <w:sz w:val="22"/>
      <w:szCs w:val="22"/>
    </w:rPr>
  </w:style>
  <w:style w:type="paragraph" w:styleId="Horario">
    <w:name w:val="Horario"/>
    <w:basedOn w:val="Normal"/>
    <w:qFormat/>
    <w:pPr>
      <w:tabs>
        <w:tab w:val="clear" w:pos="720"/>
        <w:tab w:val="left" w:pos="2664" w:leader="none"/>
      </w:tabs>
    </w:pPr>
    <w:rPr>
      <w:sz w:val="22"/>
      <w:szCs w:val="22"/>
      <w:lang w:val="en-US"/>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CharChar2CharCarChar">
    <w:name w:val=" Char Char2 Char Car Char"/>
    <w:basedOn w:val="Normal"/>
    <w:next w:val="Normal"/>
    <w:qFormat/>
    <w:pPr>
      <w:spacing w:lineRule="exact" w:line="240" w:before="0" w:after="160"/>
    </w:pPr>
    <w:rPr>
      <w:rFonts w:ascii="Tahoma" w:hAnsi="Tahoma" w:cs="Tahoma"/>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6:02:00Z</dcterms:created>
  <dc:creator>HLachmising</dc:creator>
  <dc:description/>
  <cp:keywords/>
  <dc:language>en-US</dc:language>
  <cp:lastModifiedBy>CBrice</cp:lastModifiedBy>
  <cp:lastPrinted>2010-03-31T19:06:00Z</cp:lastPrinted>
  <dcterms:modified xsi:type="dcterms:W3CDTF">2010-04-07T17:40:00Z</dcterms:modified>
  <cp:revision>10</cp:revision>
  <dc:subject/>
  <dc:title>TEMAS PARA LA SESION DEL CONSEJO PERMANENTE</dc:title>
</cp:coreProperties>
</file>