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>L’ORGANISATION DES ÉTATS AMÉRICAINS</w:t>
        <w:tab/>
        <w:t>CP/CG-1959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FR"/>
        </w:rPr>
        <w:tab/>
        <w:tab/>
        <w:t>24 avril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 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jc w:val="center"/>
        <w:rPr>
          <w:lang w:val="fr-FR"/>
        </w:rPr>
      </w:pPr>
      <w:r>
        <w:rPr>
          <w:lang w:val="fr-FR"/>
        </w:rPr>
        <w:t>A N N O N C E</w:t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 xml:space="preserve">Le Secrétariat du Conseil permanent présente ses compliments aux missions permanentes et, à la demande de la Présidence de la Commission générale, a l’honneur de les informer que la prochaine réunion de la Commission générale aura lieu le 2 mai 2013 de 14 h 30 à 17 h 30 dans la Salle Guerrero. L’ordre du jour de cette réunion sera diffusé dès que possib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fr-FR"/>
        </w:rPr>
        <w:tab/>
        <w:t>La Présidence saurait gré aux délégations de bien vouloir prendre les dispositions nécessaires pour accélérer autant que possible le dépôt des projets de résolution et elle leur demande de tenir compte à cet égard de la méthodologie proposée pour le dépôt et l’examen des projets de résolution, laquelle a été présentée lors de la séance du Conseil permanent tenue le 25 mars écoulé (</w:t>
      </w:r>
      <w:hyperlink r:id="rId2">
        <w:r>
          <w:rPr>
            <w:rStyle w:val="InternetLink"/>
            <w:sz w:val="22"/>
            <w:szCs w:val="22"/>
            <w:lang w:val="fr-FR"/>
          </w:rPr>
          <w:t>CP/doc.4847/13</w:t>
        </w:r>
      </w:hyperlink>
      <w:r>
        <w:rPr>
          <w:sz w:val="22"/>
          <w:szCs w:val="22"/>
          <w:lang w:val="fr-FR"/>
        </w:rPr>
        <w:t>).</w: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Times New Roman"/>
      <w:sz w:val="22"/>
      <w:lang w:val="es-ES"/>
    </w:rPr>
  </w:style>
  <w:style w:type="character" w:styleId="CharChar1">
    <w:name w:val=" Char Char1"/>
    <w:qFormat/>
    <w:rPr>
      <w:rFonts w:eastAsia="Times New Roman"/>
      <w:sz w:val="22"/>
      <w:lang w:val="es-E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Times New Roman"/>
      <w:sz w:val="22"/>
      <w:szCs w:val="22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/>
      <w:sz w:val="22"/>
      <w:szCs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eastAsia="Times New Roman"/>
      <w:sz w:val="22"/>
      <w:szCs w:val="20"/>
      <w:lang w:val="es-E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rFonts w:eastAsia="Times New Roman"/>
      <w:sz w:val="2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2"/>
      <w:szCs w:val="20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2"/>
      <w:szCs w:val="20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doc.&amp;classNum=4847&amp;lang=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8:14:00Z</dcterms:created>
  <dc:creator>%username%</dc:creator>
  <dc:description/>
  <cp:keywords/>
  <dc:language>en-US</dc:language>
  <cp:lastModifiedBy>CBrice</cp:lastModifiedBy>
  <dcterms:modified xsi:type="dcterms:W3CDTF">2013-04-24T19:09:00Z</dcterms:modified>
  <cp:revision>3</cp:revision>
  <dc:subject/>
  <dc:title/>
</cp:coreProperties>
</file>