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L’ORGANISATION DES ÉTATS AMÉRICAINS </w:t>
        <w:tab/>
        <w:t>CP/CG-1981/14 rev 2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10 avril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 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>ORDRE DU JOUR</w:t>
      </w:r>
    </w:p>
    <w:p>
      <w:pPr>
        <w:pStyle w:val="TitleUppercase"/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 :</w:t>
        <w:tab/>
        <w:t>lundi 14 avril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 :</w:t>
        <w:tab/>
        <w:t>salle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 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.</w:t>
        <w:tab/>
        <w:t>Adoption de l’ordre du jour (CP/CG-1981/14 rev. 2 corr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 xml:space="preserve">2. </w:t>
        <w:tab/>
        <w:t>Présentation du Rapport annuel du Tribunal administratif de l’Organisation des États Américains adressé à la quarante-quatrième session ordinaire de l’Assemblée générale, par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ercedes Carrillo, Secrétaire du Tribunal (</w:t>
      </w:r>
      <w:hyperlink r:id="rId2">
        <w:r>
          <w:rPr>
            <w:rStyle w:val="InternetLink"/>
            <w:lang w:val="fr-FR"/>
          </w:rPr>
          <w:t>CP/doc.4967/14</w:t>
        </w:r>
      </w:hyperlink>
      <w:r>
        <w:rPr>
          <w:lang w:val="fr-F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/>
      </w:pPr>
      <w:r>
        <w:rPr>
          <w:lang w:val="fr-FR"/>
        </w:rPr>
        <w:t>3.</w:t>
        <w:tab/>
        <w:t>Présentation du Rapport annuel de la Commission interaméricaine des télécommunications (CITEL) adressé à la quarante-quatrième session ordinaire de l’Assemblée générale, par M. Gedeón Santos, Président du Conseil directeur de la CITEL et Président du Conseil directeur d’INDOTEL (</w:t>
      </w:r>
      <w:hyperlink r:id="rId3">
        <w:r>
          <w:rPr>
            <w:rStyle w:val="InternetLink"/>
            <w:lang w:val="fr-FR"/>
          </w:rPr>
          <w:t>CP/doc.4969/14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4.</w:t>
        <w:tab/>
        <w:t>Autres questions</w:t>
      </w:r>
    </w:p>
    <w:sectPr>
      <w:type w:val="nextPage"/>
      <w:pgSz w:w="12240" w:h="15840"/>
      <w:pgMar w:left="1699" w:right="144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967&amp;lang=f" TargetMode="External"/><Relationship Id="rId3" Type="http://schemas.openxmlformats.org/officeDocument/2006/relationships/hyperlink" Target="http://scm.oas.org/IDMS/Redirectpage.aspx?class=CP/doc.&amp;classNum=4969&amp;lang=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7:58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4-04-11T20:15:00Z</dcterms:modified>
  <cp:revision>7</cp:revision>
  <dc:subject/>
  <dc:title/>
</cp:coreProperties>
</file>