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705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705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RGANIZAÇÃO DOS ESTADOS AMERICANOS</w:t>
        <w:tab/>
        <w:t>CP/CAJP-2029/03 rev. 6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705" w:hanging="0"/>
        <w:jc w:val="both"/>
        <w:rPr>
          <w:lang w:val="pt-BR"/>
        </w:rPr>
      </w:pPr>
      <w:r>
        <w:rPr>
          <w:lang w:val="pt-BR"/>
        </w:rPr>
        <w:tab/>
        <w:tab/>
        <w:t>9 maio 200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705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OMISSÃO DE ASSUNTOS JURÍDICOS E POLÍTICOS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COMPANHAMENTO DA CONVENÇÃO INTERAMERICANA CONTRA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RRUPÇÃO E SEU PROGRAMA DE COOP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b/>
          <w:b/>
          <w:bCs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(Aprovado pela Comissão em sua sessão de 6 e maio de 20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b w:val="false"/>
          <w:b w:val="false"/>
          <w:lang w:val="pt-BR"/>
        </w:rPr>
      </w:pPr>
      <w:r>
        <w:rPr>
          <w:b w:val="false"/>
          <w:lang w:val="pt-BR"/>
        </w:rPr>
        <w:t>ACOMPANHAMENTO DA CONVENÇÃO INTERAMERICANA CONTRA A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b w:val="false"/>
          <w:b w:val="false"/>
          <w:bCs w:val="false"/>
          <w:lang w:val="pt-BR"/>
        </w:rPr>
      </w:pPr>
      <w:r>
        <w:rPr>
          <w:b w:val="false"/>
          <w:lang w:val="pt-BR"/>
        </w:rPr>
        <w:t>CORRUPÇÃO E SEU PROGRAMA DE COOPERAÇÃO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rPr>
          <w:b w:val="false"/>
          <w:b w:val="false"/>
          <w:bCs w:val="false"/>
          <w:lang w:val="pt-BR"/>
        </w:rPr>
      </w:pPr>
      <w:r>
        <w:rPr>
          <w:b w:val="false"/>
          <w:lang w:val="pt-BR"/>
        </w:rPr>
        <w:t>(Aprovado pela Comissão em sua sessão de 6 de maio de 2003)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 ASSEMBLÉIA GERAL,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 w:before="0" w:after="0"/>
        <w:jc w:val="both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rPr>
          <w:lang w:val="pt-BR"/>
        </w:rPr>
      </w:pPr>
      <w:r>
        <w:rPr>
          <w:lang w:val="pt-BR"/>
        </w:rPr>
        <w:tab/>
        <w:t>LEVANDO EM CONTA os mandatos constantes da resolução AG/RES. 1870 (XXXII-O/02) “Acompanhamento da Convenção Interamericana contra a Corrupção e de seu Programa de Cooperaçã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rPr>
          <w:lang w:val="pt-BR"/>
        </w:rPr>
      </w:pPr>
      <w:r>
        <w:rPr>
          <w:lang w:val="pt-BR"/>
        </w:rPr>
        <w:tab/>
        <w:t>CONSIDERANDO que o Plano de Ação da Terceira Cúpula das Américas dedica uma sessão especial ao tema combate à corrupção e que nele foram assumidos compromissos relativos à Convenção Interamericana contra a Corrupção, ao Programa Interamericano de Cooperação para Combater a Corrupção e ao estabelecimento de um mecanismo de acompanhamento da implementação da mencionada Convenção, bem como ao fortalecimento da Rede Interamericana de Cooperação contra a Corrupção, ao fortalecimento da participação da sociedade civil dos respectivos Estados na luta contra a corrupção e à adoção de políticas, processos e mecanismos que permitam a proteção do interesse público;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ONSIDERANDO TAMBÉM a importância da Convenção Interamericana contra a Corrupção e o fato de que ela foi assinada por 30 Estados e ratificada por outros três Estados no ano anterior, elevando assim o número ratificações dos Estados membros para 28, e o início da primeira rodada de análise, que incluiu a consideração de relatórios por país, no âmbito do Mecanismo de Acompanhamento da Implementação da Convenção Interamericana contra a Corrupção, bem como a vinculação a ele de cinco novos Estados, com o que 27 Estados membros participam agora do citado Mecanism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TENDO PRESENTE que a Convenção Interamericana contra a Corrupção indica que “o combate à corrupção fortalece as instituições democráticas e evita distorções da economia, vícios na gestão pública e a deterioração da moral social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LEVANDO EM CONTA os programas e as atividades de cooperação jurídica executados pela Secretaria-Geral no desenvolvimento do Programa Interamericano de Cooperação para Combater a Corrupção, com vistas a promover a ratificação e implementação da Convenção Interamericana contra a Corrupção, bem como a divulgação e o intercâmbio de informações por meio da Rede Interamericana de Cooperação contra a Corrupção;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LEVANDO EM CONTA TAMBÉM que se pode conseguir avanços importantes na luta contra a corrupção mediante o intercâmbio de informações, a coordenação de esforços e o estabelecimento de associações entre os diferentes ramos e níveis do governo, parlamentares, setor privado e organizações da sociedade civil interessadas;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RECONHECENDO os valiosos esforços dos Estados membros no combate à impunidade de crimes de corrupção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Indenthangingnumerated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overflowPunct w:val="true"/>
        <w:autoSpaceDE w:val="true"/>
        <w:spacing w:lineRule="auto" w:line="480"/>
        <w:textAlignment w:val="auto"/>
        <w:rPr>
          <w:szCs w:val="22"/>
          <w:lang w:val="pt-BR"/>
        </w:rPr>
      </w:pPr>
      <w:r>
        <w:rPr>
          <w:szCs w:val="22"/>
          <w:lang w:val="pt-BR"/>
        </w:rPr>
        <w:t>Instar os Estados membros da OEA que ainda não o fizeram a que considerem a assinatura e ratificação, ou ratificação, da Convenção Interamericana contra a Corrupção, ou a adesão a ela, conforme o caso, e a que participem do mecanismo de acompanhamento de sua implement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Instar os Estados Partes a que adotem todas as medidas que julgarem necessárias, a fim de adequar sua legislação interna e cumprir os compromissos assumidos ao ratificarem a Convenção ou a ela aderir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3.</w:t>
        <w:tab/>
        <w:t>Exortar os Estados Partes na Convenção Interamericana contra a Corrupção a que se prestem a mais ampla cooperação e assistência recíprocas, com base na Convenção e nas leis e tratados aplicáveis, no encaminhamento das solicitações emanadas das autoridades que, de acordo com seu direito interno, tenham competência para investigar ou julgar os atos de corrupção descritos na Convenção, a fim de combater a impunid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sz w:val="22"/>
          <w:szCs w:val="22"/>
          <w:lang w:val="pt-BR"/>
        </w:rPr>
        <w:tab/>
        <w:t>4.</w:t>
        <w:tab/>
        <w:t>Convidar os Estados Partes, membros do Mecanismo de Acompanhamento, que ainda não o tiverem feito a autorizar a publicação, por parte da Secretaria Técnica de Mecanismos de Cooperação Jurídica, de suas respostas ao questionário da primeira rodada de análi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5.</w:t>
        <w:tab/>
        <w:t>Solicitar aos Estados membros que ainda não o fizeram que respondam prontamente ao “Questionário sobre a ratificação e implementação da Convenção Interamericana contra a Corrupção” (CP/GT/PEC-68/00 rev. 3), a fim de que o Conselho Permanente possa continuar examinando as respostas encaminhadas por esses Estados, com vistas a aperfeiçoar a implementação da Convenção, fortalecer a cooperação e prestar assistência técnica aos que a solicitar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6.</w:t>
        <w:tab/>
        <w:t>Reconhecer a importância do Mecanismo de Acompanhamento da Implementação da Convenção Interamericana contra a Corrupção, bem como os avanços alcançados pela Comissão de Peritos do Mecanismo de Acompanhamento da Implementação da Convenção Interamericana contra a Corrupção, entre os quais o início da primeira rodada de análise e a consideração, adoção e publicação do primeiro relatório por país, e convidá-la a continuar avançando neste proces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/>
      </w:pPr>
      <w:r>
        <w:rPr>
          <w:sz w:val="22"/>
          <w:szCs w:val="22"/>
          <w:lang w:val="pt-BR"/>
        </w:rPr>
        <w:t>7.</w:t>
      </w:r>
      <w:r>
        <w:rPr>
          <w:b/>
          <w:bCs/>
          <w:sz w:val="22"/>
          <w:szCs w:val="22"/>
          <w:lang w:val="pt-BR"/>
        </w:rPr>
        <w:tab/>
      </w:r>
      <w:r>
        <w:rPr>
          <w:sz w:val="22"/>
          <w:szCs w:val="22"/>
          <w:lang w:val="pt-BR"/>
        </w:rPr>
        <w:t>Agradecer aos Estados Partes que realizaram contribuições voluntárias para o funcionamento do Mecanismo de Acompanhamento, as atividades de cooperação técnica e outras iniciativas voltadas para a implementação da Convenção, e instar todos os Estados Partes, e os Estados que não são partes na Convenção, a que realizem contribuições voluntárias para facilitar e assegurar sua implement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8.</w:t>
        <w:tab/>
        <w:t>Solicitar à Secretaria-Geral que continue cumprindo as funções de secretaria do Mecanismo de Acompanhamento e prestando-lhe todo o apoio técnico de que ele necessit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9.</w:t>
        <w:tab/>
        <w:t>Convidar a Conferência dos Estados Partes do Mecanismo de Acompanhamento da Implementação da Convenção Interamericana contra a Corrupção a que, em sua segunda reunião, considere, entre outros aspectos importantes, os avanços alcançados pelo Mecanismo de Acompanhamento, bem como os aspectos relativos a seu financiament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0.</w:t>
        <w:tab/>
        <w:t>Encarregar o Conselho Permanente de continuar promovendo o intercâmbio de experiências e informações entre a OEA, organizações multilaterais e instituições financeiras internacionais, a fim de coordenar, fortalecer e identificar atividades de cooperação na matéria. Propiciar também a participação nessas atividades da sociedade civil e, em particular, do setor privado, entre outras entidades pertinen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1.</w:t>
        <w:tab/>
        <w:t>Solicitar à Secretaria-Geral que, na execução do Programa Interamericano de Cooperação para Combater a Corrupção, continue realizando os trabalhos de cooperação técnica destinados a oferecer assistência para a assinatura, ratificação e implementação da Convenção Interamericana contra a Corrupção, ou para a adesão a ela, bem como para o intercâmbio de informações e de experiências entre as autoridades governamentais responsáveis pela matéria, usando, entre outros meios, a Rede Interamericana de Cooperação contra a Corrup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sz w:val="22"/>
          <w:szCs w:val="22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2pt;margin-top:720pt;width:266.35pt;height:17.95pt;mso-wrap-style:none;v-text-anchor:middl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pt-BR"/>
        </w:rPr>
        <w:t>12.</w:t>
        <w:tab/>
        <w:t>Incumbir o Conselho Permanente de apresentar à Assembléia Geral, em seu Trigésimo Quarto Período Ordinário de Sessões, um relatório sobre o cumprimento desta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2160" w:hanging="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bCs/>
      <w:sz w:val="22"/>
      <w:szCs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1440" w:hanging="0"/>
      <w:jc w:val="both"/>
      <w:outlineLvl w:val="3"/>
    </w:pPr>
    <w:rPr>
      <w:b/>
      <w:bCs/>
      <w:sz w:val="22"/>
      <w:szCs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</w:rPr>
  </w:style>
  <w:style w:type="paragraph" w:styleId="TextBody">
    <w:name w:val="Body Text"/>
    <w:basedOn w:val="Normal"/>
    <w:pPr>
      <w:spacing w:before="280" w:after="280"/>
      <w:ind w:right="-720" w:hanging="0"/>
      <w:jc w:val="both"/>
    </w:pPr>
    <w:rPr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280" w:after="0"/>
      <w:ind w:left="1620" w:right="-720" w:hanging="497"/>
      <w:jc w:val="both"/>
    </w:pPr>
    <w:rPr>
      <w:sz w:val="22"/>
      <w:szCs w:val="22"/>
      <w:lang w:val="es-ES"/>
    </w:rPr>
  </w:style>
  <w:style w:type="paragraph" w:styleId="TextBodyIndent">
    <w:name w:val="Body Text Indent"/>
    <w:basedOn w:val="Normal"/>
    <w:pPr>
      <w:spacing w:before="240" w:after="240"/>
      <w:jc w:val="center"/>
    </w:pPr>
    <w:rPr>
      <w:b/>
      <w:bCs/>
      <w:sz w:val="22"/>
      <w:szCs w:val="22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2"/>
      <w:lang w:val="es-A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/>
      <w:ind w:firstLine="72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jc w:val="center"/>
    </w:pPr>
    <w:rPr>
      <w:sz w:val="22"/>
      <w:szCs w:val="20"/>
      <w:lang w:val="es-E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spacing w:lineRule="auto" w:line="480"/>
      <w:ind w:firstLine="720"/>
      <w:jc w:val="both"/>
    </w:pPr>
    <w:rPr>
      <w:b/>
      <w:bCs/>
      <w:sz w:val="22"/>
      <w:szCs w:val="22"/>
      <w:lang w:val="es-ES"/>
    </w:rPr>
  </w:style>
  <w:style w:type="paragraph" w:styleId="Indenthangingnumerated">
    <w:name w:val="Indent hanging numerated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overflowPunct w:val="false"/>
      <w:autoSpaceDE w:val="false"/>
      <w:ind w:firstLine="720"/>
      <w:jc w:val="both"/>
      <w:textAlignment w:val="baseline"/>
    </w:pPr>
    <w:rPr>
      <w:sz w:val="22"/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7:07:00Z</dcterms:created>
  <dc:creator>JGarciaG</dc:creator>
  <dc:description/>
  <dc:language>en-US</dc:language>
  <cp:lastModifiedBy>ASantos</cp:lastModifiedBy>
  <cp:lastPrinted>2003-05-16T12:54:00Z</cp:lastPrinted>
  <dcterms:modified xsi:type="dcterms:W3CDTF">2003-05-16T16:56:00Z</dcterms:modified>
  <cp:revision>8</cp:revision>
  <dc:subject/>
  <dc:title> </dc:title>
</cp:coreProperties>
</file>