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 xml:space="preserve">ORGANIZAÇÃO DOS ESTADOS AMERICANOS </w:t>
        <w:tab/>
        <w:t>CP/CG/SA.117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ab/>
        <w:t>22 mai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szCs w:val="22"/>
          <w:lang w:val="pt-BR"/>
        </w:rPr>
      </w:pPr>
      <w:r>
        <w:rPr>
          <w:szCs w:val="22"/>
          <w:lang w:val="pt-BR"/>
        </w:rPr>
        <w:t>Resumo da sessão realizada em 2 de abril de 20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szCs w:val="22"/>
          <w:lang w:val="pt-BR"/>
        </w:rPr>
        <w:tab/>
        <w:t>A Comissão Geral considerou os pontos da ordem do dia, documento CP/CG-1517/03 e decidiu o seguin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rPr/>
      </w:pPr>
      <w:r>
        <w:rPr>
          <w:spacing w:val="-2"/>
          <w:szCs w:val="22"/>
          <w:u w:val="single"/>
          <w:lang w:val="pt-BR"/>
        </w:rPr>
        <w:t>Consideração do relatório anual do Comitê Interamericano contra o Terrorismo</w:t>
      </w:r>
      <w:r>
        <w:rPr>
          <w:szCs w:val="22"/>
          <w:u w:val="single"/>
          <w:lang w:val="pt-BR"/>
        </w:rPr>
        <w:t xml:space="preserve"> (CICTE)</w:t>
      </w:r>
      <w:r>
        <w:rPr>
          <w:szCs w:val="22"/>
          <w:lang w:val="pt-BR"/>
        </w:rPr>
        <w:t xml:space="preserve"> (CP/doc.3714/03)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A Comissão Geral tomou nota da apresentação que a Embaixadora Margarita Escobar, Representante Permanente de El Salvador, fez na condição de Vice-Presidente do Comitê Interamericano contra o Terrorismo (CICTE), sobre o relatório anual desse órgão à Assembléia Geral, bem como das observações e recomendações que as delegações formularam a respe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 xml:space="preserve">A Comissão agradeceu a apresentação do relatório e decidiu tomar nota das observações e recomendações formuladas pelos Senhores Representantes sobre ele e encaminhá-las à consideração do Conselho Permanente para os fins previstos no artigo 91, </w:t>
      </w:r>
      <w:r>
        <w:rPr>
          <w:szCs w:val="22"/>
          <w:u w:val="single"/>
          <w:lang w:val="pt-BR"/>
        </w:rPr>
        <w:t>f</w:t>
      </w:r>
      <w:r>
        <w:rPr>
          <w:szCs w:val="22"/>
          <w:lang w:val="pt-BR"/>
        </w:rPr>
        <w:t>, da Carta da O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szCs w:val="22"/>
          <w:u w:val="single"/>
          <w:lang w:val="pt-BR"/>
        </w:rPr>
        <w:t>Consideração do relatório anual da Comissão Interamericana para o Controle do Abuso de Drogas (CICAD</w:t>
      </w:r>
      <w:r>
        <w:rPr>
          <w:szCs w:val="22"/>
          <w:lang w:val="pt-BR"/>
        </w:rPr>
        <w:t>) (CP/doc.3711/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A Comissão Geral considerou o Relatório Anual da Comissão Interamericana para o Controle do Abuso de Drogas (CICAD).  A Comissão teve a presença do Senhor David Beall, Secretário Executivo desse órgão, que fez uma resenha do relatório correspon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Indicou-se o importante papel que a CICAD desempenha no esforço levado a cabo pelo Sistema Interamericano na luta contra o problema das drogas em todos os seus aspect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  <w:tab/>
        <w:t>A Comissão agradeceu a CICAD pela apresentação do relatório dentro do prazo regulamentar e os Estados membros e Observadores Permanentes junto à OEA por suas contribuições financeiras específicas para o desenvolvimento das atividades da CICAD.  A Comissão solicitou também a continuação dos esforços junto aos Estados membros, aos Observadores Permanentes e aos organismos financeiros internacionais para a obtenção de um aumento em suas contribuições financeiras à CIC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 xml:space="preserve">Finalmente, a Comissão decidiu tomar nota das observações e recomendações formuladas pelos Senhores Representantes sobre o relatório anual da CICAD e encaminhá-las oportunamente à consideração do Conselho Permanente para os fins previstos no artigo 91, </w:t>
      </w:r>
      <w:r>
        <w:rPr>
          <w:szCs w:val="22"/>
          <w:u w:val="single"/>
          <w:lang w:val="pt-BR"/>
        </w:rPr>
        <w:t>f</w:t>
      </w:r>
      <w:r>
        <w:rPr>
          <w:szCs w:val="22"/>
          <w:lang w:val="pt-BR"/>
        </w:rPr>
        <w:t>, da Car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/>
      </w:pPr>
      <w:r>
        <w:rPr>
          <w:szCs w:val="22"/>
          <w:u w:val="single"/>
          <w:lang w:val="pt-BR"/>
        </w:rPr>
        <w:t>Consideração do relatório anual de Instituto Interamericano da Criança (IIN</w:t>
      </w:r>
      <w:r>
        <w:rPr>
          <w:szCs w:val="22"/>
          <w:lang w:val="pt-BR"/>
        </w:rPr>
        <w:t>) (CP/doc.3699/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A Comissão considerou o relatório anual do Instituto Interamericano da Criança. O Diretor do Instituto, Senhor Alejandro Bonasso, fez uma apresentação em vídeo e uma resenha sobre as atividades realizadas pelo Instituto em 200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 xml:space="preserve">A Comissão decidiu encaminhar o relatório com as recomendações pertinentes formuladas pelas delegações à consideração do Conselho Permanente para os fins previstos no artigo 91, </w:t>
      </w:r>
      <w:r>
        <w:rPr>
          <w:szCs w:val="22"/>
          <w:u w:val="single"/>
          <w:lang w:val="pt-BR"/>
        </w:rPr>
        <w:t>f</w:t>
      </w:r>
      <w:r>
        <w:rPr>
          <w:szCs w:val="22"/>
          <w:lang w:val="pt-BR"/>
        </w:rPr>
        <w:t>, da Carta da OEA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rPr/>
      </w:pPr>
      <w:r>
        <w:rPr>
          <w:szCs w:val="22"/>
          <w:u w:val="single"/>
          <w:lang w:val="pt-BR"/>
        </w:rPr>
        <w:t>Consideração do relatório anual do Instituto Interamericano de Cooperação para a Agricultura (IICA</w:t>
      </w:r>
      <w:r>
        <w:rPr>
          <w:szCs w:val="22"/>
          <w:lang w:val="pt-BR"/>
        </w:rPr>
        <w:t>) (CP/doc.3708/03)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  <w:tab/>
        <w:t>A Comissão Geral considerou o relatório anual do Instituto Interamericano de Cooperação para a Agricultura (IICA), o qual foi apresentado pelo Senhor Felipe P. Monteiga, Diretor de Relações e Consórcios Estratégicos e Representante desse organismo nos Estados Uni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A Comissão agradeceu a apresentação do relatório e decidiu instar o IICA a que prossiga com seus esforços de apoiar os Estados membros da OEA em sua busca do progresso e da prosperidade no Hemisfério mediante o desenvolvimento de um setor agropecuário competitivo, tecnologicamente preparado, ambientalmente administrado e socialmente eqüitativo para os povos das Améric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 xml:space="preserve">Além disso, a Comissão decidiu encaminhar o relatório com as recomendações pertinentes formuladas pelas delegações à consideração do Conselho Permanente para os fins previstos no artigo 91, </w:t>
      </w:r>
      <w:r>
        <w:rPr>
          <w:szCs w:val="22"/>
          <w:u w:val="single"/>
          <w:lang w:val="pt-BR"/>
        </w:rPr>
        <w:t>f</w:t>
      </w:r>
      <w:r>
        <w:rPr>
          <w:szCs w:val="22"/>
          <w:lang w:val="pt-BR"/>
        </w:rPr>
        <w:t>, da Carta da OEA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ind w:left="720" w:hanging="720"/>
        <w:rPr/>
      </w:pPr>
      <w:r>
        <w:rPr>
          <w:szCs w:val="22"/>
          <w:u w:val="single"/>
          <w:lang w:val="pt-BR"/>
        </w:rPr>
        <w:t>Consideração do relatório anual do Instituto Indigenista Interamericano (III</w:t>
      </w:r>
      <w:r>
        <w:rPr>
          <w:szCs w:val="22"/>
          <w:lang w:val="pt-BR"/>
        </w:rPr>
        <w:t>) (CP/doc.3712/03) e (CP/doc.3712 /03 corr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 xml:space="preserve">A Comissão tomou nota dos documentos que contêm o relatório anual do Instituto Indigenista Interamericano (III) à Assembléia Geral.  Na consideração deste relatório foram mencionadas as dificuldades que o Instituto vem atravessando devido à carência de recursos e foram destacados os esforços de seu atual Diretor para oferecer serviços adequados aos Estados membro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Expressou-se a necessidade de se dar um apoio maior ao Instituto Indigenista Interamericano, sobretudo levando em consideração a relevância do tema dos indígenas na agenda da Organiz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  <w:tab/>
        <w:t xml:space="preserve">A Comissão, ao concluir a consideração do relatório Anual do III, agradeceu sua apresentação, tomou nota das observações apresentadas pelas delegações e decidiu encaminhá-las ao Conselho Permanente para os previstos no artigo 91, </w:t>
      </w:r>
      <w:r>
        <w:rPr>
          <w:szCs w:val="22"/>
          <w:u w:val="single"/>
          <w:lang w:val="pt-BR"/>
        </w:rPr>
        <w:t>f</w:t>
      </w:r>
      <w:r>
        <w:rPr>
          <w:szCs w:val="22"/>
          <w:lang w:val="pt-BR"/>
        </w:rPr>
        <w:t>, da Carta da OEA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3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2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false"/>
      <w:ind w:left="7200" w:right="-360" w:hanging="0"/>
    </w:pPr>
    <w:rPr>
      <w:szCs w:val="22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CG Times" w:hAnsi="CG Times" w:cs="CG Times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08:00Z</dcterms:created>
  <dc:creator>User</dc:creator>
  <dc:description/>
  <dc:language>en-US</dc:language>
  <cp:lastModifiedBy>ASantos</cp:lastModifiedBy>
  <cp:lastPrinted>2003-05-28T09:56:00Z</cp:lastPrinted>
  <dcterms:modified xsi:type="dcterms:W3CDTF">2003-05-28T14:03:00Z</dcterms:modified>
  <cp:revision>7</cp:revision>
  <dc:subject/>
  <dc:title>CONSEJO PERMANENTE DE LA</dc:title>
</cp:coreProperties>
</file>