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ORGANIZAÇÃO DOS ESTADOS AMERICANOS</w:t>
        <w:tab/>
        <w:t>CP/CAJP-2162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20 abril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MISSÃO DE ASSUNTOS JURÍDICOS E POLÍTICOS</w:t>
        <w:tab/>
        <w:t>Original: espanhol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>ACOMPANHAMENTO DA CONVENÇÃO INTERAMERICANA CON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>A CORRUPÇÃO E DO SEU PROGRAMA DE COOPERAÇÃO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jc w:val="center"/>
        <w:rPr>
          <w:szCs w:val="22"/>
          <w:lang w:val="pt-BR"/>
        </w:rPr>
      </w:pPr>
      <w:r>
        <w:rPr>
          <w:bCs/>
          <w:szCs w:val="22"/>
          <w:lang w:val="pt-BR"/>
        </w:rPr>
        <w:t>(Apresentado pela Presidência da Comissão)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70" w:right="1555" w:gutter="0" w:header="1296" w:top="2160" w:footer="1296" w:bottom="1352"/>
          <w:pgNumType w:fmt="decimal"/>
          <w:formProt w:val="false"/>
          <w:titlePg/>
          <w:textDirection w:val="lrTb"/>
          <w:docGrid w:type="default" w:linePitch="360" w:charSpace="0"/>
        </w:sect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>ACOMPANHAMENTO DA CONVENÇÃO INTERAMERICANA CON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>A CORRUPÇÃO E DO SEU PROGRAMA DE COOPER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>(Apresentado pela Presidência da Comissão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ASSEMBLÉIA GERA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 w:val="22"/>
          <w:szCs w:val="22"/>
          <w:lang w:val="pt-BR"/>
        </w:rPr>
        <w:tab/>
        <w:t>TENDO VISTO o Relatório Anual do Conselho Permanente à Assembléia Geral (</w:t>
      </w:r>
      <w:r>
        <w:rPr>
          <w:bCs/>
          <w:sz w:val="22"/>
          <w:szCs w:val="22"/>
          <w:lang w:val="pt-BR"/>
        </w:rPr>
        <w:t>AG/doc.____/04 add. 3</w:t>
      </w:r>
      <w:r>
        <w:rPr>
          <w:sz w:val="22"/>
          <w:szCs w:val="22"/>
          <w:lang w:val="pt-BR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 w:before="0" w:after="0"/>
        <w:ind w:right="0" w:hanging="0"/>
        <w:rPr/>
      </w:pPr>
      <w:r>
        <w:rPr>
          <w:sz w:val="22"/>
          <w:szCs w:val="22"/>
          <w:lang w:val="pt-BR"/>
        </w:rPr>
        <w:tab/>
        <w:t>LEVANDO EM CONTA os mandatos constantes de sua resolução AG/RES. 1943 (XXXIII-O/03), “Acompanhamento da Convenção Interamericana contra a Corrupção e do seu Programa de Cooperação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RECORDANDO que o Plano de Ação da Terceira Cúpula das Américas dedica uma seção especial ao tema do combate à corrupção e que nele foram assumidos compromissos relativos à Convenção Interamericana contra a Corrupção, ao Programa Interamericano de Cooperação para Combater a Corrupção e ao estabelecimento de um mecanismo de acompanhamento da implementação da mencionada Convenção, bem como ao fortalecimento da Rede Interamericana de Cooperação contra a Corrupção, ao fortalecimento da participação da sociedade civil dos respectivos Estados na luta contra a corrupção e à adoção de políticas, processos e mecanismos que permitam a proteção do interesse públ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 w:val="22"/>
          <w:szCs w:val="22"/>
          <w:lang w:val="pt-BR"/>
        </w:rPr>
        <w:tab/>
        <w:t>CONSIDERANDO a importância da Convenção Interamericana contra a Corrupção e o fato de que foi ratificada por 30 Estados membros da OEA e que 28 deles participam agora do Mecanismo de Acompanhamento de sua implementação (MESICIC), o que representa o aumento de um Estado, em cada caso, no último an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 w:val="22"/>
          <w:szCs w:val="22"/>
          <w:lang w:val="pt-BR"/>
        </w:rPr>
        <w:tab/>
        <w:t>TENDO PRESENTE que, na Declaração sobre Segurança nas Américas, os Estados do Hemisfério expressaram:  “reafirmamos nosso compromisso na luta contra a corrupção, passiva e ativa, que constitui uma ameaça à segurança de nossos Estados” e “nos comprometemos a fortalecer o mecanismo de acompanhamento da Convenção Interamericana contra a Corrupção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 w:val="22"/>
          <w:szCs w:val="22"/>
          <w:lang w:val="pt-BR"/>
        </w:rPr>
        <w:tab/>
        <w:t>RECORDANDO que os Chefes de Estado e de Governo, na Declaração de Nuevo León, reconheceram “que a corrupção e a impunidade enfraquecem as instituições públicas e privadas, deterioram a moral social, atentam contra o Estado de Direito e distorcem as economias e a atribuição de recursos para o desenvolvimento” e se comprometeram, entre outras coisas, a aumentar “a cooperação no âmbito da Convenção Interamericana contra a Corrupção, particularmente por meio do fortalecimento do seu Mecanismo de Acompanhamento”, encarregando a Conferência dos Estados Partes desse mecanismo de determinar “medidas concretas” para o seu fortaleciment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 w:val="22"/>
          <w:szCs w:val="22"/>
          <w:lang w:val="pt-BR"/>
        </w:rPr>
        <w:tab/>
        <w:t>RECORDANDO TAMBÉM que, na Declaração de Nuevo León, os Chefes de Estado e de Governo decidiram a realização de uma reunião dos Estados Partes da Convenção Interamericana contra a Corrupção a realizar-se em Manágua, Nicarágua, em meados de 2004, na qual “serão consideradas medidas concretas adicionais para aumentar a transparência e combater a corrupção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RECONHECENDO COM BENEPLÁCITO os resultados da Primeira Reunião da Conferência dos Estados Partes no âmbito do MESICIC e, em particular, as “Conclusões e recomendações de medidas concretas para fortalecer o MESICIC” (Documento SG/MESICIC/doc.103/04 rev. 6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RECONHECENDO TAMBÉM COM BENEPLÁCITO os trabalhos desenvolvidos pela Comissão de Peritos do MESICIC, desde o início de suas funções e às quais se refere o relatório que apresentou à consideração da Conferência dos Estados Partes no âmbito desse mecanismo (Documento SG/MESICIC/doc.95/04 rev. 4), inclusive as recomendações que lhe encaminhou para facilitar o cumprimento do mandato constante da Declaração de Nuevo León;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 w:val="22"/>
          <w:szCs w:val="22"/>
          <w:lang w:val="pt-BR"/>
        </w:rPr>
        <w:tab/>
        <w:t>LEVANDO EM CONTA que a Secretaria-Geral da OEA vem cumprindo as funções de secretaria do MESICIC e que, como parte das medidas para cumprir o mandato da Declaração de Nuevo León, a Conferência dos Estados Partes do MESICIC recomendou que a Assembléia Geral da OEA adote determinadas decisões em relação ao fortalecimento e à missão da Secretaria Técnica do MESICIC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 w:val="22"/>
          <w:szCs w:val="22"/>
          <w:lang w:val="pt-BR"/>
        </w:rPr>
        <w:t>RESOL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sz w:val="22"/>
          <w:szCs w:val="22"/>
          <w:lang w:val="pt-BR"/>
        </w:rPr>
        <w:t>Instar os Estados membros da OEA que ainda não o fizeram a que considerem a assinatura e ratificação, ou ratificação, da Convenção Interamericana contra a Corrupção, ou a adesão a ela, conforme o caso, e a que participem do mecanismo de acompanhamento de sua implementa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sz w:val="22"/>
          <w:szCs w:val="22"/>
          <w:lang w:val="pt-BR"/>
        </w:rPr>
        <w:t>Instar os Estados Partes na Convenção Interamericana contra a Corrupção a que adotem todas as medidas que julgarem necessárias, a fim de adequar sua legislação interna e cumprir os compromissos assumidos ao ratificarem a Convenção ou a ela aderir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xortar os Estados Partes na Convenção Interamericana contra a Corrupção a que se prestem a mais ampla cooperação e assistência recíprocas, com base na Convenção e nas leis e tratados aplicáveis, no encaminhamento das solicitações emanadas das autoridades que, de acordo com seu direito interno, tenham competência para investigar ou julgar os atos de corrupção descritos na Convenção, a fim de combater a impunidade</w:t>
      </w:r>
      <w:r>
        <w:rPr>
          <w:color w:val="000000"/>
          <w:sz w:val="22"/>
          <w:szCs w:val="22"/>
          <w:lang w:val="pt-B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poiar o fortalecimento do Mecanismo de Acompanhamento da Implementação da Convenção Interamericana contra a Corrupção (MESICIC) e a respei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>
          <w:color w:val="000000"/>
          <w:sz w:val="22"/>
          <w:szCs w:val="22"/>
          <w:lang w:val="pt-BR"/>
        </w:rPr>
        <w:t>Fazer suas, em sua integridade, as “Conclusões e recomendações de medidas concretas para fortalecer o MESICIC” (</w:t>
      </w:r>
      <w:r>
        <w:rPr>
          <w:sz w:val="22"/>
          <w:szCs w:val="22"/>
          <w:lang w:val="pt-BR"/>
        </w:rPr>
        <w:t>Documento SG/MESICIC/doc.103/04 rev. 6</w:t>
      </w:r>
      <w:r>
        <w:rPr>
          <w:color w:val="000000"/>
          <w:sz w:val="22"/>
          <w:szCs w:val="22"/>
          <w:lang w:val="pt-BR"/>
        </w:rPr>
        <w:t xml:space="preserve">), aprovadas na Primeira </w:t>
      </w:r>
      <w:r>
        <w:rPr>
          <w:sz w:val="22"/>
          <w:szCs w:val="22"/>
          <w:lang w:val="pt-BR"/>
        </w:rPr>
        <w:t>Reunião da Conferência dos Estados Partes do MESICI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>
          <w:color w:val="000000"/>
          <w:sz w:val="22"/>
          <w:szCs w:val="22"/>
          <w:lang w:val="pt-BR"/>
        </w:rPr>
        <w:t>Expressar</w:t>
      </w:r>
      <w:r>
        <w:rPr>
          <w:sz w:val="22"/>
          <w:szCs w:val="22"/>
          <w:lang w:val="pt-BR"/>
        </w:rPr>
        <w:t xml:space="preserve"> sua satisfação com o acordo expresso nessa reunião de consolidar a Conferência dos Estados Partes do MESICIC como o foro político privilegiado para abordar os temas de cooperação hemisférica contra a corrupção e com a decisão sobre o caráter permanente que a Presidência desta Conferência deve ter para dar seguimento a suas decisões e, quando for o caso, informar os Estados Partes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>
          <w:color w:val="000000"/>
          <w:sz w:val="22"/>
          <w:szCs w:val="22"/>
          <w:lang w:val="pt-BR"/>
        </w:rPr>
        <w:t>Expressar sua satisfação com os trabalhos da Comissão de Peritos do MESICIC e, em especial, com a adoção dos relatórios, no âmbito da primeira rodada, da Argentina, Paraguai, Colômbia, Nicarágua, Uruguai, Panamá, Equador e Chile e exortá-la a continuar a avançar nesse processo, levando em consideração as conclusões e recomendações aprovadas pela Conferência dos Estados Par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>
          <w:color w:val="000000"/>
          <w:sz w:val="22"/>
          <w:szCs w:val="22"/>
          <w:lang w:val="pt-BR"/>
        </w:rPr>
        <w:t>Encarregar o Secretário-Geral de</w:t>
      </w:r>
      <w:r>
        <w:rPr>
          <w:sz w:val="22"/>
          <w:szCs w:val="22"/>
          <w:lang w:val="pt-BR"/>
        </w:rPr>
        <w:t>, no desenvolvimento das conclusões e recomendações da Primeira Reunião da Conferência dos Estados Partes do MESICIC e em conformidade com o artigo 113 da Carta, realizar os acertos necessários para que a Secretaria Técnica que vem apoiando o MESICIC, financiada pelo Fundo Ordinário, tenha como missão primordial a prestação permanente de serviços a este Mecanismo, dentro da Subsecretaria de Assuntos Jurídicos.  Essas medidas deverão ser aprovadas no âmbito de discussões na OEA sobre a redistribuição de funções, assegurando que os diversos serviços de apoio prestados pela Secretaria Técnica de Mecanismos de Cooperação Jurídica possam continuar a ser oferecidos de forma eficiente e ininterrup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sz w:val="22"/>
          <w:szCs w:val="22"/>
          <w:lang w:val="pt-BR"/>
        </w:rPr>
        <w:t xml:space="preserve">Apoiar a realização de uma reunião dos Estados Partes da Convenção Interamericana contra a Corrupção, </w:t>
      </w:r>
      <w:r>
        <w:rPr>
          <w:color w:val="000000"/>
          <w:sz w:val="22"/>
          <w:szCs w:val="22"/>
          <w:lang w:val="pt-BR"/>
        </w:rPr>
        <w:t xml:space="preserve">em </w:t>
      </w:r>
      <w:r>
        <w:rPr>
          <w:sz w:val="22"/>
          <w:szCs w:val="22"/>
          <w:lang w:val="pt-BR"/>
        </w:rPr>
        <w:t>cumprimento da Declaração de Nuevo León, a qual terá lugar em Manágua, Nicarágua, em 8 e 9 de julho de 2004, e com relação a el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>
          <w:sz w:val="22"/>
          <w:szCs w:val="22"/>
          <w:lang w:val="pt-BR"/>
        </w:rPr>
        <w:t>Dispor que essa reunião seja financiada com recursos disponíveis no subprograma 10W do Orçamento-Programa do Fundo Ordinário para o ano de 2004.  Os custos adicionais ou não previstos no Fundo Ordinário deverão ser sufragados com recursos externos ou pelo Estado sede da reuni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>
          <w:sz w:val="22"/>
          <w:szCs w:val="22"/>
          <w:lang w:val="pt-BR"/>
        </w:rPr>
        <w:t>Solicitar à Secretaria-Geral que preste os serviços de secretaria técnica e administrativa que forem necessários para a preparação e realização da mencionada reuni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>
          <w:sz w:val="22"/>
          <w:szCs w:val="22"/>
          <w:lang w:val="pt-BR"/>
        </w:rPr>
        <w:t>Encarregar o Conselho Permanente e recomendar à Conferência dos Estados Partes do MESICIC que dêem o acompanhamento apropriado aos resultados da reunião dos Estados Partes da Convenção a realizar-se em Manágua, Nicarágu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Solicitar à Secretaria-Geral que, no desenvolvimento do Programa Interamericano de Cooperação para Combater a Corrupção, continue realizando os trabalhos de cooperação técnica destinados a oferecer assistência à assinatura, ratificação e implementação da Convenção Interamericana </w:t>
      </w:r>
      <w:r>
        <w:rPr>
          <w:color w:val="000000"/>
          <w:sz w:val="22"/>
          <w:szCs w:val="22"/>
          <w:lang w:val="pt-BR"/>
        </w:rPr>
        <w:t>contra</w:t>
      </w:r>
      <w:r>
        <w:rPr>
          <w:sz w:val="22"/>
          <w:szCs w:val="22"/>
          <w:lang w:val="pt-BR"/>
        </w:rPr>
        <w:t xml:space="preserve"> a Corrupção, ou à adesão a ela, bem como ao intercâmbio de informações e de experiências entre as autoridades governamentais responsáveis na matéria, por meio, entre outros, da Rede Interamericana de Cooperação contra a Corrup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sz w:val="22"/>
          <w:szCs w:val="22"/>
          <w:lang w:val="pt-BR"/>
        </w:rPr>
        <w:t>Encarregar o Conselho Permanente de apresentar à Assembléia Geral, em seu Trigésimo Quinto Período Ordinário de Sessões, relatório sobre o cumprimento desta resolu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odd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right="-720" w:hanging="0"/>
      <w:jc w:val="both"/>
    </w:pPr>
    <w:rPr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280" w:after="0"/>
      <w:ind w:left="1620" w:right="-720" w:hanging="497"/>
      <w:jc w:val="both"/>
    </w:pPr>
    <w:rPr>
      <w:sz w:val="22"/>
      <w:szCs w:val="20"/>
      <w:lang w:val="es-ES"/>
    </w:rPr>
  </w:style>
  <w:style w:type="paragraph" w:styleId="TextBodyIndent">
    <w:name w:val="Body Text Indent"/>
    <w:basedOn w:val="Normal"/>
    <w:pPr>
      <w:spacing w:before="240" w:after="240"/>
      <w:ind w:right="-720" w:firstLine="720"/>
      <w:jc w:val="both"/>
    </w:pPr>
    <w:rPr>
      <w:szCs w:val="20"/>
      <w:lang w:val="es-ES"/>
    </w:rPr>
  </w:style>
  <w:style w:type="paragraph" w:styleId="BodyText2">
    <w:name w:val="Body Text 2"/>
    <w:basedOn w:val="Normal"/>
    <w:qFormat/>
    <w:pPr>
      <w:jc w:val="both"/>
    </w:pPr>
    <w:rPr>
      <w:sz w:val="22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hangingnumerated">
    <w:name w:val="indenthangingnumerate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overflowPunct w:val="false"/>
      <w:autoSpaceDE w:val="false"/>
      <w:ind w:left="7200" w:right="-360" w:hanging="0"/>
      <w:jc w:val="both"/>
      <w:textAlignment w:val="baseline"/>
    </w:pPr>
    <w:rPr>
      <w:sz w:val="22"/>
      <w:szCs w:val="20"/>
      <w:lang w:val="pt-P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49:00Z</dcterms:created>
  <dc:creator>JGarciaG</dc:creator>
  <dc:description/>
  <dc:language>en-US</dc:language>
  <cp:lastModifiedBy>ASantos</cp:lastModifiedBy>
  <cp:lastPrinted>2004-04-21T13:03:00Z</cp:lastPrinted>
  <dcterms:modified xsi:type="dcterms:W3CDTF">2004-04-21T17:0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1639399</vt:r8>
  </property>
  <property fmtid="{D5CDD505-2E9C-101B-9397-08002B2CF9AE}" pid="3" name="_AuthorEmail">
    <vt:lpwstr>AAristizabal@oas.org</vt:lpwstr>
  </property>
  <property fmtid="{D5CDD505-2E9C-101B-9397-08002B2CF9AE}" pid="4" name="_AuthorEmailDisplayName">
    <vt:lpwstr>Aristizabal, Alejandro</vt:lpwstr>
  </property>
  <property fmtid="{D5CDD505-2E9C-101B-9397-08002B2CF9AE}" pid="5" name="_EmailSubject">
    <vt:lpwstr>Proyecto de Resolución - corrupción</vt:lpwstr>
  </property>
  <property fmtid="{D5CDD505-2E9C-101B-9397-08002B2CF9AE}" pid="6" name="_ReviewingToolsShownOnce">
    <vt:lpwstr/>
  </property>
</Properties>
</file>