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 xml:space="preserve">ORGANIZAÇÃO DOS ESTADOS AMERICANOS </w:t>
        <w:tab/>
        <w:t>CP/CG/SA.123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ab/>
        <w:t>23 junho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Resumo da sessão realizada em 17 de dezembro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Geral reuniu-se sob a Presidência do Embaixador Salvador Rodezno, Representante Permanente de Honduras junto à OEA, para considerar os itens da ordem do dia (CP/CG-1562/03) e decidiu o seguint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>Relatórios da Secretaria-Geral sobre as atividades da Unidade para a Promoção da Democracia (CP/doc.3756/03, CP/doc.3777/03 e CP/doc.3802/03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O Conselho Permanente, em suas sessões realizadas em 26 de junho, 10 de setembro e 17 de dezembro de 2003, encaminhou à consideração da Comissão Geral os relatórios da Secretaria-Geral sobre as atividades da UPD correspondentes ao primeiro, segundo e terceiro trimestres de 2003, CP/doc.3756/03, CP/doc.3777/03 e CP/doc.3802/03, respectivam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Coordenadora Executiva da UPD fez a apresentação desses documentos, e a Comissão decidiu tomar nota dos mesmos e informar oportunamente ao Conselho Permanente as observações formuladas pel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>Projeto de Plano de Trabalho da Unidade para a Promoção da Democracia para 2004 (CP/doc.3807/03</w:t>
      </w:r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Coordenadora Executiva da UPD fez a apresentação do documento.  A Comissão decidiu submeter ao Conselho Permanente uma versão revisada do mesmo, que incluísse as modificações propostas na sala por algumas deleg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>Promoção da responsabilidade social das empresas no Hemisfério (CP/doc.3784/03</w:t>
      </w:r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O Presidente observou que o Plano de Ação da Terceira Cúpula das Américas apoiou “a análise e a avaliação contínuas da responsabilidade social das empresas” e o exame “das </w:t>
      </w:r>
      <w:r>
        <w:rPr>
          <w:rFonts w:cs="Times New Roman" w:ascii="Times New Roman" w:hAnsi="Times New Roman"/>
          <w:color w:val="000000"/>
          <w:szCs w:val="22"/>
          <w:lang w:val="pt-BR"/>
        </w:rPr>
        <w:t>formas de estimular o desenvolvimento, a adoção e a implementação pelo setor empresarial de princípios de boa conduta que permitam o avanço da responsabilidade social e ambiental das empresas</w:t>
      </w:r>
      <w:r>
        <w:rPr>
          <w:rFonts w:cs="Times New Roman" w:ascii="Times New Roman" w:hAnsi="Times New Roman"/>
          <w:szCs w:val="22"/>
          <w:lang w:val="pt-BR"/>
        </w:rPr>
        <w:t>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Por sua vez, a resolução AG/RES. 1953 (XXXIII-O/03), “Promoção da responsabilidade social das empresas no Hemisfério” propôs maiores avanços neste tema, entre outros, a promoção do mesmo e o intercâmbio de experiências e informação, a fim de coordenar e fortalecer as atividades de cooperação em matéria de responsabilidade social das empres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Senhora Sheila Donovan, Diretora do Departamento de Desenvolvimento de Programas da Agência Interamericana de Cooperação e Desenvolvimento (AICD), fez a apresentação do respectivo relatório.  A Comissão decidiu tomar nota do mesmo, junto com as observações formuladas pelas delegações, e apresentar oportunamente um relatório revisado ao Conselho Perman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>Consideração do Estudo da estrutura organizacional e de pessoal da Secretaria-Geral [Estudo de Gestão</w:t>
      </w:r>
      <w:r>
        <w:rPr>
          <w:rFonts w:cs="Times New Roman" w:ascii="Times New Roman" w:hAnsi="Times New Roman"/>
          <w:szCs w:val="22"/>
          <w:lang w:val="pt-BR"/>
        </w:rPr>
        <w:t>]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O Presidente recordou que a apresentação deste documento obedeceu ao mandato constante da resolução AG/RES. 1909 (XXXII-O/02), na qual se dispôs sua elaboração com a dupla finalidade de melhorar a eficiência e eficácia da Secretaria-Geral na implementação dos mandatos e de controlar os custos de pesso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resolução AG/RES. 1974 (XXXIII-O/03) também encarregou o Conselho Permanente de analisar as recomendações preliminares e finais do estudo de gestão e autorizou-o a aplicar as recomendações formuladas no mesmo, conforme necessário, a fim de melhorar a eficiência e eficácia da Secretaria-Geral no cumprimento de seus mandatos e controlar os custos de pessoal e despesas gera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 xml:space="preserve">O Presidente observou que, em 19 de novembro de 2003, a firma consultora </w:t>
      </w:r>
      <w:r>
        <w:rPr>
          <w:rFonts w:cs="Times New Roman" w:ascii="Times New Roman" w:hAnsi="Times New Roman"/>
          <w:i/>
          <w:szCs w:val="22"/>
          <w:lang w:val="pt-BR"/>
        </w:rPr>
        <w:t>Deloitte &amp; Touche</w:t>
      </w:r>
      <w:r>
        <w:rPr>
          <w:rFonts w:cs="Times New Roman" w:ascii="Times New Roman" w:hAnsi="Times New Roman"/>
          <w:szCs w:val="22"/>
          <w:lang w:val="pt-BR"/>
        </w:rPr>
        <w:t xml:space="preserve"> fez a apresentação no Conselho Permanente do relatório final do estudo sobre a estrutura organizacional e de pessoal da Secretaria-Geral e que, nessa ocasião, o Conselho tomou nota do relatório e decidiu encaminhá-lo à consideração da Comissão Geral e da Comissão de Assuntos Administrativos e Orçamentários (CAAP), com o encargo de apresentar suas observações ao Conselho Permanent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Informou também que manteve conversas informais com os chefes de algumas delegações a este respeito e que realizou uma reunião com os representantes dos grupos regionais e das Delegações do Canadá e dos Estados Unidos, para analisar o tema.  Nessa reunião, o Presidente da Comissão de Assuntos Administrativos e Orçamentários, Embaixador Elsworth John, fez um relato sobre a forma como a Comissão a seu cargo pretendia abordar o estudo deste tema e sobre os avanços obtidos até o moment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m seguida, o Presidente da CAAP fez uma exposição pormenorizada a este respeito.  Depois de um intercâmbio de opiniões, a Comissão decidiu tomar nota das observações formuladas na sessão por diversas delegações e considerou que seria necessário contar com os avanços da análise que a CAAP realize para poder definir políticas e elaborar um plano de ação da Comissão Geral a este respeit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Não havendo mais assuntos a considerar, levantou-se a se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>
        <w:vertAlign w:val="baseline"/>
        <w:position w:val="0"/>
        <w:sz w:val="24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Right069">
    <w:name w:val="Style Heading 1 + Right:  -0.69&quot;"/>
    <w:basedOn w:val="Heading1"/>
    <w:qFormat/>
    <w:pPr>
      <w:widowControl/>
      <w:numPr>
        <w:ilvl w:val="0"/>
        <w:numId w:val="0"/>
      </w:numPr>
      <w:spacing w:lineRule="auto" w:line="360"/>
      <w:ind w:firstLine="720"/>
      <w:outlineLvl w:val="9"/>
    </w:pPr>
    <w:rPr>
      <w:rFonts w:ascii="Bookman Old Style" w:hAnsi="Bookman Old Style" w:cs="Bookman Old Style"/>
      <w:bCs/>
      <w:iCs w:val="false"/>
      <w:sz w:val="36"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1:20:00Z</dcterms:created>
  <dc:creator>victor</dc:creator>
  <dc:description/>
  <dc:language>en-US</dc:language>
  <cp:lastModifiedBy>ASantos</cp:lastModifiedBy>
  <cp:lastPrinted>2004-06-24T12:19:00Z</cp:lastPrinted>
  <dcterms:modified xsi:type="dcterms:W3CDTF">2004-06-24T16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782495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Comisión General Diciembre 17 </vt:lpwstr>
  </property>
  <property fmtid="{D5CDD505-2E9C-101B-9397-08002B2CF9AE}" pid="6" name="_PreviousAdHocReviewCycleID">
    <vt:r8>853625040</vt:r8>
  </property>
  <property fmtid="{D5CDD505-2E9C-101B-9397-08002B2CF9AE}" pid="7" name="_ReviewingToolsShownOnce">
    <vt:lpwstr/>
  </property>
</Properties>
</file>