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 xml:space="preserve">ORGANIZAÇÃO DOS ESTADOS AMERICANOS </w:t>
        <w:tab/>
        <w:t>CP/CG/SA.125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9 agost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Resumo da sessão realizada em 17 de março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rFonts w:cs="Times New Roman" w:ascii="Times New Roman" w:hAnsi="Times New Roman"/>
          <w:szCs w:val="22"/>
          <w:lang w:val="pt-BR"/>
        </w:rPr>
        <w:tab/>
        <w:t>A reunião foi levada a cabo sob a Presidência do Embaixador Valter Pecly Moreira, Representante Permanente do Brasil, na condição de Vice-Presidente do Conselho Permanente, para considerar os pontos da ordem do dia, documento CP/CG-1566/04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 xml:space="preserve">No início da sessão, o Presidente reiterou às delegações que, de acordo com 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, o Conselho Permanente deve apresentar à Assembléia Geral as observações e recomendações que julgar oportuno em relação aos relatórios anuais dos órgãos, organismos e entidades da organiz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Além disso, indicou que, em conformidade com o artigo 16, </w:t>
      </w:r>
      <w:r>
        <w:rPr>
          <w:rFonts w:cs="Times New Roman" w:ascii="Times New Roman" w:hAnsi="Times New Roman"/>
          <w:szCs w:val="22"/>
          <w:u w:val="single"/>
          <w:lang w:val="pt-BR"/>
        </w:rPr>
        <w:t>d</w:t>
      </w:r>
      <w:r>
        <w:rPr>
          <w:rFonts w:cs="Times New Roman" w:ascii="Times New Roman" w:hAnsi="Times New Roman"/>
          <w:szCs w:val="22"/>
          <w:lang w:val="pt-BR"/>
        </w:rPr>
        <w:t xml:space="preserve">, do Regulamento do Conselho Permanente, a Comissão Geral deve </w:t>
      </w:r>
      <w:r>
        <w:rPr>
          <w:rFonts w:cs="Times New Roman" w:ascii="Times New Roman" w:hAnsi="Times New Roman"/>
          <w:spacing w:val="-2"/>
          <w:szCs w:val="22"/>
          <w:lang w:val="pt-BR"/>
        </w:rPr>
        <w:t xml:space="preserve">considerar os relatórios a que se refere o artigo 91, </w:t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pacing w:val="-2"/>
          <w:szCs w:val="22"/>
          <w:lang w:val="pt-BR"/>
        </w:rPr>
        <w:t>, da Carta, excetuando-se aqueles que neste mesmo regulamento são atribuídos à Comissão de Assuntos Jurídicos e Políticos, e que deve encaminhá-los ao Conselho Permanente com observações e recomendações e os correspondentes projetos de resolução</w:t>
      </w:r>
      <w:r>
        <w:rPr>
          <w:rFonts w:cs="Times New Roman" w:ascii="Times New Roman" w:hAnsi="Times New Roman"/>
          <w:bCs/>
          <w:spacing w:val="-2"/>
          <w:szCs w:val="22"/>
          <w:lang w:val="pt-BR"/>
        </w:rPr>
        <w:t>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bCs/>
          <w:spacing w:val="-2"/>
          <w:szCs w:val="22"/>
          <w:lang w:val="pt-BR"/>
        </w:rPr>
      </w:pPr>
      <w:r>
        <w:rPr>
          <w:rFonts w:cs="Times New Roman" w:ascii="Times New Roman" w:hAnsi="Times New Roman"/>
          <w:bCs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color w:val="000000"/>
          <w:szCs w:val="22"/>
          <w:lang w:val="pt-BR"/>
        </w:rPr>
      </w:pPr>
      <w:r>
        <w:rPr>
          <w:rFonts w:cs="Times New Roman" w:ascii="Times New Roman" w:hAnsi="Times New Roman"/>
          <w:bCs/>
          <w:spacing w:val="-2"/>
          <w:szCs w:val="22"/>
          <w:lang w:val="pt-BR"/>
        </w:rPr>
        <w:tab/>
        <w:t>Recordou também que, na sessão de 16 de julho de 2003, o Conselho Permanente atribuiu à Comissão Geral a consideração dos respectivos relatórios anuais e indicou</w:t>
      </w:r>
      <w:r>
        <w:rPr>
          <w:rFonts w:cs="Times New Roman" w:ascii="Times New Roman" w:hAnsi="Times New Roman"/>
          <w:szCs w:val="22"/>
          <w:lang w:val="pt-BR"/>
        </w:rPr>
        <w:t xml:space="preserve"> alguns aspectos relativos à sua consider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color w:val="000000"/>
          <w:szCs w:val="22"/>
          <w:lang w:val="pt-BR"/>
        </w:rPr>
      </w:pPr>
      <w:r>
        <w:rPr>
          <w:rFonts w:cs="Times New Roman" w:ascii="Times New Roman" w:hAnsi="Times New Roman"/>
          <w:color w:val="000000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  <w:t>Apresentação por parte do Presidente da Comissão Interamericana para o Controle do Abuso de Drogas (CICAD</w:t>
      </w:r>
      <w:r>
        <w:rPr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 xml:space="preserve">Em sua condição de Presidente da CICAD, o Senhor Paul E. Kennedy, </w:t>
      </w:r>
      <w:r>
        <w:rPr>
          <w:rFonts w:cs="Times New Roman" w:ascii="Times New Roman" w:hAnsi="Times New Roman"/>
          <w:i/>
          <w:szCs w:val="22"/>
          <w:lang w:val="pt-BR"/>
        </w:rPr>
        <w:t>Senior Assistant Deputy Minister</w:t>
      </w:r>
      <w:r>
        <w:rPr>
          <w:rFonts w:cs="Times New Roman" w:ascii="Times New Roman" w:hAnsi="Times New Roman"/>
          <w:szCs w:val="22"/>
          <w:lang w:val="pt-BR"/>
        </w:rPr>
        <w:t xml:space="preserve"> do Canadá, efetuou uma exposição acerca das atividades da CICAD, depois da qual respondeu às perguntas que as delegações lhe formularam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agradeceu a presença do Doutor Kennedy e destacou a importância da apresentação que será efetuada sobre o Mecanismo de Avaliação Multilateral (MAM) na próxima Assembléia Geral de Quito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/>
          <w:szCs w:val="22"/>
          <w:u w:val="single"/>
          <w:lang w:val="pt-BR"/>
        </w:rPr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  <w:t>Consideração do relatório anual do Instituto Interamericano da Criança (IIN) (CP/DOC.3852/04</w:t>
      </w:r>
      <w:r>
        <w:rPr>
          <w:szCs w:val="22"/>
          <w:lang w:val="pt-BR"/>
        </w:rPr>
        <w:t>)</w:t>
      </w:r>
    </w:p>
    <w:p>
      <w:pPr>
        <w:pStyle w:val="BodyText2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BodyText2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pt-BR"/>
        </w:rPr>
        <w:tab/>
        <w:t>O Diretor do Instituto, Licenciado Alejandro Bonasso, fez a apresentação do respectivo relatório e as delegações se referiram a ele e às atividades que o Instituto vem desenvolvendo em benefício da infância nas Américas.</w:t>
      </w:r>
    </w:p>
    <w:p>
      <w:pPr>
        <w:pStyle w:val="BodyText2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BodyText2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A comissão decidiu transmitir ao Conselho Permanente as observações formuladas pelas delegações ao relatório anual do Instituto Interamericano da Criança para os fins previstos n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rPr>
          <w:u w:val="single"/>
          <w:lang w:val="pt-BR"/>
        </w:rPr>
      </w:pPr>
      <w:r>
        <w:rPr>
          <w:u w:val="single"/>
          <w:lang w:val="pt-BR"/>
        </w:rPr>
        <w:t>Consideração do relatório anual da Comissão Interamericana de Mulheres (CIM)(CP/DOC.3847/04</w:t>
      </w:r>
      <w:r>
        <w:rPr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Secretária Executiva da CIM, Senhora Carmem Lomellin, fez a apresentação deste relatório, o qual corresponde às atividades desenvolvidas no período compreendido entre fevereiro de 2003 e fevereiro de 200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Acordou-se agradecer à Comissão Interamericana de Mulheres a apresentação oportuna de seu relatório anual com o cumprimento dos requisitos estabelecidos pelos regulamentos e pelas resoluções da Assembléia Geral e tomar nota das observações e recomendações formuladas pelas delegações para encaminhá-las oportunamente à consideração do Conselho Permanente para os fins previstos n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cordou-se também que os projetos de resolução que farão parte deste relatório serão considerados por esta Comissão em uma próxima oportunidade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/>
          <w:szCs w:val="22"/>
          <w:lang w:val="pt-BR"/>
        </w:rPr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iCs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Não havendo mais assuntos a serem tratados, a Presidência agradeceu a todos a cooperação na jornada e deu por encerrada a sessão</w:t>
      </w:r>
      <w:r>
        <w:rPr>
          <w:rFonts w:cs="Times New Roman" w:ascii="Times New Roman" w:hAnsi="Times New Roman"/>
          <w:bCs/>
          <w:szCs w:val="22"/>
          <w:lang w:val="pt-BR"/>
        </w:rPr>
        <w:t>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iCs/>
          <w:szCs w:val="22"/>
          <w:lang w:val="pt-BR"/>
        </w:rPr>
      </w:pPr>
      <w:r>
        <w:rPr>
          <w:rFonts w:cs="Times New Roman" w:ascii="Times New Roman" w:hAnsi="Times New Roman"/>
          <w:bCs/>
          <w:iCs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892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9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45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4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CommentText">
    <w:name w:val="Comment Text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sz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6:59:00Z</dcterms:created>
  <dc:creator>victor</dc:creator>
  <dc:description/>
  <dc:language>en-US</dc:language>
  <cp:lastModifiedBy>ASantos</cp:lastModifiedBy>
  <cp:lastPrinted>2004-08-11T14:28:00Z</cp:lastPrinted>
  <dcterms:modified xsi:type="dcterms:W3CDTF">2004-08-11T1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5662536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Comisión General</vt:lpwstr>
  </property>
  <property fmtid="{D5CDD505-2E9C-101B-9397-08002B2CF9AE}" pid="6" name="_PreviousAdHocReviewCycleID">
    <vt:r8>-1169102758</vt:r8>
  </property>
  <property fmtid="{D5CDD505-2E9C-101B-9397-08002B2CF9AE}" pid="7" name="_ReviewingToolsShownOnce">
    <vt:lpwstr/>
  </property>
</Properties>
</file>