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sz w:val="22"/>
          <w:szCs w:val="22"/>
        </w:rPr>
        <w:tab/>
        <w:t>ORGANIZAÇÃO DOS ESTADOS AMERICANOS</w:t>
        <w:tab/>
        <w:t>CP/CAJP-2229/0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sz w:val="22"/>
          <w:szCs w:val="22"/>
        </w:rPr>
        <w:tab/>
        <w:tab/>
        <w:t>21 dezembro 200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jc w:val="both"/>
        <w:rPr/>
      </w:pPr>
      <w:r>
        <w:rPr>
          <w:sz w:val="22"/>
          <w:szCs w:val="22"/>
        </w:rPr>
        <w:tab/>
        <w:t>COMISSÃO DE ASSUNTOS JURÍDICOS E POLÍTICOS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</w:rPr>
        <w:t>PROJETO DE RESOLUÇÃO DO CONSELHO PERMAN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ATA, SEDE E AGENDA DA REUNIÃO DE PERITOS SOBRE COOPERAÇÃO COM RESPEITO À NEGAÇÃO DE ACOLHIDA A FUNCIONÁRIOS CORRUPTOS E ÀQUELES QUE OS CORROMPEM, SUA EXTRADIÇÃO E NÃO-INGRESSO E RECUPERAÇÃO DE ATIVOS E BENS ORIUNDOS DE ATOS DE CORRUPÇÃO E SUA RESTITUIÇÃO AOS LEGÍTIMOS PROPRIE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[Em cumprimento do Plano de Ação de Manágua sobre Medidas Concret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bCs/>
          <w:sz w:val="22"/>
          <w:szCs w:val="22"/>
        </w:rPr>
        <w:t>(Documento acordado pela Comissão de Assuntos Jurídicos e Políticos em 16 de dezembro de 2004 e a ser encaminhado ao Conselho Permanen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Cs w:val="22"/>
          <w:lang w:val="pt-BR"/>
        </w:rPr>
      </w:pPr>
      <w:r>
        <w:rPr>
          <w:bCs/>
          <w:szCs w:val="22"/>
          <w:lang w:val="pt-BR"/>
        </w:rPr>
        <w:t>RELATÓRIO DA PRESIDÊNCIA DA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Cs w:val="22"/>
          <w:lang w:val="pt-BR"/>
        </w:rPr>
      </w:pPr>
      <w:r>
        <w:rPr>
          <w:bCs/>
          <w:szCs w:val="22"/>
          <w:lang w:val="pt-BR"/>
        </w:rPr>
        <w:t>COMISSÃO DE ASSUNTOS JURÍDICOS E POLÍT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OBRE DATA, SEDE E AGENDA DA REUNIÃO DE PERITOS SOBRE COOPERAÇÃO COM RESPEITO À NEGAÇÃO DE ACOLHIDA A FUNCIONÁRIOS CORRUPTOS E ÀQUELES QUE OS CORROMPEM, SUA EXTRADIÇÃO E NÃO-INGRESSO E RECUPERAÇÃO DE ATIVOS E BENS ORIUNDOS DE ATOS DE CORRUPÇÃO E SUA RESTITUIÇÃO AOS LEGÍTIMOS PROPRIE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NTROD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b w:val="false"/>
          <w:sz w:val="22"/>
          <w:szCs w:val="22"/>
          <w:lang w:val="pt-BR"/>
        </w:rPr>
        <w:tab/>
        <w:t xml:space="preserve">Em cumprimento do Plano de Ação de Manágua sobre Medidas Concret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b w:val="false"/>
          <w:sz w:val="22"/>
          <w:szCs w:val="22"/>
          <w:u w:val="single"/>
          <w:lang w:val="pt-BR"/>
        </w:rPr>
        <w:t>c</w:t>
      </w:r>
      <w:r>
        <w:rPr>
          <w:b w:val="false"/>
          <w:sz w:val="22"/>
          <w:szCs w:val="22"/>
          <w:lang w:val="pt-BR"/>
        </w:rPr>
        <w:t>, a Comissão de Assuntos Jurídicos e Políticos, em sua reunião de 16 de dezembro de 2004, considerou o Projeto de Resolução e a Agenda da Reunião de Peritos sobre Cooperação com relação à Negação de Acolhida a Funcionários Corruptos e Àqueles que os Corrompem, Sua Extradição e Não-Ingresso e Recuperação de Ativos e Bens Oriundos de Atos de Corrupção e Sua Restituição aos Legítimos Proprietários, que se realizará na cidade de Washington em 28 e 29 de abril deste ano.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b w:val="false"/>
          <w:sz w:val="22"/>
          <w:szCs w:val="22"/>
          <w:lang w:val="pt-BR"/>
        </w:rPr>
        <w:tab/>
        <w:t>Nessa reunião, as Delegações ouviram o relatório do Conselheiro Ricardo Silva-Santisteban, Representante Alterno do Peru, com relação às consultas informais que coordenou por encargo do Presidente da Comissão de Assuntos Jurídicos e Políticos e que concluíram com a elaboração dos mencionados Projeto de Resolução (Anexo I) e Agenda (ANEXO II).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b w:val="false"/>
          <w:sz w:val="22"/>
          <w:szCs w:val="22"/>
          <w:lang w:val="pt-BR"/>
        </w:rPr>
        <w:tab/>
        <w:t>Esta Comissão submete à consideração do Conselho Permanente os Projetos de Resolução e de Agenda da reunião de peritos referenciados e recomenda sua aprovação.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Alberto Borea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Representante Permanente do Peru</w:t>
      </w:r>
    </w:p>
    <w:p>
      <w:pPr>
        <w:pStyle w:val="Normal"/>
        <w:tabs>
          <w:tab w:val="clear" w:pos="720"/>
          <w:tab w:val="center" w:pos="6480" w:leader="none"/>
        </w:tabs>
        <w:jc w:val="both"/>
        <w:rPr/>
      </w:pPr>
      <w:r>
        <w:rPr>
          <w:sz w:val="22"/>
          <w:szCs w:val="22"/>
        </w:rPr>
        <w:tab/>
        <w:t>Presidente da Comissão de Assuntos Jurídicos e Polít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2240" w:h="15840"/>
          <w:pgMar w:left="1670" w:right="1555" w:gutter="0" w:header="1296" w:top="2160" w:footer="1296" w:bottom="1352"/>
          <w:pgNumType w:start="3" w:fmt="low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sz w:val="22"/>
          <w:szCs w:val="22"/>
        </w:rPr>
      </w:pPr>
      <w:r>
        <w:rPr>
          <w:b/>
          <w:sz w:val="22"/>
          <w:szCs w:val="22"/>
        </w:rPr>
        <w:t>ANEXO 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</w:rPr>
        <w:t>PROJETO DE RESOLUÇÃO DO CONSELHO PERMANEN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ATA, SEDE E AGENDA DA REUNIÃO DE PERITOS SOBRE COOPERAÇÃO COM RESPEITO À NEGAÇÃO DE ACOLHIDA A FUNCIONÁRIOS CORRUPTOS E ÀQUELES QUE OS CORROMPEM, À SUA EXTRADIÇÃO E AO NÃO-INGRESSO E RECUPERAÇÃO DOS ATIVOS ORIGINADOS EM ATOS DE CORRUPÇÃO E SUA RESTITUIÇÃO A SEUS LEGÍTIMOS PROPRIE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[Em cumprimento do Plano de Ação de Manágua sobre Medidas Concret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O CONSELHO PERMANENTE DA ORGANIZAÇÃO DOS ESTADOS AMERICANO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ORDA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Que a Reunião dos Estados Partes da Convenção Interamericana contra a Corrupção, realizada em Manágua, Nicarágua, em 8 e 9 de julho de 2004, aprovou uma Declaração e um Plano de Ação, os quais reiteram o compromisso que, “no âmbito da legislação nacional e das normas internacionais aplicáveis, os Estados Partes neguem acolhida a funcionários corruptos e àqueles que os corrompem, e cooperem em sua extradição, bem como procurem impedir o ingresso e promover a recuperação dos ativos originados em atos de corrupção e sua restituição a seus legítimos proprietários”. Além disso, que o mencionado Plano de Ação de Manágua, no parágrafo dispositivo 9, estabelece que para “essa finalidade acordam convocar, no segundo semestre de 2004, uma conferência de peritos para troca de informações e experiências e recomendação de políticas concretas comuns.  Nesse sentido, os Estados Partes contribuirão para o cumprimento do mandato da Quinta Reunião de Ministros da Justiça ou de Ministros ou Procuradores-Gerais das Américas (REMJA-V)”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Que na “Declaração de Nuevo León”, os Chefes de Estado e de Govern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1440" w:hanging="720"/>
        <w:jc w:val="both"/>
        <w:rPr/>
      </w:pPr>
      <w:r>
        <w:rPr>
          <w:sz w:val="22"/>
          <w:szCs w:val="22"/>
        </w:rPr>
        <w:t>Expressaram que “no âmbito de nossa legislação nacional e das normas internacionais aplicáveis, comprometemo-nos a negar acolhida a funcionários corruptos, àqueles que os corrompem e a seus bens, e a cooperar em sua extradição, bem como na recuperação e na restituição dos ativos resultantes da corrupção a seus legítimos proprietários.  Da mesma forma, comprometemo-nos a aperfeiçoar os mecanismos regionais de assistência jurídica mútua em matéria penal e sua implementação”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1440" w:hanging="720"/>
        <w:jc w:val="both"/>
        <w:rPr/>
      </w:pPr>
      <w:r>
        <w:rPr>
          <w:sz w:val="22"/>
          <w:szCs w:val="22"/>
        </w:rPr>
        <w:t>Acordaram a realização de uma Reunião dos Estados Partes da Convenção Interamericana contra a Corrupção, em Manágua, Nicarágua, em meados de 200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Que a Quinta Reunião de Ministros da Justiça ou de Ministros ou Procuradores-Gerais das Américas (REMJA-V) recomendou que “antes da realização da REMJA-VI, cada Estado membro, atendo-se a sua legislação nacional e às normas internacionais aplicáveis, adotará medidas jurídicas internas que neguem abrigo a funcionários corruptos, aos que os corrompam e a seus bens, e trocará informações acerca das medidas que tenham adotado”; 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Que, por ocasião de seu Trigésimo Quarto Período Ordinário de Sessões, a Assembléia Geral da OEA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1440" w:hanging="720"/>
        <w:jc w:val="both"/>
        <w:rPr/>
      </w:pPr>
      <w:r>
        <w:rPr>
          <w:sz w:val="22"/>
          <w:szCs w:val="22"/>
        </w:rPr>
        <w:t>Na Declaração de Quito sobre Desenvolvimento Social e Democracia em Face da Incidência da Corrupção estabeleceu que, “no âmbito da legislação nacional e das normas internacionais aplicáveis, comprometem-se a negar acolhida a funcionários corruptos, àqueles que os corrompem e aos bens que sejam produto da corrupção, e a cooperar em sua extradição, bem como na recuperação e na restituição dos ativos resultantes da corrupção a seus legítimos proprietários, e se comprometem a aperfeiçoar os mecanismos regionais de assistência jurídica mútua em matéria penal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1440" w:hanging="720"/>
        <w:jc w:val="both"/>
        <w:rPr/>
      </w:pPr>
      <w:r>
        <w:rPr>
          <w:sz w:val="22"/>
          <w:szCs w:val="22"/>
        </w:rPr>
        <w:t>Na Resolução AG/RES. 2034 (XXXIV-O/04), “Acompanhamento da Convenção Interamericana contra a Corrupção e do seu Programa de Cooperação”, apoiou a realização da Reunião dos Estados Partes da Convenção Interamericana contra a Corrupção, em cumprimento da “Declaração de Nuevo León”, e solicitou ao Conselho Permanente dar o acompanhamento que considerar apropriado aos seusa resultado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sz w:val="22"/>
          <w:szCs w:val="22"/>
        </w:rPr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 xml:space="preserve">Fixar os dias 28 e 29 de março de 2005 como data para a realização da reunião de peritos sobre cooperação com respeito à negação de acolhida a funcionários corruptos e àqueles que os corrompem, à sua extradição e recuperação de ativos originados em atos de corrupção, em desenvolvimento do Plano de Ação de Manágua sobre Medidas Concret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>, a realizar-se na sede da Organização em Washington D.C. em conformidade com a Agenda anex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Encarregar a Comissão de Assuntos Jurídicos e Políticos de prosseguir com os trabalhos preparatórios para a realização da mencionada reunião de peritos e solicitar à Secretaria-Geral que, por meio do Departamento de Assuntos e Serviços Jurídicos, preste o apoio jurídico e técnico necessário para esse efei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left="0" w:firstLine="720"/>
        <w:jc w:val="both"/>
        <w:rPr/>
      </w:pPr>
      <w:r>
        <w:rPr>
          <w:sz w:val="22"/>
          <w:szCs w:val="22"/>
        </w:rPr>
        <w:t>Dispor que sejam atribuídos recursos do Subprograma 10W do orçamento-programa de 2005 para a realização da reunião de peritos a que se refere esta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sz w:val="22"/>
          <w:szCs w:val="22"/>
        </w:rPr>
        <w:t>REUNIÃO DE PERITOS SOBRE COOPERAÇÃO COM RESPEITO À NEGAÇÃO DE ACOLHIDA A FUNCIONÁRIOS CORRUPTOS E ÀQUELES QUE OS CORROMPEM, À SUA EXTRADIÇÃO E AO NÃO-INGRESSO E RECUPERAÇÃO DOS ATIVOS ORIGINADOS EM ATOS DE CORRUPÇÃO E SUA RESTITUIÇÃO A SEUS LEGÍTIMOS PROPRIE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[Em cumprimento do Plano de Ação de Manágua sobre Medidas Concret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sz w:val="22"/>
          <w:szCs w:val="22"/>
          <w:u w:val="single"/>
        </w:rPr>
        <w:t>c</w:t>
      </w:r>
      <w:r>
        <w:rPr>
          <w:sz w:val="22"/>
          <w:szCs w:val="22"/>
        </w:rPr>
        <w:t>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GENDA COMENTA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ARTE INTRODUTÓRIA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2"/>
      </w:r>
      <w:r>
        <w:rPr>
          <w:sz w:val="22"/>
          <w:szCs w:val="22"/>
          <w:vertAlign w:val="superscript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/>
      </w:pPr>
      <w:r>
        <w:rPr>
          <w:sz w:val="22"/>
          <w:szCs w:val="22"/>
        </w:rPr>
        <w:t>Sessão de abertur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/>
      </w:pPr>
      <w:r>
        <w:rPr>
          <w:sz w:val="22"/>
          <w:szCs w:val="22"/>
        </w:rPr>
        <w:t>Eleição do Presidente e Vice-Presid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/>
      </w:pPr>
      <w:r>
        <w:rPr>
          <w:sz w:val="22"/>
          <w:szCs w:val="22"/>
        </w:rPr>
        <w:t>Consideração e adoção da agend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/>
      </w:pPr>
      <w:r>
        <w:rPr>
          <w:sz w:val="22"/>
          <w:szCs w:val="22"/>
        </w:rPr>
        <w:t>Antecedentes, desenvolvimentos e desafios em nível hemisféric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sz w:val="22"/>
          <w:szCs w:val="22"/>
        </w:rPr>
        <w:tab/>
        <w:tab/>
        <w:t>Apresentação a cargo da Secretaria Técnic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Outros desenvolvimentos internacionais.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3"/>
      </w:r>
      <w:r>
        <w:rPr>
          <w:sz w:val="22"/>
          <w:szCs w:val="22"/>
          <w:vertAlign w:val="superscript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INTERCÂMBIO DE INFORMAÇÕES E EXPERIÊNCIAS ENTRE OS ESTADOS MEMBROS DA OEA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4"/>
      </w:r>
      <w:r>
        <w:rPr>
          <w:sz w:val="22"/>
          <w:szCs w:val="22"/>
          <w:vertAlign w:val="superscript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Negação de acolhida a funcionários corruptos e àqueles que os corromp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ooperação em relação com a extradição de funcionários corruptos e daqueles que os corromp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sz w:val="22"/>
          <w:szCs w:val="22"/>
        </w:rPr>
        <w:t>Cooperação para impedir o ingresso e promover a recuperação de ativos originados em atos de corrupção e sua restituição a seus legítimos proprietári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COMENDAÇÕES DA REUNIÃO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5"/>
      </w:r>
      <w:r>
        <w:rPr>
          <w:sz w:val="22"/>
          <w:szCs w:val="22"/>
          <w:vertAlign w:val="superscript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Negação de acolhida a funcionários corruptos e àqueles que os corromp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Cooperação em relação com a extradição de funcionários corruptos e daqueles que os corromp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sz w:val="22"/>
          <w:szCs w:val="22"/>
        </w:rPr>
        <w:t>Cooperação para impedir o ingresso e promover a recuperação de ativos e bens originados em atos de corrupção e sua restituição a seus legítimos proprietári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</w:footnotePr>
      <w:type w:val="oddPage"/>
      <w:pgSz w:w="12240" w:h="15840"/>
      <w:pgMar w:left="1670" w:right="1555" w:gutter="0" w:header="1296" w:top="2160" w:footer="1296" w:bottom="135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360" w:leader="none"/>
          <w:tab w:val="left" w:pos="720" w:leader="none"/>
        </w:tabs>
        <w:ind w:left="720" w:hanging="36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>.</w:t>
        <w:tab/>
      </w:r>
      <w:r>
        <w:rPr>
          <w:bCs/>
          <w:i/>
          <w:sz w:val="20"/>
          <w:szCs w:val="20"/>
        </w:rPr>
        <w:t>Nesta parte, seriam apresentados os antecedentes do tema, entre outros, no âmbito das decisões adotadas nas Cúpulas das Américas, nas REMJAs, na Reunião dos Estados Partes da Convenção Interamericana contra a Corrupção e na Assembléia Geral da OEA. Além disso, seriam considerados os desenvolvimentos até o momento e os desafios que devem ser superados para se continuar avançando em nível hemisférico nos temas de que se ocupará a reunião. Para esses efeitos, seriam apresentados os resultados da análise das respostas ao questionário que se propôs fosse encaminhado aos Estados e respondido antes da reunião, com base na proposta elaborada pela Secretaria-Geral da OEA sobre o tema, por meio do Departamento de Serviços e Assuntos Jurídicos.</w:t>
      </w:r>
    </w:p>
    <w:p>
      <w:pPr>
        <w:pStyle w:val="Footnote"/>
        <w:tabs>
          <w:tab w:val="left" w:pos="360" w:leader="none"/>
          <w:tab w:val="left" w:pos="720" w:leader="none"/>
        </w:tabs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3">
    <w:p>
      <w:pPr>
        <w:pStyle w:val="Normal"/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s-ES"/>
        </w:rPr>
        <w:tab/>
        <w:t>.</w:t>
        <w:tab/>
      </w:r>
      <w:r>
        <w:rPr>
          <w:i/>
          <w:iCs/>
          <w:sz w:val="20"/>
          <w:szCs w:val="20"/>
        </w:rPr>
        <w:t xml:space="preserve">Nesta parte, seriam </w:t>
      </w:r>
      <w:r>
        <w:rPr>
          <w:bCs/>
          <w:i/>
          <w:iCs/>
          <w:sz w:val="20"/>
          <w:szCs w:val="20"/>
        </w:rPr>
        <w:t>apresentados</w:t>
      </w:r>
      <w:r>
        <w:rPr>
          <w:i/>
          <w:iCs/>
          <w:sz w:val="20"/>
          <w:szCs w:val="20"/>
        </w:rPr>
        <w:t xml:space="preserve"> os desenvolvimentos, conforme o caso, nas três áreas temáticas da reunião, nas Nações Unidas, por meio da Convenção de Mérida, bem como em outras instâncias internacionais e regionais. Além disso, seriam incluídas apresentações, aos cuidados de representantes de organizações da sociedade civil, sobre suas contribuições ou desenvolvimentos específicos relacionados com as matérias de que trata a reunião.</w:t>
      </w:r>
    </w:p>
  </w:footnote>
  <w:footnote w:id="4">
    <w:p>
      <w:pPr>
        <w:pStyle w:val="Normal"/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.</w:t>
        <w:tab/>
      </w:r>
      <w:r>
        <w:rPr>
          <w:bCs/>
          <w:i/>
          <w:sz w:val="20"/>
          <w:szCs w:val="20"/>
        </w:rPr>
        <w:t xml:space="preserve">Nesta </w:t>
      </w:r>
      <w:r>
        <w:rPr>
          <w:i/>
          <w:sz w:val="20"/>
          <w:szCs w:val="20"/>
        </w:rPr>
        <w:t>parte,</w:t>
      </w:r>
      <w:r>
        <w:rPr>
          <w:bCs/>
          <w:i/>
          <w:sz w:val="20"/>
          <w:szCs w:val="20"/>
        </w:rPr>
        <w:t xml:space="preserve"> seriam apresentados experiências e casos concretos, passados ou em andamento nos Estados membros da OEA, no âmbito dos três temas específicos de que se ocupará a reunião, com especial ênfase na identificação dos problemas ou dificuldades apresentados, nos resultados obtidos, nas lições aprendidas e nas recomendações concretas que podem ser formuladas a partir deles para consolidar e fortalecer a cooperação hemisférica nas matérias a que se referem.</w:t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</w:footnote>
  <w:footnote w:id="5">
    <w:p>
      <w:pPr>
        <w:pStyle w:val="Normal"/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bCs/>
          <w:i/>
          <w:sz w:val="20"/>
          <w:szCs w:val="20"/>
        </w:rPr>
        <w:tab/>
        <w:t>.</w:t>
        <w:tab/>
        <w:t>Nesta parte, seriam consideradas as recomendações em relação com cada um dos três temas específicos de que se ocupará a reunião. Para esses efeitos, seriam levadas em conta as considerações formuladas no âmbito das seções A e B deste projeto de agenda, inclusive as que se referem à análise das respostas ao questionário sobre possíveis desenvolvimentos futuros em relação com cada uma das três áreas temátic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" w:hAnsi="CG Times" w:cs="CG Times"/>
      <w:sz w:val="22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eastAsia="MS Mincho;ＭＳ 明朝"/>
      <w:sz w:val="22"/>
      <w:szCs w:val="20"/>
      <w:lang w:val="pt-PT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6:00:00Z</dcterms:created>
  <dc:creator>JGarciaG</dc:creator>
  <dc:description/>
  <dc:language>en-US</dc:language>
  <cp:lastModifiedBy>ASantos</cp:lastModifiedBy>
  <cp:lastPrinted>2004-12-21T15:37:00Z</cp:lastPrinted>
  <dcterms:modified xsi:type="dcterms:W3CDTF">2004-12-21T20:54:00Z</dcterms:modified>
  <cp:revision>10</cp:revision>
  <dc:subject/>
  <dc:title>PROYECTO DE RESOLUCIÓN DEL CONSEJO PERMAN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53182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Proyecto de Resolución del Consejo Permanente - reunión de expertos</vt:lpwstr>
  </property>
  <property fmtid="{D5CDD505-2E9C-101B-9397-08002B2CF9AE}" pid="6" name="_ReviewingToolsShownOnce">
    <vt:lpwstr/>
  </property>
</Properties>
</file>