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.129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9 dezembr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jc w:val="center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Resumo da sessão realizada em 3 de maio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</w:r>
      <w:r>
        <w:rPr>
          <w:rFonts w:cs="Times New Roman" w:ascii="Times New Roman" w:hAnsi="Times New Roman"/>
          <w:szCs w:val="22"/>
        </w:rPr>
        <w:t>A reunião foi levada a cabo sob a Presidência do Embaixador Miguel Ruíz-Cabañas, Representante Permanente do México junto à OEA, para abordar os seguintes pontos da ordem do dia, documento CP/CG-1582/04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</w:t>
        <w:tab/>
        <w:t>Consideração do projeto de resolução “Promoção da responsabilidade social das empresas no Hemisfério” (CP/CG-1577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O Presidente recordou que, em 17 de dezembro de 2003, funcionários da Agência Interamericana de Cooperação e Desenvolvimento (AICD) apresentaram a esta Comissão Geral o relatório relativo à </w:t>
      </w:r>
      <w:r>
        <w:rPr>
          <w:rFonts w:cs="Times New Roman" w:ascii="Times New Roman" w:hAnsi="Times New Roman"/>
          <w:bCs/>
          <w:szCs w:val="22"/>
        </w:rPr>
        <w:t>promoção da responsabilidade social das empresas no Hemisfério, em conformidade com</w:t>
      </w:r>
      <w:r>
        <w:rPr>
          <w:rFonts w:cs="Times New Roman" w:ascii="Times New Roman" w:hAnsi="Times New Roman"/>
          <w:szCs w:val="22"/>
        </w:rPr>
        <w:t xml:space="preserve"> o previsto na resolução AG/RES. 1953 (XXXIII-O/03) e que o mencionado relatório foi publicado e distribuído sob a classificação CP/CG-1579/04, documento que inclui as observações feitas pelas delegações nessa oportunidad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bservou, além disso, que o projeto de resolução relativo a este tema é uma proposta da Delegação do Canadá, à qual concedeu o uso da palavra para sua apresent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 Comissão aprovou o projeto de resolução com as emendas propostas na sala e acordou encaminhá-lo oportunamente ao Conselho Permanente para sua consider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</w:t>
        <w:tab/>
        <w:t>Consideração do projeto de resolução “Iniciativa Capacetes Brancos” (CP/CG-1573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 Presidente mencionou que, em 21 de abril passado, a Comissão Geral tinha acordado que a Delegação proponente realizaria consultas informais sobre este projeto de resolução.  Em seguida, ofereceu o uso da palavra ao Representante Alterno da Argentina, Senhor Gerardo Bompadre, que informou sobre o resultado dessas consultas, expressando que elas tinham se concretizado na versão do projeto de resolução que apresentava à consideração da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pois de alguns comentários por parte das delegações, a Comissão acordou aprovar o projeto de resolução com as emendas propostas e encaminhá-lo ao Conselho Perman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</w:t>
        <w:tab/>
        <w:t>Consideração do projeto de resolução “Modernização da Secretaria-Geral da Organização dos Estados Americanos” (CP/CG-1576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Para o desenvolvimento deste ponto, a Presidência deu a palavra ao Representante Alterno do México, Ministro Ernesto Campos, que explicou a nova versão, a qual contém as sugestões propostas pelas delegações na última sessão da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cordou-se aprovar o projeto de resolução com as modificações sugeridas na reunião e remetê-lo oportunamente ao Conselho Perman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</w:t>
        <w:tab/>
        <w:t>Consideração do projeto de resolução “Cooperação entre a Organização dos Estados Americanos, o Sistema das Nações Unidas, a Secretaria-Geral do Sistema da Integração Centro-Americana e a Secretaria-Geral da Comunidade do Caribe” (CP/CG-1580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 Presidente explicou que a apresentação deste projeto de resolução obedece ao mandato constante do parágrafo dispositivo 5 da resolução AG/RES. 1956 (XXXIII-O/03), no qual se solicita ao Secretário-Geral que apresente à Assembléia Geral um relatório sobre o tema.  Recordou também que o respectivo relatório do Secretário-Geral foi distribuído sob a classificação CP/doc.3868/04 corr. 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 Comissão decidiu aprovar o projeto de resolução e encaminhá-lo ao Conselho Permanente para sua consider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</w:t>
        <w:tab/>
        <w:t>Relatório do Presidente do Grupo de Trabalho encarregado do projeto de resolução sobre Apoio ao Trabalho do Comitê Interamericano contra o Terrorismo (CP/CG-1581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sideração do 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</w:rPr>
        <w:tab/>
        <w:t>A Comissão decidiu adiar o estudo deste tema para a próxima reunião, uma vez que, por razões de força maior, o Presidente do grupo de Trabalho não pôde estar presente na reun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</w:t>
        <w:tab/>
        <w:t>Consideração do projeto de resolução “Combate ao delito do tráfico de pessoas especialmente mulheres, adolescentes e crianças” (CP/CG-1578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O Presidente explicou que este projeto de resolução deriva do relatório da Secretaria Executiva Permanente da Comissão Interamericana de Mulheres (CIM) sobre a implementação da resolução AG/RES. 1948 (XXXIII-O/03) e recordou que, na sessão do Conselho Permanente de 7 de abril de 2004, a Senhora Carmem Lomellin apresentou esse relatório, CP/doc.3862/04, o qual na ocasião foi encaminhado à Comissão Geral para sua consideração e anális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ab/>
        <w:t>Depois da apresentação efetuada pela CIM e dos comentários de algumas delegações, decidiu-se voltar ao tema na próxima reunião da Comissão, com uma versão do projeto correspondente de resolução que recolhesse as observações formuladas na sala e os acordos a que se chegasse por meio de consultas informais entre 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7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ab/>
        <w:t>Não havendo mais assuntos a serem tratados, deu-se por encerrada a se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dot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en-US" w:eastAsia="en-US"/>
        </w:rPr>
      </w:pPr>
      <w:r>
        <w:rPr>
          <w:rFonts w:cs="Times New Roman" w:ascii="Times New Roman" w:hAnsi="Times New Roman"/>
          <w:i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smallCaps w:val="false"/>
        <w:caps w:val="false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A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s-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lang w:val="es-ES_tradnl"/>
    </w:rPr>
  </w:style>
  <w:style w:type="character" w:styleId="WW8Num22z0">
    <w:name w:val="WW8Num22z0"/>
    <w:qFormat/>
    <w:rPr>
      <w:rFonts w:ascii="Symbol" w:hAnsi="Symbol" w:cs="Symbol"/>
      <w:lang w:val="es-AR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aps w:val="false"/>
      <w:smallCaps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>
      <w:lang w:val="es-AR"/>
    </w:rPr>
  </w:style>
  <w:style w:type="character" w:styleId="WW8Num36z1">
    <w:name w:val="WW8Num36z1"/>
    <w:qFormat/>
    <w:rPr>
      <w:rFonts w:ascii="Symbol" w:hAnsi="Symbol" w:cs="Symbol"/>
      <w:lang w:val="es-AR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lang w:val="es-AR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3"/>
      </w:numPr>
      <w:tabs>
        <w:tab w:val="clear" w:pos="72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44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33:00Z</dcterms:created>
  <dc:creator>victor</dc:creator>
  <dc:description/>
  <dc:language>en-US</dc:language>
  <cp:lastModifiedBy>ASantos</cp:lastModifiedBy>
  <cp:lastPrinted>2005-01-18T15:57:00Z</cp:lastPrinted>
  <dcterms:modified xsi:type="dcterms:W3CDTF">2005-01-18T20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133963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de la Comisión General</vt:lpwstr>
  </property>
  <property fmtid="{D5CDD505-2E9C-101B-9397-08002B2CF9AE}" pid="6" name="_PreviousAdHocReviewCycleID">
    <vt:r8>2023041454</vt:r8>
  </property>
  <property fmtid="{D5CDD505-2E9C-101B-9397-08002B2CF9AE}" pid="7" name="_ReviewingToolsShownOnce">
    <vt:lpwstr/>
  </property>
</Properties>
</file>