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975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97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27/04 corr. 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975" w:hanging="0"/>
        <w:rPr/>
      </w:pPr>
      <w:r>
        <w:rPr>
          <w:lang w:val="pt-BR"/>
        </w:rPr>
        <w:tab/>
        <w:tab/>
        <w:t>29 dezembr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975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/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center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>Resumo da sessão realizada em 7 de abril de 2004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lang w:val="pt-BR"/>
        </w:rPr>
        <w:t>A reunião foi realizada sob a Presidência do Embaixador Miguel Ruíz-Cabañas, Representante Permanente do México junto à OEA, para considerar os assuntos da ordem do dia (CP/CG-1569/04).</w:t>
      </w:r>
      <w:r>
        <w:rPr>
          <w:rStyle w:val="FootnoteCharacters"/>
          <w:rStyle w:val="FootnoteAnchor"/>
          <w:rFonts w:cs="Times New Roman" w:ascii="Times New Roman" w:hAnsi="Times New Roman"/>
          <w:u w:val="single"/>
          <w:lang w:val="pt-BR"/>
        </w:rPr>
        <w:footnoteReference w:id="2"/>
      </w:r>
      <w:r>
        <w:rPr>
          <w:rFonts w:cs="Times New Roman" w:ascii="Times New Roman" w:hAnsi="Times New Roman"/>
          <w:vertAlign w:val="superscript"/>
          <w:lang w:val="pt-BR"/>
        </w:rPr>
        <w:t>/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 Relatório Anual da Organização Pan-Americana da Saúde à Assembléia Geral (CP/doc.3846/04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  <w:tab/>
        <w:t>A Comissão Geral contou com a presença da Doutora Mirta Roses Periago, Diretora da OPAS, que apresentou um resumo do Relatório Anual desse organismo (CP/doc.3846/04)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  <w:tab/>
        <w:t>Ressaltou-se a importância das atividades em matéria de saúde que a OPAS vem realizando nos países do Hemisfério, em cumprimento de seus fins e objetivos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  <w:tab/>
        <w:t xml:space="preserve">Ao concluir a consideração deste relatório, a Comissão agradeceu a apresentação e decidiu submetê-lo ao Conselho Permanente para os fins previstos no artigo 91, </w:t>
      </w:r>
      <w:r>
        <w:rPr>
          <w:u w:val="single"/>
          <w:lang w:val="pt-BR"/>
        </w:rPr>
        <w:t>f</w:t>
      </w:r>
      <w:r>
        <w:rPr>
          <w:lang w:val="pt-BR"/>
        </w:rPr>
        <w:t xml:space="preserve"> da Carta da OEA, com as recomendações que dele constam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lang w:val="pt-BR"/>
        </w:rPr>
        <w:t>Consideração do Relatório Anual do Instituto Interamericano de Cooperação para a Agricultura (IICA) à Assembléia Geral (CP/doc.3843/04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  <w:tab/>
        <w:t>A Comissão considerou o Relatório Anual do Instituto Interamericano de Cooperação para a Agricultura (IICA) (CP/doc.3843/04), que foi apresentado pelo Diretor de desse organismo, Doutor Chelston W.D. Brathwaite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>As delegações agradeceram a cooperação prestada pelo IICA aos países da região no setor agropecuário e, especialmente, pelo plano de modernização do setor rural e destacaram as atividades levadas a cabo nas de Comércio e Desenvolvimento dos Agronegócios, Sanidade Agropecuária e Inocuidade dos Alimentos, Desenvolvimento Rural Sustentável, Tecnologia e Inovação, Informação e Comunicação, e Educação e Capacitação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  <w:tab/>
        <w:t>As delegações sugeriram estudar a possibilidade de que as atividades do Instituto tenham maior divulgação em outros órgãos da Organização, possivelmente por meio de relatórios periódicos, dada a importância que seu trabalho representa para os Estados membros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>Foram também ressaltadas as atividades realizadas pelo IICA em seu caráter de instituição associada ao Processo de Cúpulas das Américas e levando em conta os mandatos recebidos das Cúpulas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>A Comissão agradeceu a apresentação deste relatório e decidiu instar o IICA a continuar seus esforços no sentido de apoiar os Estados membros da OEA em sua busca do progresso e da prosperidade no Hemisfério no desenvolvimento de um setor agropecuário competitivo, tecnologicamente preparado, ambientalmente administrado e socialmente eqüitativo para os povos das Américas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 xml:space="preserve">Além disso, a Comissão decidiu submeter o relatório com as recomendações pertinentes à consideração do Conselho Permanente para os fins previstos no artigo 91, </w:t>
      </w:r>
      <w:r>
        <w:rPr>
          <w:u w:val="single"/>
          <w:lang w:val="pt-BR"/>
        </w:rPr>
        <w:t>f</w:t>
      </w:r>
      <w:r>
        <w:rPr>
          <w:lang w:val="pt-BR"/>
        </w:rPr>
        <w:t xml:space="preserve"> da Carta da OE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 Relatório Anual do Instituto Pan-Americano de Geografia e História (IPGH) à Assembléia Geral (CP/doc.3857/04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>A Comissão contou com a presença do Doutor Santiago Borrero Mutis, Secretário-Geral do Instituto, que fez a apresentação do Relatório Anual desse organismo (CP/doc.3857/04)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>As delegações ressaltaram algumas das atividades levadas a cabo pelo Instituto, em particular sua participação técnica na demarcação fronteiriça entre El Salvador e Honduras.  Assinalaram também a importância dos resultados obtidos com a realização das Reuniões Técnicas Estatutárias de suas diversas comissões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  <w:tab/>
        <w:t xml:space="preserve">Ao concluir a consideração do Relatório Anual do IPGH, a Comissão agradeceu a apresentação e decidiu submetê-lo ao Conselho Permanente para os fins previstos no artigo 91, </w:t>
      </w:r>
      <w:r>
        <w:rPr>
          <w:u w:val="single"/>
          <w:lang w:val="pt-BR"/>
        </w:rPr>
        <w:t>f</w:t>
      </w:r>
      <w:r>
        <w:rPr>
          <w:lang w:val="pt-BR"/>
        </w:rPr>
        <w:t xml:space="preserve"> da Carta da OEA, com as recomendações que dele constam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lang w:val="pt-BR"/>
        </w:rPr>
      </w:pPr>
      <w:r>
        <w:rPr>
          <w:lang w:val="pt-BR"/>
        </w:rPr>
        <w:t>Consideração do Relatório Anual do Comitê Interamericano contra o Terrorismo (CICTE) à Assembléia Geral (CP/doc.3859/04)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>A Comissão tomou nota da apresentação feita pelo Embaixador Juan Manuel Fischer, Representante Permanente do Uruguai junto à OEA, sobre o Relatório Anual desse órgão à Assembléia Geral (CP/doc.3859/04), bem como das observações e recomendações formuladas pelas delegações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>Ressaltou-se a realização do Quarto Período Ordinário de Sessões, em Montevidéu, Uruguai, e aplaudiram-se os esforços da Secretaria do CICTE na implementação de programas de capacitação, especialmente nas áreas de controle financeiro e fronteiriço, e a constituição de um banco de dados de peritos em assuntos financeiros e fronteiriços, que está disponível na página do Comitê na Internet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>A Comissão também aprovou o projeto de resolução “Emendas ao Estatuto do Comitê Interamericano contra o Terrorismo” CP/CG-1595/04, anexo ao relatório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 xml:space="preserve">A Comissão agradeceu a apresentação e decidiu tomar nota das observações e recomendações formuladas e submete-las à consideração do  Conselho Permanente para os fins previstos no artigo 91, </w:t>
      </w:r>
      <w:r>
        <w:rPr>
          <w:u w:val="single"/>
          <w:lang w:val="pt-BR"/>
        </w:rPr>
        <w:t>f</w:t>
      </w:r>
      <w:r>
        <w:rPr>
          <w:lang w:val="pt-BR"/>
        </w:rPr>
        <w:t xml:space="preserve"> da Carta da OEA.</w:t>
      </w:r>
    </w:p>
    <w:p>
      <w:pPr>
        <w:pStyle w:val="TextBody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240"/>
        <w:rPr/>
      </w:pPr>
      <w:r>
        <w:rPr>
          <w:lang w:val="pt-BR"/>
        </w:rPr>
        <w:tab/>
        <w:t>Neste item da ordem do dia, levantou-se a sessão e decidiu-se considerar os assuntos restantes numa sessão seguinte da Comi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ind w:left="72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pt-BR"/>
        </w:rPr>
        <w:t>.</w:t>
        <w:tab/>
        <w:t>Por razões de tempo, os itens 5 a 7 da ordem do dia foram tratados em reuniões posteriores da Comissão Ger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en-US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SimSun;宋体" w:cs="CG Times"/>
      <w:color w:val="auto"/>
      <w:sz w:val="22"/>
      <w:szCs w:val="22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9:22:00Z</dcterms:created>
  <dc:creator>victor</dc:creator>
  <dc:description/>
  <dc:language>en-US</dc:language>
  <cp:lastModifiedBy>ASantos</cp:lastModifiedBy>
  <cp:lastPrinted>2005-01-18T15:21:00Z</cp:lastPrinted>
  <dcterms:modified xsi:type="dcterms:W3CDTF">2005-01-18T20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127389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Síntesis Comisión General</vt:lpwstr>
  </property>
  <property fmtid="{D5CDD505-2E9C-101B-9397-08002B2CF9AE}" pid="6" name="_PreviousAdHocReviewCycleID">
    <vt:r8>-653109511</vt:r8>
  </property>
  <property fmtid="{D5CDD505-2E9C-101B-9397-08002B2CF9AE}" pid="7" name="_ReviewingToolsShownOnce">
    <vt:lpwstr/>
  </property>
</Properties>
</file>