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975" w:hanging="0"/>
        <w:rPr/>
      </w:pPr>
      <w:r>
        <w:rPr>
          <w:szCs w:val="22"/>
          <w:lang w:val="pt-BR"/>
        </w:rPr>
        <w:tab/>
        <w:t>ORGANIZAÇÃO DOS ESTADOS AMERICANOS</w:t>
        <w:tab/>
        <w:t>CP/CG/SA.128/04 corr. 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29 dezemb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>Resumo da sessão realizada em 21 de abril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lang w:val="pt-BR"/>
        </w:rPr>
        <w:t>A reunião foi levada a cabo sob a Presidência da Embaixadora María Tamayo, Representante Permanente da Bolívia junto à OEA, na condição de Vice-presidente da Comissão, para considerar os seguintes pontos da ordem do dia, documento CP/CG-1574/04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TextBody"/>
        <w:numPr>
          <w:ilvl w:val="0"/>
          <w:numId w:val="3"/>
        </w:numPr>
        <w:spacing w:lineRule="auto" w:line="240"/>
        <w:ind w:left="720" w:hanging="720"/>
        <w:rPr>
          <w:szCs w:val="22"/>
          <w:lang w:val="pt-BR"/>
        </w:rPr>
      </w:pPr>
      <w:r>
        <w:rPr>
          <w:szCs w:val="22"/>
          <w:lang w:val="pt-BR"/>
        </w:rPr>
        <w:t>Consideração do relatório anual da Comissão Interamericana para o Controle do Abuso de Drogas (CICAD) à Assembléia Geral (CP/doc.3855/04)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contou com a presença do Senhor David Beall, Secretário Executivo desse Órgão, que fez uma resenha do relatório correspondente, documento CP/doc.3855/04.  Posteriormente, as delegações formularam observações e recomendações, entre as quais se destacam as seguinte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/>
        </w:rPr>
        <w:t>Indicou-se o importante papel desempenhado pela CICAD no esforço que o Sistema Interamericano realiza na luta contra o problema das drogas em todos os seus aspect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conheceu-se a importância dos avanços obtidos em relação com o Mecanismo de Avaliação Multilateral (MAM) como um instrumento fundamental da cooperação hemisférica, necessário para a formulação de políticas eficazes na luta contra o problema das drogas em todas as suas manifest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/>
        </w:rPr>
        <w:t>Acordou-se exortar os Estados membros a cumprirem as recomendações nacionais e hemisféricas contidas nos relatórios do MAM e incentivá-los a participar da próxima rodada de avaliação do process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olicitou-se que todas as observações sejam recolhidas no projeto de resolução “Observações e recomendações sobre o Relatório Anual da Comissão Interamericana para o Controle do Abuso de Drogas (CICAD)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A Comissão acordou agradecer a apresentação do relatório, tomar nota das observações e recomendações formuladas e encaminhá-las oportunamente ao Conselho Permanente,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lém disso, acordou solicitar à CICAD a preparação do respectivo projeto de resolução, cuja discussão será abordada em uma próxima reunião da Comissão Geral.</w:t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Relatório da Presidência do Comitê Interamericano contra o Terrorismo encaminhando projeto de resolução à Assembléia Geral (CP/CG-1570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jeto de Resolução “Apoio ao trabalho do Comitê Interamericano contra o Terrorismo” (CP/CG-1571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rFonts w:cs="Times New Roman" w:ascii="Times New Roman" w:hAnsi="Times New Roman"/>
          <w:szCs w:val="22"/>
          <w:lang w:val="pt-BR" w:eastAsia="en-US"/>
        </w:rPr>
        <w:tab/>
        <w:tab/>
        <w:t xml:space="preserve">A este respeito, a </w:t>
      </w:r>
      <w:r>
        <w:rPr>
          <w:rFonts w:cs="Times New Roman" w:ascii="Times New Roman" w:hAnsi="Times New Roman"/>
          <w:szCs w:val="22"/>
          <w:lang w:val="pt-BR"/>
        </w:rPr>
        <w:t>Comissão decidiu criar um Grupo de Trabalho Informal, que será presidido pelo Representante Alterno do Uruguai, Doutor Jorge A. Sere, para a discussão do respectivo projeto de resolu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szCs w:val="22"/>
          <w:lang w:val="pt-BR"/>
        </w:rPr>
        <w:t>Iniciativa Capacetes Branc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Projeto de resolução e anexos de referência apresentados pela Missão Permanente da Argentina (CP/CG-1573/04) (</w:t>
      </w:r>
      <w:r>
        <w:rPr>
          <w:rFonts w:cs="Times New Roman" w:ascii="Times New Roman" w:hAnsi="Times New Roman"/>
          <w:spacing w:val="-2"/>
          <w:szCs w:val="22"/>
          <w:lang w:val="pt-BR"/>
        </w:rPr>
        <w:t>AG/CP/doc.673/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Depois da apresentação do tema e do correspondente projeto de resolução por parte do Representante Alterno da Argentina, a Comissão acordou solicitar que se realizem consultas informais entre as diversas delegações e que se submeta um novo projeto à sua consideração em sua próxima reunião.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/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  <w:lang w:val="pt-BR"/>
        </w:rPr>
        <w:t>Consideração do projeto de resolução “Apoio e acompanhamento das atividades da Comissão Interamericana de Telecomunicações”</w:t>
      </w:r>
      <w:r>
        <w:rPr>
          <w:rFonts w:cs="Times New Roman" w:ascii="Times New Roman" w:hAnsi="Times New Roman"/>
          <w:iCs/>
          <w:szCs w:val="22"/>
          <w:lang w:val="pt-BR"/>
        </w:rPr>
        <w:t xml:space="preserve"> [Apresentado pela Comissão Interamericana de Telecomunicações (CITEL) em seu relatório anual à Assembléia Geral (CP/doc.3839/04)] (CP/CG-1572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iCs/>
          <w:szCs w:val="22"/>
          <w:lang w:val="pt-BR"/>
        </w:rPr>
        <w:tab/>
        <w:t>A Comissão acordou aprovar este projeto de resolução com as emendas propostas na sala e encaminhá-lo ao Conselho Permanente para que seja submetido à consideração da Assembléia Geral em seu Trigésimo Quarto Período Ordinário de Sess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iCs/>
          <w:szCs w:val="22"/>
          <w:lang w:val="pt-BR"/>
        </w:rPr>
        <w:tab/>
        <w:t>Não havendo mais assuntos a serem tratados, deu-se por encerrada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2.7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A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s-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s-AR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lang w:val="es-ES_tradnl"/>
    </w:rPr>
  </w:style>
  <w:style w:type="character" w:styleId="WW8Num22z0">
    <w:name w:val="WW8Num22z0"/>
    <w:qFormat/>
    <w:rPr>
      <w:rFonts w:ascii="Symbol" w:hAnsi="Symbol" w:cs="Symbol"/>
      <w:lang w:val="es-AR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5z0">
    <w:name w:val="WW8Num35z0"/>
    <w:qFormat/>
    <w:rPr>
      <w:lang w:val="es-AR"/>
    </w:rPr>
  </w:style>
  <w:style w:type="character" w:styleId="WW8Num35z1">
    <w:name w:val="WW8Num35z1"/>
    <w:qFormat/>
    <w:rPr>
      <w:rFonts w:ascii="Symbol" w:hAnsi="Symbol" w:cs="Symbol"/>
      <w:lang w:val="es-AR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lang w:val="es-AR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3"/>
      </w:numPr>
      <w:tabs>
        <w:tab w:val="clear" w:pos="72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44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26:00Z</dcterms:created>
  <dc:creator>victor</dc:creator>
  <dc:description/>
  <dc:language>en-US</dc:language>
  <cp:lastModifiedBy>ASantos</cp:lastModifiedBy>
  <cp:lastPrinted>2005-01-18T14:54:00Z</cp:lastPrinted>
  <dcterms:modified xsi:type="dcterms:W3CDTF">2005-01-18T19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4243234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</vt:lpwstr>
  </property>
  <property fmtid="{D5CDD505-2E9C-101B-9397-08002B2CF9AE}" pid="6" name="_PreviousAdHocReviewCycleID">
    <vt:r8>-314683014</vt:r8>
  </property>
  <property fmtid="{D5CDD505-2E9C-101B-9397-08002B2CF9AE}" pid="7" name="_ReviewingToolsShownOnce">
    <vt:lpwstr/>
  </property>
</Properties>
</file>