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199" w:hanging="0"/>
        <w:rPr/>
      </w:pPr>
      <w:r>
        <w:rPr>
          <w:szCs w:val="22"/>
          <w:lang w:val="pt-BR"/>
        </w:rPr>
        <w:tab/>
        <w:t>ORGANIZAÇÃO DOS ESTADOS AMERICANOS</w:t>
        <w:tab/>
        <w:t>CP/CG/SA.131/04</w:t>
      </w:r>
    </w:p>
    <w:p>
      <w:pPr>
        <w:pStyle w:val="CPClassification"/>
        <w:tabs>
          <w:tab w:val="center" w:pos="2160" w:leader="none"/>
          <w:tab w:val="center" w:pos="288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ab/>
        <w:tab/>
        <w:t>29 dezembr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jc w:val="center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>Resumo da sessão realizada em 13 de maio de 2004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Cs w:val="22"/>
          <w:lang w:val="pt-BR"/>
        </w:rPr>
        <w:tab/>
        <w:t>A reunião foi realizada sob a Presidência do Embaixador Miguel Ruíz-Cabañas, Representante Permanente do México junto à OEA, para considerar os seguintes temas da ordem do dia, documento CP/CG-1594/04: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jc w:val="left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jc w:val="left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zCs w:val="22"/>
          <w:lang w:val="pt-BR"/>
        </w:rPr>
        <w:t>Consideração do projeto de resolução “Combate ao Delito do Tráfico de Pessoas, Especialmente de Mulheres, Adolescentes e Crianças” (CP/CG-1578/04 rev. 2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780" w:leader="none"/>
        </w:tabs>
        <w:suppressAutoHyphens w:val="tru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780" w:leader="none"/>
        </w:tabs>
        <w:suppressAutoHyphens w:val="true"/>
        <w:ind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 Comissão aprovou este projeto de resolução com as emendas propostas na sala e decidiu encaminhá-lo ao Conselho Permanente para consideração.</w:t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Cs/>
          <w:szCs w:val="22"/>
          <w:lang w:val="pt-BR"/>
        </w:rPr>
        <w:t>Consideração do projeto de resolução “Redução dos desastres naturais” (CP/CG-1592/04)</w:t>
      </w:r>
    </w:p>
    <w:p>
      <w:pPr>
        <w:pStyle w:val="Normal"/>
        <w:ind w:left="720" w:hanging="720"/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780" w:leader="none"/>
        </w:tabs>
        <w:suppressAutoHyphens w:val="true"/>
        <w:ind w:firstLine="720"/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  <w:t>A Delegação de Antígua e Barbuda apresentou este projeto de resolução, o qual foi aprovado com algumas modificações e será submetido ao Conselho Permanente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Cs/>
          <w:szCs w:val="22"/>
          <w:lang w:val="pt-BR"/>
        </w:rPr>
        <w:t>Consideração do projeto de resolução “Observações e recomendações sobre os relatórios anuais dos órgãos, organismos e entidades da Organização” (CP/CG-1591/04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780" w:leader="none"/>
        </w:tabs>
        <w:suppressAutoHyphens w:val="true"/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780" w:leader="none"/>
        </w:tabs>
        <w:suppressAutoHyphens w:val="true"/>
        <w:ind w:firstLine="720"/>
        <w:rPr/>
      </w:pPr>
      <w:r>
        <w:rPr>
          <w:rFonts w:cs="Times New Roman" w:ascii="Times New Roman" w:hAnsi="Times New Roman"/>
          <w:szCs w:val="22"/>
          <w:lang w:val="pt-BR"/>
        </w:rPr>
        <w:t>A Comissão aprovou este projeto de resolução com as emendas propostas na sala e decidiu encaminhá-lo ao Conselho Permanente para consideração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2"/>
          <w:lang w:val="pt-BR"/>
        </w:rPr>
        <w:t xml:space="preserve">Relatório do Presidente do Grupo de Trabalho encarregado </w:t>
      </w:r>
      <w:r>
        <w:rPr>
          <w:rFonts w:cs="Times New Roman" w:ascii="Times New Roman" w:hAnsi="Times New Roman"/>
          <w:iCs/>
          <w:szCs w:val="22"/>
          <w:lang w:val="pt-BR"/>
        </w:rPr>
        <w:t>do projeto de resolução “Promoção e fortalecimento da Democracia” (CP/CG-1590/04 corr. 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projeto de resolução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780" w:leader="none"/>
        </w:tabs>
        <w:suppressAutoHyphens w:val="true"/>
        <w:ind w:firstLine="720"/>
        <w:rPr/>
      </w:pPr>
      <w:r>
        <w:rPr>
          <w:rFonts w:cs="Times New Roman" w:ascii="Times New Roman" w:hAnsi="Times New Roman"/>
          <w:szCs w:val="22"/>
          <w:lang w:val="pt-BR"/>
        </w:rPr>
        <w:t>O Representante Alterno do México, Ministro Ernesto Campos, levou acabo a apresentação do projeto de resolução, na condição de Presidente do Grupo de Trabalho respectivo.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780" w:leader="none"/>
        </w:tabs>
        <w:suppressAutoHyphens w:val="true"/>
        <w:ind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s delegações expuseram seus pontos de vista e acordaram aprovar o projeto de resolução com as emendas propostas na reunião e transmiti-lo a consideração do Conselho Permanente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Relatório do Presidente do Grupo de Trabalho encarregado do projeto de resolução sobre Apoio ao Trabalho do Comitê Interamericano contra o Terrorismo (CP/CG-1581/04 corr. 1) e (CP/CG-1581/04 corr. 2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projeto de resolução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Depois da apresentação feita pelo Representante Suplente do Uruguai, Senhor Jorge Sere, na condição de Presidente do Grupo de Trabalho, e dos comentários dos presentes, decidiu-se levar novamente o tema à próxima sessão da Comissão, com uma versão do respectivo projeto de resolução que recolha o consenso entre as delegaçõe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Nota da Missão Permanente do México remetendo o projeto de resolução “Luta contra o crime organizado transnacional no Hemisfério” (CP/CG-1589/04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projeto de resolução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2"/>
          <w:lang w:val="pt-BR"/>
        </w:rPr>
        <w:t>O Representante Alterno do México, Ministro Ernesto Campos, fez a apresentação respectiva.  As delegações expuseram seus pontos de vista e acordaram aprovar o projeto de resolução com as emendas propostas na reunião e encaminhá-lo ao Conselho Permanente para consideração.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2"/>
          <w:lang w:val="pt-BR"/>
        </w:rPr>
        <w:t>Consideração do projeto de resolução “Observações e Recomendações sobre o Relatório anual da Comissão Interamericana para o Controle do Abuso de Drogas (CICAD)” (CP/CG-1585/04)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pt-BR"/>
        </w:rPr>
        <w:tab/>
        <w:t>As delegações fizeram alguns comentários sobre este projeto de resolução e acordaram aprová-lo com as emendas propostas na sala e encaminhá-lo oportunamente ao Conselho Permanente para consideração.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>Nota da Missão Permanente do Peru remetendo o projeto de resolução “O esforço conjunto das Américas na luta contra a corrupção e a impunidade” (CP/doc.3893/04 rev. 1)</w:t>
      </w:r>
    </w:p>
    <w:p>
      <w:pPr>
        <w:pStyle w:val="Normal"/>
        <w:widowControl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4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onsideração do projeto de resolução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pt-BR"/>
        </w:rPr>
        <w:tab/>
        <w:t>O representante Permanente do Peru junto à OEA, Embaixador Alberto Borea Odria, realizou uma exposição sobre o projeto de resolução, o qual foi aprovado por aclamação.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216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>Consideração do projeto de resolução “Acesso à informação pública:  Fortalecimento da democracia” (CP/CG-1588/04)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2"/>
          <w:lang w:val="pt-BR"/>
        </w:rPr>
        <w:t>A Comissão decidiu levar novamente o tema à sua próxima sessão, com uma versão do respectivo projeto de resolução que reflita o consenso entre as delegações.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Neste ponto a sessão foi interrompida e decidiu-se continuar a consideração dos temas que ficam pendentes em uma próxima oportunidade.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ntes de encerrar a sessão, a Delegação do México solicitou, em sua condição de proponente, adiar a consideração do projeto de resolução “Modificação das Normas que regulam a nomeação do Secretário Executivo do Desenvolvimento Integral” (CP/doc.3895/04).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s-AR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A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s-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lang w:val="es-AR"/>
    </w:rPr>
  </w:style>
  <w:style w:type="character" w:styleId="WW8Num2z1">
    <w:name w:val="WW8Num2z1"/>
    <w:qFormat/>
    <w:rPr>
      <w:rFonts w:ascii="Symbol" w:hAnsi="Symbol" w:cs="Symbol"/>
      <w:lang w:val="es-AR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6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">
    <w:name w:val="Style Heading 2 + Centered Left:  0&quot;"/>
    <w:basedOn w:val="Heading2"/>
    <w:qFormat/>
    <w:pPr>
      <w:widowControl/>
      <w:numPr>
        <w:ilvl w:val="0"/>
        <w:numId w:val="3"/>
      </w:numPr>
      <w:tabs>
        <w:tab w:val="clear" w:pos="72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1440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59:00Z</dcterms:created>
  <dc:creator>victor</dc:creator>
  <dc:description/>
  <dc:language>en-US</dc:language>
  <cp:lastModifiedBy>ASantos</cp:lastModifiedBy>
  <cp:lastPrinted>2005-01-18T17:24:00Z</cp:lastPrinted>
  <dcterms:modified xsi:type="dcterms:W3CDTF">2005-01-18T22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2886465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de la Comisión General</vt:lpwstr>
  </property>
  <property fmtid="{D5CDD505-2E9C-101B-9397-08002B2CF9AE}" pid="6" name="_PreviousAdHocReviewCycleID">
    <vt:r8>1313478640</vt:r8>
  </property>
  <property fmtid="{D5CDD505-2E9C-101B-9397-08002B2CF9AE}" pid="7" name="_ReviewingToolsShownOnce">
    <vt:lpwstr/>
  </property>
</Properties>
</file>