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ORGANIZAÇÃO DOS ESTADOS AMERICANOS</w:t>
        <w:tab/>
        <w:t>CP/CG/SA.132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ab/>
        <w:t>29 dezembr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center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Resumo da sessão realizada em 17 de maio de 2004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rFonts w:cs="Times New Roman" w:ascii="Times New Roman" w:hAnsi="Times New Roman"/>
          <w:szCs w:val="22"/>
        </w:rPr>
        <w:tab/>
        <w:t>A reunião foi realizada sob a Presidência do Embaixador Miguel Ruíz-Cabañas, Representante Permanente do México junto à OEA, para considerar os seguintes temas da ordem do dia, documento CP/CG-1598/04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</w:rPr>
        <w:t>1.</w:t>
        <w:tab/>
        <w:t>Consideração do projeto de resolução “Acesso à informação pública:  Fortalecimento da Democracia” (CP/CG-1588/04 rev. 1 corr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  <w:t xml:space="preserve">A Comissão decidiu encaminhar ao Conselho Permanente este projeto de resolução, com o respectivo parágrafo dispositivo 7, </w:t>
      </w:r>
      <w:r>
        <w:rPr>
          <w:rFonts w:cs="Times New Roman" w:ascii="Times New Roman" w:hAnsi="Times New Roman"/>
          <w:spacing w:val="-2"/>
          <w:szCs w:val="22"/>
          <w:u w:val="single"/>
        </w:rPr>
        <w:t>b</w:t>
      </w:r>
      <w:r>
        <w:rPr>
          <w:rFonts w:cs="Times New Roman" w:ascii="Times New Roman" w:hAnsi="Times New Roman"/>
          <w:spacing w:val="-2"/>
          <w:szCs w:val="22"/>
        </w:rPr>
        <w:t xml:space="preserve"> entre colchet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Cs w:val="22"/>
        </w:rPr>
        <w:t>2.</w:t>
        <w:tab/>
        <w:t>Nota da Comissão Interamericana de Mulheres remetendo três projetos de resolução em conformidade com o mandato da II Reunião de Ministras ou Autoridades do mais Alto Nível Responsáveis pelas Políticas da Mulher nos Estados membros (CP/doc.3891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sideração dos projetos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rFonts w:cs="Times New Roman" w:ascii="Times New Roman" w:hAnsi="Times New Roman"/>
          <w:szCs w:val="22"/>
        </w:rPr>
        <w:tab/>
        <w:t>A Secretária Executiva da Comissão Interamericana de Mulheres (CIM) explicou o relatório e os projetos de resolução relativos a este tem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 Comissão considerou e aprovou, com algumas modificações, os seguintes projetos de resolução que serão encaminhados ao Conselho Permanente:  “</w:t>
      </w:r>
      <w:r>
        <w:rPr>
          <w:rFonts w:cs="Times New Roman" w:ascii="Times New Roman" w:hAnsi="Times New Roman"/>
        </w:rPr>
        <w:t>Integração da Perspectiva de Gênero nas Cúpulas das Américas”, patrocinado pelo Canadá, El Salvador e México; “Violência contra a Mulher:  Convenção Interamericana para Prevenir, Punir e Erradicar a Violência contra a Mulher, Convenção de Belém do Pará”, patrocinado pelos Governos de El Salvador e México e “Fortalecimento da CIM” patrocinado por El Salvador e Méxic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</w:t>
        <w:tab/>
        <w:t>Relatório do Secretário-Geral sobre a implementação do Programa Interamericano sobre a Promoção dos Direitos Humanos da Mulher e da Eqüidade e Igualdade de Gênero, em conformidade com a resolução AG/RES. 1941 (XXXIII-O/03) (CP/doc.3886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onsideração do projeto de resolu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ab/>
        <w:t xml:space="preserve">A </w:t>
      </w:r>
      <w:r>
        <w:rPr>
          <w:rFonts w:cs="Times New Roman" w:ascii="Times New Roman" w:hAnsi="Times New Roman"/>
          <w:szCs w:val="22"/>
        </w:rPr>
        <w:t>Secretária Executiva da CIM explicou o respectivo relatório e o projeto de resolução relativos a este tema.  A Comissão discutiu o projeto de resolução “</w:t>
      </w:r>
      <w:r>
        <w:rPr>
          <w:rFonts w:cs="Times New Roman" w:ascii="Times New Roman" w:hAnsi="Times New Roman"/>
          <w:bCs/>
          <w:szCs w:val="22"/>
        </w:rPr>
        <w:t xml:space="preserve">Promoção dos Direitos Humanos da Mulher e da Eqüidade e Igualdade de Gênero” e decidiu encaminhá-lo ao Conselho Permanente com as emendas que forem propostas durante a reunião e a reserva formulada pela Delegação da República Bolivariana da Venezuela no tocante ao parágrafo dispositivo 5, </w:t>
      </w:r>
      <w:r>
        <w:rPr>
          <w:rFonts w:cs="Times New Roman" w:ascii="Times New Roman" w:hAnsi="Times New Roman"/>
          <w:bCs/>
          <w:szCs w:val="22"/>
          <w:u w:val="single"/>
        </w:rPr>
        <w:t>c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Cs w:val="22"/>
        </w:rPr>
        <w:t>4.</w:t>
        <w:tab/>
        <w:t>Relatório Anual do Conselho Interamericano de Desenvolvimento Integral à Assembléia Geral (CP/doc.3888/04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 Comissão tomou nota da apresentação efetuada pelo Doutor Alfonso Quiñones e das observações e recomendações formuladas pelas delegações, as quais serão transmitidas ao Conselho Permanente na devida oportunidad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/>
      </w:pPr>
      <w:r>
        <w:rPr>
          <w:rFonts w:cs="Times New Roman" w:ascii="Times New Roman" w:hAnsi="Times New Roman"/>
          <w:szCs w:val="22"/>
        </w:rPr>
        <w:t>5.</w:t>
        <w:tab/>
        <w:t>Consideração do projeto de resolução “Comércio e integração nas Américas” (CP/CG-1587/04 corr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Depois de algumas explicações por parte do Doutor José Manuel Salazar, Assessor Especial para Assuntos Comerciais, a Comissão decidiu aprovar e transmitir este projeto de resolução ao Conselho Permanente para consideração, com as observações propostas pelas deleg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szCs w:val="22"/>
        </w:rPr>
        <w:t>6.</w:t>
        <w:tab/>
        <w:t>Consideração do projeto de resolução “Apoio ao trabalho do Comitê Interamericano contra o Terrorismo” (CP/CG-1581/04 rev. 1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As delegações expressaram seu consenso sobre alguns aspectos pendentes deste projeto de resolução, o qual será encaminhado ao Conselho Permanente com o colchete que aparece no terceiro considerand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>7.</w:t>
        <w:tab/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  <w:tab/>
        <w:t>Não tendo mais assuntos a considerar, o Presidente agradeceu todas as delegações e os membros da Secretaria que colaboraram com as tarefas da Comissão Geral durante este período e deu por encerrada a se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</w:rPr>
      </w:pPr>
      <w:r>
        <w:rPr>
          <w:rFonts w:cs="Times New Roman" w:ascii="Times New Roman" w:hAnsi="Times New Roman"/>
          <w:iCs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5595" cy="1619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2.7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s-AR"/>
      </w:rPr>
      <w:t xml:space="preserve">- </w:t>
    </w:r>
    <w:r>
      <w:rPr>
        <w:rStyle w:val="PageNumber"/>
        <w:rFonts w:cs="Times New Roman" w:ascii="Times New Roman" w:hAnsi="Times New Roman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s-AR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es-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lang w:val="es-AR"/>
    </w:rPr>
  </w:style>
  <w:style w:type="character" w:styleId="WW8Num2z1">
    <w:name w:val="WW8Num2z1"/>
    <w:qFormat/>
    <w:rPr>
      <w:rFonts w:ascii="Symbol" w:hAnsi="Symbol" w:cs="Symbol"/>
      <w:lang w:val="es-AR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2CenteredLeft0">
    <w:name w:val="Style Heading 2 + Centered Left:  0&quot;"/>
    <w:basedOn w:val="Heading2"/>
    <w:qFormat/>
    <w:pPr>
      <w:widowControl/>
      <w:numPr>
        <w:ilvl w:val="0"/>
        <w:numId w:val="3"/>
      </w:numPr>
      <w:tabs>
        <w:tab w:val="clear" w:pos="72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1440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6:00Z</dcterms:created>
  <dc:creator>victor</dc:creator>
  <dc:description/>
  <dc:language>en-US</dc:language>
  <cp:lastModifiedBy>ASantos</cp:lastModifiedBy>
  <cp:lastPrinted>2005-01-18T11:40:00Z</cp:lastPrinted>
  <dcterms:modified xsi:type="dcterms:W3CDTF">2005-01-18T16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723815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de la Comisión General</vt:lpwstr>
  </property>
  <property fmtid="{D5CDD505-2E9C-101B-9397-08002B2CF9AE}" pid="6" name="_PreviousAdHocReviewCycleID">
    <vt:r8>-406911420</vt:r8>
  </property>
  <property fmtid="{D5CDD505-2E9C-101B-9397-08002B2CF9AE}" pid="7" name="_ReviewingToolsShownOnce">
    <vt:lpwstr/>
  </property>
</Properties>
</file>