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.134/04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29 dezembro 2004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Resumo da sessão realizada em 29 de setembro de 200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Comissão Geral reuniu-se sob a Presidência da Embaixadora Carmen Marina Gutiérrez Salazar, Representante Permanente da Nicarágua junto à OEA, para considerar os itens da ordem do dia (CP/CG-1608/04) e decidiu o seguin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/>
      </w:pPr>
      <w:r>
        <w:rPr>
          <w:sz w:val="22"/>
          <w:szCs w:val="22"/>
          <w:lang w:val="pt-BR"/>
        </w:rPr>
        <w:t>Plano de Trabalho da Comissão Geral (CP/CG-1607/0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 Presidência observou que, além das funções estabelecidas no artigo 16 do Regulamento do Conselho Permanente, a Comissão Geral terá a seu cargo no período 2004-05 os mandatos atribuídos pelo Conselho Permanente no documento CP/doc.3914/04 rev. 2 corr. 1, “Distribuição de Mandatos 2004-05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Observou também que o documento CP/CG-1607/04, “Plano de trabalho da Comissão Geral” inclui esses mandatos e que o mesmo havia sido elaborado levando em conta o disposto no artigo 33 do Regulamento do Conselho Permanente, sobre a elaboração de planos de trabalho e a inclusão de cronogramas para a apresentação oportuna de estudos e documentos que se solicitem às diferentes áreas da Secretaria-Ger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 Presidência submeteu então a consideração o plano de trabalho para o novo período de sessões da Comissão Geral, o qual foi aprovado depois das intervenções das delegações do México e dos Estados Unidos e de algumas observações formuladas pela Presidênc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2.</w:t>
        <w:tab/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 Delegação da Guatemala fez uso da palavra para recordar alguns projetos de resolução que não haviam sido discutidos para a Assembléia Geral realizada em Quito e que seriam tramitados no âmbito da Comissão Geral neste período, em particular com respeito ao tema dos indígen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Não havendo mais assuntos a considerar, a Presidência levantou a sess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sz w:val="22"/>
      <w:szCs w:val="22"/>
      <w:lang w:val="pt-PT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sz w:val="22"/>
      <w:szCs w:val="22"/>
      <w:lang w:val="es-E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5:04:00Z</dcterms:created>
  <dc:creator>OAS</dc:creator>
  <dc:description/>
  <dc:language>en-US</dc:language>
  <cp:lastModifiedBy>ASantos</cp:lastModifiedBy>
  <cp:lastPrinted>2005-01-18T10:18:00Z</cp:lastPrinted>
  <dcterms:modified xsi:type="dcterms:W3CDTF">2005-01-18T15:19:00Z</dcterms:modified>
  <cp:revision>4</cp:revision>
  <dc:subject/>
  <dc:title>CONSEJO PERMANENTE D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8777068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ReviewingToolsShownOnce">
    <vt:lpwstr/>
  </property>
</Properties>
</file>