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</w:r>
      <w:r>
        <w:rPr>
          <w:lang w:val="pt-BR" w:eastAsia="en-US"/>
        </w:rPr>
        <w:t>CONSELHO PERMANENTE DA</w:t>
      </w:r>
      <w:r>
        <w:rPr>
          <w:lang w:val="pt-BR"/>
        </w:rPr>
        <w:tab/>
      </w:r>
      <w:r>
        <w:rPr>
          <w:lang w:val="pt-BR" w:eastAsia="en-US"/>
        </w:rPr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35/04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9 dezembro 2004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Resumo da sessão realizada em 17 de novembro de 20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 Comissão Geral reuniu-se sob a Presidência do Embaixador Arístides Royo, Representante Permanente do Panamá junto à OEA, para considerar os itens da ordem do dia (CP/CG-1609/04) e decidiu o segui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z w:val="22"/>
          <w:szCs w:val="22"/>
        </w:rPr>
        <w:t>1.</w:t>
        <w:tab/>
        <w:t>Consideração do Primeiro Relatório Semestral da Unidade para a Promoção da Democracia (UPD), 1º de janeiro a 30 de junho de 2004 (CP/doc.3960/0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</w:rPr>
        <w:tab/>
        <w:t>A Presidência explicou que a Secretaria informou que o respectivo documento mantinha a denominação antiga da Unidade para a Promoção da Democracia (UPD) por referir-se a um período anterior à expedição da Ordem Executiva Nº 01 de 2004, a qual mudou a denominação desta ár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</w:rPr>
        <w:tab/>
        <w:t>Em seguida, concedeu-se o uso da palavra à Senhora Jacqueline Deslauriers, Diretora do Escritório para a Promoção da Democracia, (OPD), que fez a apresentação do relatório constante do documento CP/doc.3960/0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 Delegação do México pediu que se deixasse claro que, em conformidade com o parágrafo dispositivo 7, 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 da resolução AG/RES. 1957 (XXXIII-O/03), “Promoção e fortalecimento da democracia. Seguimento da Carta Democrática Interamericana”, este relatório deveria ser quadrimestral, e solicitou que se fizessem os ajustes pertinentes em seu tex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pós alguns comentários por parte das delegações, a Comissão solicitou a elaboração e distribuição de uma versão revisada do documento, do qual constassem as observações formuladas na sala, e que o Conselho Permanente fosse informado oportunamente a respe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Não havendo mais assuntos a considerar, a Presidência levantou a se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sz w:val="22"/>
      <w:szCs w:val="22"/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sz w:val="22"/>
      <w:szCs w:val="22"/>
      <w:lang w:val="es-ES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4:49:00Z</dcterms:created>
  <dc:creator>OAS</dc:creator>
  <dc:description/>
  <dc:language>en-US</dc:language>
  <cp:lastModifiedBy>ASantos</cp:lastModifiedBy>
  <cp:lastPrinted>2005-01-18T10:08:00Z</cp:lastPrinted>
  <dcterms:modified xsi:type="dcterms:W3CDTF">2005-01-18T15:10:00Z</dcterms:modified>
  <cp:revision>4</cp:revision>
  <dc:subject/>
  <dc:title>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4707290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ReviewingToolsShownOnce">
    <vt:lpwstr/>
  </property>
</Properties>
</file>