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612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4 fevereiro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6 de fevereiro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presentação do relatório “Combate ao Crime do Tráfico de Pessoas, Especialmente de Mulheres, Adolescentes e Crianças nas Américas - Julho de 2004 a março de 2005” [Parágrafo dispositivo 9 da resolução AG/RES. 2019 (XXXIV-O/04)] (CP/CG-1611/05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.</w:t>
        <w:tab/>
        <w:t>“Reunião Hemisférica sobre o Tráfico de Pessoas.  Antecedentes e Justificação. Projeto de Agenda” [Parágrafo dispositivo 4 da resolução AG/RES. 2019 (XXXIV-O/04)] (CP/CG-1610/05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3.</w:t>
        <w:tab/>
        <w:t>Outros assuntos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0"/>
        </w:tabs>
        <w:ind w:left="11700" w:hanging="435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1:00:00Z</dcterms:created>
  <dc:creator>victor</dc:creator>
  <dc:description/>
  <dc:language>en-US</dc:language>
  <cp:lastModifiedBy>ASantos</cp:lastModifiedBy>
  <cp:lastPrinted>2005-02-14T16:32:00Z</cp:lastPrinted>
  <dcterms:modified xsi:type="dcterms:W3CDTF">2005-02-14T21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636415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1784800952</vt:r8>
  </property>
  <property fmtid="{D5CDD505-2E9C-101B-9397-08002B2CF9AE}" pid="7" name="_ReviewingToolsShownOnce">
    <vt:lpwstr/>
  </property>
</Properties>
</file>