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320"/>
          <w:tab w:val="clear" w:pos="864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/>
        <w:tab/>
        <w:t>ORGANIZAÇÃO DOS ESTADOS AMERICANOS</w:t>
        <w:tab/>
        <w:t>CP/CAJP-2225/04 rev. 3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/>
        <w:tab/>
        <w:tab/>
        <w:t>2 março 2005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/>
        <w:tab/>
        <w:t>COMISSÃO DE ASSUNTOS JURÍDICOS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65" w:hanging="0"/>
        <w:jc w:val="both"/>
        <w:rPr/>
      </w:pPr>
      <w:r>
        <w:rPr/>
        <w:tab/>
        <w:t>E POLÍT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PAPEL DOS PODERES LEGISLATIVOS 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LUTA CONTRA A CORRUPÇÃO E A IMPUNIDADE NO HEMISFÉ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(Projeto acordado pela CAPJ em 1º de março de 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PAPEL DOS PODERES LEGISLATIVOS 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LUTA CONTRA A CORRUPÇÃO E A IMPUNIDADE NO HEMISFÉ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(Projeto acordado pela CAPJ em 1º de março de 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A ASSEMBLÉIA GER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LEVANDO em conta a importância da Convenção Interamericana contra a Corrupção (CIC), bem como sua ratificação por parte de 33 Estados membros da OEA e que 29 dos mesmos vêm participando de seu Mecanismo de Acompanhamento da Implementação (MESICIC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DESTACANDO a assinatura por vários Estados do Hemisfério da Convenção das Nações Unidas contra a Corrupção, “Convenção de Mérida”, bem como sua ratificação por parte de um número crescente de países das Américas e do restante do mundo, fato que permitirá sua pronta entrada em vigo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RECONHECENDO com satisfação os trabalhos desenvolvidos desde o início de suas funções pela Comissão de Peritos do Mecanismo de Acompanhamento da Implementação da Convenção Interamericana contra a Corrupção (MESICIC), em especial a aprovação dos relatórios por país no âmbito da primeira rodada de análise para o acompanhamento das recomendações deles constante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RECORDANDO que os Poderes Legislativos na maioria dos Estados membros têm, entre suas funções, a aprovação dos tratados e convenções internacionais e, que, além disso, exercem, entre outras, funções legislativas e fiscalizadora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RECONHECENDO também o importante papel dos Poderes Legislativos na tarefa de assegurar, no interior dos Estados, o pleno cumprimento de seus compromissos internacionais relativos à luta contra a corrupção e a impunidade;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REAFIRMANDO que a luta contra a corrupção é um compromisso de todos os Estados membros da OEA no fortalecimento de suas respectivas instituições democráticas;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ab/>
        <w:t>RESSALTANDO os valiosos esforços que no âmbito internacional desenvolvem organizações mundiais e regionais de parlamentares latino-americanos e caribenhos que lutam contra a corrupção, cujo propósito é promover uma ação parlamentar, política e legislativa contra toda forma de corrupção, como um importante meio para defender a estabilidade institucional e os valores éticos da sociedade democrática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/>
        <w:t>Ressaltar a importância de que os Poderes Legislativos dos Estados Partes da Convenção Interamericana contra a Corrupção, no desempenho de suas funções legislativas e, conforme cabível, de fiscalização, continuem avançand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/>
        <w:t>na implementação dos compromissos derivados da Convenção Interamericana contra a Corrupçã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/>
      </w:pPr>
      <w:r>
        <w:rPr/>
        <w:t>na consideração da adoção das medidas necessárias para acelerar a entrada em vigor e assegurar a implementação efetiva da Convenção das Nações Unidas contra a Corrupção, “Convenção de Mérida”, a fim de cooperar para uma mais eficaz cooperação e assistência recíprocas na luta contra a corrupção e a impunid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/>
        <w:t>Incentivar os Poderes Legislativos dos Estados Partes da Convenção Interamericana contra a Corrupção que participam de seu mecanismo de acompanhamento a fortalecer a cooperação entre os mesmos, a redobrar seus esforços para a plena implementação das recomendações emanadas do âmbito do MESICIC, em particular as recomendações que requerem ação legislativa, bem como a trocar informação periodicamente sobre as atividades que são levadas a cabo em apoio da Convenção, no cumprimento de suas funções legislativas e fiscalizador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29700</wp:posOffset>
                </wp:positionV>
                <wp:extent cx="89154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11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/>
        <w:t>Instar os Estados Partes da Convenção Interamericana contra a Corrupção que participam do MESICIC a que divulguem, no âmbito de seus Poderes Legislativos, os propósitos e atividades implementados pelo Mecanismo de Acompanhamento, levando em conta a importância deste último na luta contra a corrupção no Hemisféri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/>
    </w:pPr>
    <w:r>
      <w:rPr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0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Header"/>
      <w:tabs>
        <w:tab w:val="clear" w:pos="4320"/>
        <w:tab w:val="clear" w:pos="8640"/>
      </w:tabs>
      <w:jc w:val="left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tabs>
        <w:tab w:val="clear" w:pos="4320"/>
        <w:tab w:val="clear" w:pos="8640"/>
      </w:tabs>
      <w:jc w:val="left"/>
      <w:rPr>
        <w:rStyle w:val="PageNumber"/>
        <w:rFonts w:ascii="Times New Roman" w:hAnsi="Times New Roman" w:cs="Times New Roman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 (Founder Extended);Arial Unicode MS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G Times;Times New Roman" w:hAnsi="CG Times;Times New Roman" w:eastAsia="Times New Roman" w:cs="CG Times;Times New Roman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03:00Z</dcterms:created>
  <dc:creator>JBezerra</dc:creator>
  <dc:description/>
  <cp:keywords/>
  <dc:language>en-US</dc:language>
  <cp:lastModifiedBy>rmartins</cp:lastModifiedBy>
  <cp:lastPrinted>2005-03-03T10:13:00Z</cp:lastPrinted>
  <dcterms:modified xsi:type="dcterms:W3CDTF">2005-03-04T16:39:00Z</dcterms:modified>
  <cp:revision>3</cp:revision>
  <dc:subject/>
  <dc:title/>
</cp:coreProperties>
</file>