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659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65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620/05 corr. 1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659" w:hanging="0"/>
        <w:rPr/>
      </w:pPr>
      <w:r>
        <w:rPr>
          <w:lang w:val="pt-BR"/>
        </w:rPr>
        <w:tab/>
        <w:tab/>
        <w:tab/>
        <w:t>19 abril 20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659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, 20 de abril de 2005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das América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left="720" w:hanging="72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TextBody"/>
        <w:tabs>
          <w:tab w:val="clear" w:pos="1440"/>
          <w:tab w:val="left" w:pos="630" w:leader="none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pt-BR"/>
        </w:rPr>
      </w:pPr>
      <w:r>
        <w:rPr>
          <w:lang w:val="pt-BR"/>
        </w:rPr>
        <w:t xml:space="preserve">Consideração do projeto de resolução </w:t>
      </w:r>
      <w:r>
        <w:rPr>
          <w:szCs w:val="22"/>
          <w:lang w:val="pt-BR"/>
        </w:rPr>
        <w:t>“Reunião conjunta do Conselho Permanente com representantes dos Poderes Legislativos nas Américas” (CP/doc.4007/0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440"/>
          <w:tab w:val="left" w:pos="630" w:leader="none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pt-BR"/>
        </w:rPr>
      </w:pPr>
      <w:r>
        <w:rPr>
          <w:lang w:val="pt-BR"/>
        </w:rPr>
        <w:t>Consideração do projeto de resolução “Apresentação pública dos candidatos e candidatas para integrar a Comissão Interamericana de Direitos Humanos, a Corte Interamericana de Direitos Humanos e a Comissão Jurídica Interamericana” (CP/doc.4008/05 corr. 2)</w:t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lang w:val="pt-BR"/>
        </w:rPr>
        <w:t>Consideração do Relatório do Secretário-Geral sobre a “Implementação do Programa Interamericano sobre a Promoção e Proteção dos Direitos Humanos da Mulher e da Eqüidade e Igualdade de Gênero”, em conformidade com a resolução AG/RES. 2023 (XXXIV-O/04) (CP/doc.4004/05)</w:t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lang w:val="pt-BR"/>
        </w:rPr>
        <w:t>Outros assuntos</w:t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rPr>
          <w:lang w:val="pt-BR"/>
        </w:rPr>
      </w:pPr>
      <w:r>
        <w:rPr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4:47:00Z</dcterms:created>
  <dc:creator>victor</dc:creator>
  <dc:description/>
  <dc:language>en-US</dc:language>
  <cp:lastModifiedBy>ASantos</cp:lastModifiedBy>
  <cp:lastPrinted>2005-04-19T15:18:00Z</cp:lastPrinted>
  <dcterms:modified xsi:type="dcterms:W3CDTF">2005-04-19T19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524661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ia --&gt; pregunta importante... CP14276S01</vt:lpwstr>
  </property>
  <property fmtid="{D5CDD505-2E9C-101B-9397-08002B2CF9AE}" pid="6" name="_ReviewingToolsShownOnce">
    <vt:lpwstr/>
  </property>
</Properties>
</file>