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lear" w:pos="8640"/>
          <w:tab w:val="center" w:pos="2880" w:leader="none"/>
          <w:tab w:val="left" w:pos="7200" w:leader="none"/>
        </w:tabs>
        <w:ind w:right="-1065" w:hanging="0"/>
        <w:rPr>
          <w:szCs w:val="22"/>
          <w:lang w:val="pt-BR"/>
        </w:rPr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1065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ORGANIZAÇÃO DOS ESTADOS AMERICANOS</w:t>
        <w:tab/>
        <w:t>CP/CAJP-2265/05 rev. 3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1065" w:hanging="0"/>
        <w:jc w:val="both"/>
        <w:rPr/>
      </w:pPr>
      <w:r>
        <w:rPr>
          <w:sz w:val="22"/>
          <w:szCs w:val="22"/>
          <w:lang w:val="pt-BR"/>
        </w:rPr>
        <w:tab/>
        <w:tab/>
        <w:t>19 abril 2005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1065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COMISSÃO DE ASSUNTOS JURÍDICOS E POLÍTICOS</w:t>
        <w:tab/>
        <w:t>Original: espanho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PROJETO DE RESOLUÇÃO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>2006:  ANO INTERAMERICANO DE COMBATE À CORRUPÇÃO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(Apresentado pela Missão Permanente da Argentina e co-patrocinado pelas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Missões Permanentes do Chile, Equador, Guatemala e Nicarágua,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>e acordado pela CAJP em 12 e 19 de abril de 2005)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2240" w:h="15840"/>
          <w:pgMar w:left="1670" w:right="1555" w:gutter="0" w:header="1296" w:top="2160" w:footer="0" w:bottom="1296"/>
          <w:pgNumType w:fmt="decimal"/>
          <w:formProt w:val="false"/>
          <w:titlePg/>
          <w:textDirection w:val="lrTb"/>
          <w:docGrid w:type="default" w:linePitch="360" w:charSpace="0"/>
        </w:sect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PROJETO DE RESOLUÇÃO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>2006:  ANO INTERAMERICANO DE COMBATE À CORRUPÇÃO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(Apresentado pela Missão Permanente da Argentina e co-patrocinado pelas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Missões Permanentes do Chile, Equador, Guatemala e Nicarágua,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>e acordado pela CAJP em 12 e 19 de abril de 2005)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ab/>
        <w:t>A ASSEMBLÉIA GERAL,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CONSIDERANDO: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ab/>
        <w:t>Que a Declaração de Manágua, adotada na Reunião dos Estados Partes da Convenção Interamericana contra a Corrupção, realizada em julho de 2004 na cidade de Manágua, Nicarágua, recomenda à Assembléia Geral da OEA que declare o ano 2006 como “Ano Interamericano de Combate à Corrupção”;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ab/>
        <w:t>A Declaração de Quito sobre Desenvolvimento Social e Democracia em Face da Incidência da Corrupção, aprovada por esta Assembléia Geral em seu Trigésimo Quarto Período Ordinário de Sessões da Assembléia Geral, realizado na cidade de Quito, Equador, de 6 a 8 de junho de 2004;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RECORDANDO: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ab/>
        <w:t>As resoluções aprovadas por esta Assembléia Geral relativas ao acompanhamento da Convenção Interamericana contra a Corrupção e de seu Programa Interamericano de Cooperação;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ab/>
        <w:t>A decisão adotada pela Assembléia Geral da Organização das Nações Unidas, constante de sua Resolução 58/4, que declara 9 de dezembro como “Dia Internacional contra a Corrupção”;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CONSIDERANDO: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ab/>
        <w:t>Que a transparência das atividades governamentais, a probidade e a responsabilidade dos governos na gestão pública são componentes fundamentais do exercício da democracia, como estabelece a Carta Democrática Interamericana, e que a governança é um elemento essencial na luta contra a corrupção;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ab/>
        <w:t>Que é tarefa dos Governos dos Estados membros da OEA e de todos os setores da vida nacional manter uma luta constante e comum contra a corrupção, em todas as suas formas e manifestações, e divulgar esses esforços da maneira mais ampla possível,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RESOLVE: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>Declarar o ano 2006 o “Ano Interamericano de Combate à Corrupção”.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>Convidar os Governos dos Estados membros da OEA a que divulguem esta declaração, bem como a Convenção Interamericana contra a Corrupção e o Mecanismo de Acompanhamento da Implementação da Convenção Interamericana contra a Corrupção, “MESICIC”, tanto no setor público como na sociedade civil, incluindo universidades, centros de estudos e entidades do setor privado.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0" w:firstLine="72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xortar os Estados membros da OEA que ainda não o fizeram a que considerem, conforme o caso, assinar e ratificar, ou ratificar a Convenção Interamericana contra a Corrupção, ou a ela aderir, e participar do Mecanismo de Acompanhamento de sua implementação.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0" w:firstLine="72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Recomendar aos Estados membros que, em comemoração da declaração de 2006 como Ano Interamericano de Combate à Corrupção, considerem, entre outras, as seguintes ações: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hanging="72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a)</w:t>
        <w:tab/>
        <w:t>divulgar, mediante a realização de atividades, incluindo conferências e seminários, as iniciativas e ações empreendidas no combate à corrupção, incluindo os resultados alcançados e as lições aprendidas, bem como os problemas e as questões colocadas pela corrupção, entre as quais seus efeitos prejudiciais para o desenvolvimento social, político e econômico;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hanging="72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b)</w:t>
        <w:tab/>
        <w:t>convidar os meios de comunicação verbal, televisiva e escrita a desenvolver programas, publicações ou atividades comemorativos do Ano Interamericano de Combate à Corrupção;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hanging="72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c)</w:t>
        <w:tab/>
        <w:t>no âmbito dos programas de educação que estiverem desenvolvendo, incluir em seus planos de ensino de educação básica e média a divulgação da transparência e da ética como virtudes essenciais da vida em sociedade, ao mesmo tempo que promovem o respeito e a adesão aos valores que animam o combate à corrupção; e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hanging="72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d)</w:t>
        <w:tab/>
        <w:t>convidar os estabelecimentos de ensino, especialmente as universidades, a desenvolver atividades em que se aborde a problemática da corrupção para fomentar a integridade, a transparência e a responsabilidade nos âmbitos público e privado.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0" w:firstLine="72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Sugerir aos Estados membros que considerem a possibilidade de emitir selos postais comemorativos do Ano Interamericano de Combate à Corrupção, bem como do Dia Internacional contra a Corrupção promovido pela ONU, coincidente com dia 9 de dezembro, nos quais se inclua o lema das Nações Unidas “Com a corrupção todos pagam”.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>Solicitar à Secretaria-Geral que organize, por meio de sua página na Internet, um concurso público, aberto a nacionais dos Estados membros, para a adoção de um logotipo oficial para a comemoração do Ano Interamericano de Combate à Corrupção.  Esse logotipo poderá ser utilizado pelos Estados e instituições nas atividades relativas à comemoração.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>Exortar a Secretaria-Geral a que, com o objetivo de apoiar os governos e outras entidades a eles associadas em suas respectivas atividades e iniciativas tendentes a promover o Ano Interamericano de Combate à Corrupção, continue fornecendo, por meio de folhetos, de publicações e da página da Organização na Internet, material alusivo aos aspectos centrais da Convenção Interamericana contra a Corrupção e do Mecanismo de Acompanhamento de sua implementação nos quatro idiomas oficiais da Organização.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0" w:firstLine="72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Solicitar à Secretaria-Geral que, para os efeitos do trabalho de educação e conscientização que a comemoração tem em vista realizar, requeira a assistência e colaboração da Secretaria-Geral e de organismos relevantes do Sistema das Nações Unidas.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0" w:firstLine="72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Solicitar à Secretaria-Geral da OEA que encaminhe esta resolução à Secretaria-Geral da ONU.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0" w:firstLine="72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Convidar os Governos a que, para benefício de todos os Estados membros e da própria Organização, dêem a conhecer, no âmbito do Conselho Permanente, as atividades e iniciativas que desenvolvem no contexto da comemoração do Ano Interamericano de Combate à Corrupçã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u w:val="single"/>
          <w:lang w:val="pt-BR"/>
        </w:rPr>
      </w:pPr>
      <w:r>
        <w:rPr>
          <w:rFonts w:cs="Times New Roman" w:ascii="Times New Roman" w:hAnsi="Times New Roman"/>
          <w:sz w:val="22"/>
          <w:szCs w:val="22"/>
          <w:u w:val="single"/>
          <w:lang w:val="pt-BR"/>
        </w:rPr>
      </w:r>
    </w:p>
    <w:p>
      <w:pPr>
        <w:pStyle w:val="PlainText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>Convidar os órgãos, organismos e entidades da OEA, bem como outros órgãos do Sistema Interamericano, a que apóiem as atividades de comemoração de 2006 como o Ano Interamericano de Combate à Corrupção e empreendam outras atividades relacionadas com essa comemoração no âmbito de sua competência.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ab/>
        <w:t>12.</w:t>
        <w:tab/>
        <w:t>Encarregar o Conselho Permanente de acompanhar esta resolução, a qual será executada de acordo com os recursos alocados no orçamento-programa da Organização e outros recursos, e de apresentar um relatório sobre seu cumprimento a esta Assembléia Geral, em seu Trigésimo Sétimo Período Ordinário de Sessões.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oddPage"/>
      <w:pgSz w:w="12240" w:h="15840"/>
      <w:pgMar w:left="1670" w:right="1555" w:gutter="0" w:header="1296" w:top="2160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jc w:val="both"/>
    </w:pPr>
    <w:rPr>
      <w:sz w:val="22"/>
      <w:szCs w:val="20"/>
      <w:lang w:val="es-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20:54:00Z</dcterms:created>
  <dc:creator>El que venga</dc:creator>
  <dc:description/>
  <dc:language>en-US</dc:language>
  <cp:lastModifiedBy>ASantos</cp:lastModifiedBy>
  <cp:lastPrinted>2005-04-21T11:17:00Z</cp:lastPrinted>
  <dcterms:modified xsi:type="dcterms:W3CDTF">2005-04-21T15:18:00Z</dcterms:modified>
  <cp:revision>12</cp:revision>
  <dc:subject/>
  <dc:title>PROYECTO DE RESOLUCIÓN</dc:title>
</cp:coreProperties>
</file>