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627/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2 maio 20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numPr>
          <w:ilvl w:val="0"/>
          <w:numId w:val="0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4 de maio de 2005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das Améric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Consideração do projeto de resolução “Reunião conjunta do Conselho Permanente com Representantes dos Poderes Legislativos das Américas” (CP/doc.4007/05)</w:t>
      </w:r>
    </w:p>
    <w:p>
      <w:pPr>
        <w:pStyle w:val="TextBody"/>
        <w:spacing w:lineRule="auto" w:line="240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2608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9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Consideração do projeto de resolução “Apresentação pública dos candidatos e candidatas para integrar a Comissão Interamericana de Direitos Humanos, a Corte Interamericana de Direitos Humanos e a  Comissão Jurídica Interamericana” (CP/doc.4008/05 corr. 1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Esclarecimento sobre o parágrafo dispositivo 3 do projeto de resolução “Apoio às atividades e à preparação da Quarta Reunião Ordinária da Assembléia da CITEL” (CP/CG-1619/05 rev. 1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Projeto de Declaração “Coordenação do Voluntariado no Hemisfério para a resposta aos desastres naturais e a luta contra a fome e a pobreza- Iniciativa Capacetes Brancos” (CP/CG-1622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Projeto de resolução “Apresentação pública de candidatos propostos para os cargos de Secretário-Geral e Secretário-Geral Adjunto da Organização dos Estados Americanos” (CP/CG-1617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Consideração dos seguintes projetos de resolução relacionados com as atividades da Comissão Interamericana de Mulheres (CIM)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rojeto de resolução “Quarto Relatório Bienal sobre o cumprimento da resolução AG/RES. 1456 (XXVII-O/97), “Promoção da Convenção Interamericana para Prevenir, Punir e Erradicar a Violência contra a Mulher, Convenção de Belém do Pará” (CP/CG-1623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/>
      </w:pPr>
      <w:r>
        <w:rPr>
          <w:rFonts w:cs="Times New Roman" w:ascii="Times New Roman" w:hAnsi="Times New Roman"/>
          <w:lang w:val="pt-BR"/>
        </w:rPr>
        <w:t>Projeto de resolução “Promoção dos Direitos Humanos da Mulher e da Eqüidade e Igualdade de Gênero” (CP/CG-1624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/>
      </w:pPr>
      <w:r>
        <w:rPr>
          <w:rFonts w:cs="Times New Roman" w:ascii="Times New Roman" w:hAnsi="Times New Roman"/>
          <w:lang w:val="pt-BR"/>
        </w:rPr>
        <w:t>Projeto de resolução “Fortalecimento da Comissão Interamericana de Mulheres” (CP/CG-1626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rPr>
          <w:lang w:val="pt-BR"/>
        </w:rPr>
      </w:pPr>
      <w:r>
        <w:rPr>
          <w:lang w:val="pt-BR"/>
        </w:rPr>
        <w:t>Outros assuntos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SimSun;宋体" w:cs="CG Times"/>
      <w:color w:val="auto"/>
      <w:sz w:val="22"/>
      <w:szCs w:val="22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Bookman Old Sty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3:13:00Z</dcterms:created>
  <dc:creator>victor</dc:creator>
  <dc:description/>
  <dc:language>en-US</dc:language>
  <cp:lastModifiedBy>ASantos</cp:lastModifiedBy>
  <cp:lastPrinted>2005-05-03T09:39:00Z</cp:lastPrinted>
  <dcterms:modified xsi:type="dcterms:W3CDTF">2005-05-03T13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5204549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ReviewingToolsShownOnce">
    <vt:lpwstr/>
  </property>
</Properties>
</file>