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ind w:right="-1065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065" w:hanging="0"/>
        <w:jc w:val="both"/>
        <w:rPr/>
      </w:pPr>
      <w:r>
        <w:rPr/>
        <w:tab/>
        <w:t>ORGANIZAÇÃO DOS ESTADOS AMERICANOS</w:t>
        <w:tab/>
        <w:t>CP/CAJP-2264/05 rev. 5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065" w:hanging="0"/>
        <w:jc w:val="both"/>
        <w:rPr/>
      </w:pPr>
      <w:r>
        <w:rPr/>
        <w:tab/>
        <w:tab/>
        <w:t>6 maio 2005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065" w:hanging="0"/>
        <w:jc w:val="both"/>
        <w:rPr/>
      </w:pPr>
      <w:r>
        <w:rPr/>
        <w:tab/>
        <w:t>COMISSÃO DE ASSUNTOS JURÍDICOS</w:t>
        <w:tab/>
        <w:t>Original: espanhol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1065" w:hanging="0"/>
        <w:jc w:val="both"/>
        <w:rPr/>
      </w:pPr>
      <w:r>
        <w:rPr/>
        <w:tab/>
        <w:t>E POLÍTIC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/>
      </w:pPr>
      <w:r>
        <w:rPr/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>
          <w:bCs/>
        </w:rPr>
      </w:pPr>
      <w:r>
        <w:rPr>
          <w:bCs/>
        </w:rPr>
        <w:t>ACOMPANHAMENTO DA CONVENÇÃO INTERAMERICANA CON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>
          <w:bCs/>
        </w:rPr>
      </w:pPr>
      <w:r>
        <w:rPr>
          <w:bCs/>
        </w:rPr>
        <w:t>A CORRUPÇÃO E DO SEU PROGRAMA DE COOPER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/>
      </w:pPr>
      <w:r>
        <w:rPr>
          <w:bCs/>
        </w:rPr>
        <w:t>(Apresentado pela Presidência da Comissão e acordado pela CAJP em 6 de maio de 20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bCs/>
        </w:rPr>
      </w:pPr>
      <w:r>
        <w:rPr>
          <w:bCs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70" w:right="1555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/>
      </w:pPr>
      <w:bookmarkStart w:id="0" w:name="OLE_LINK2"/>
      <w:bookmarkStart w:id="1" w:name="OLE_LINK1"/>
      <w:bookmarkEnd w:id="0"/>
      <w:bookmarkEnd w:id="1"/>
      <w:r>
        <w:rPr/>
        <w:t>PROJETO DE RESOLU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>
          <w:bCs/>
        </w:rPr>
      </w:pPr>
      <w:r>
        <w:rPr>
          <w:bCs/>
        </w:rPr>
        <w:t>ACOMPANHAMENTO DA CONVENÇÃO INTERAMERICANA CONT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>
          <w:bCs/>
        </w:rPr>
      </w:pPr>
      <w:r>
        <w:rPr>
          <w:bCs/>
        </w:rPr>
        <w:t>A CORRUPÇÃO E DO SEU PROGRAMA DE COOPERAÇÃ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center"/>
        <w:rPr>
          <w:bCs/>
        </w:rPr>
      </w:pPr>
      <w:r>
        <w:rPr>
          <w:bCs/>
        </w:rPr>
        <w:t>(Apresentado pela Presidência da Comissão e acordado pela CAJP em 6 de maio de 200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A ASSEMBLÉIA GERAL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TENDO VISTO o Relatório Anual do Conselho Permanente à Assembléia Geral (</w:t>
      </w:r>
      <w:r>
        <w:rPr>
          <w:bCs/>
        </w:rPr>
        <w:t>AG/doc.    /05</w:t>
      </w:r>
      <w:r>
        <w:rPr/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LEVANDO EM CONTA a “Declaração de Quito sobre Desenvolvimento Social e Democracia em Face da Incidência da Corrupção” [AG/DEC. 36 (XXXIV-O/04)] e as resoluções AG/RES. 2022 (XXXIV-O/04), “O esforço conjunto das Américas na luta contra a corrupção e a impunidade” e a resolução AG/RES. 2034 (XXXIV-O/04), “Acompanhamento da Convenção Interamericana contra a Corrupção e do seu Programa de Cooperação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RECORDANDO que o Plano de Ação da Terceira Cúpula das Américas, realizada na Cidade de Québec, dedica uma seção especial ao tema do combate à corrupção e que nele foram assumidos compromissos relativos à Convenção Interamericana contra a Corrupção, ao Programa Interamericano de Cooperação para Combater a Corrupção e ao estabelecimento de um mecanismo de acompanhamento da implementação da mencionada Convenção, bem como ao fortalecimento da Rede Interamericana de Cooperação contra a Corrupção, ao fortalecimento da participação da sociedade civil dos respectivos Estados na luta contra a corrupção e à adoção de políticas, processos e mecanismos que permitam a proteção do interesse públic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CONSIDERANDO a importância da Convenção Interamericana contra a Corrupção e o fato de que foi ratificada por 33 Estados membros da OEA, o que representa o aumento de três Estados no último ano, e que 28 deles participam do Mecanismo de Acompanhamento de sua implementação (MESICIC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TENDO PRESENTE que, na Declaração sobre Segurança nas Américas, adotada na Conferência Especial sobre Segurança, em outubro de 2003, os Estados do Hemisfério reafirmaram seu compromisso na luta contra a corrupção, passiva e ativa, por constituir uma ameaça à segurança dos mesmos; assinalaram que a cooperação, a assistência judicial mútua, a extradição e a ação concertada para combatê-la são um imperativo político e moral; e comprometeram-se a fortalecer o Mecanismo de Acompanhamento da Implementação da Convenção Interamericana contra a Corrupção (MESICIC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RECORDANDO que os Chefes de Estado e de Governo, na Declaração de Nuevo León, reconheceram “que a corrupção e a impunidade enfraquecem as instituições públicas e privadas, deterioram a moral social, atentam contra o Estado de Direito e distorcem as economias e a atribuição de recursos para o desenvolvimento” e se comprometeram, entre outras coisas, a aumentar “a cooperação no âmbito da Convenção Interamericana contra a Corrupção, particularmente por meio do fortalecimento do seu Mecanismo de Acompanhamento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RECORDANDO TAMBÉM que, na Declaração de Nuevo León, os Chefes de Estado e de Governo manifestaram sua “preocupação com práticas corruptas, ilegais e fraudulentas na administração de algumas empresas nacionais e transnacionais, que podem afetar negativamente as economias, em particular as dos países em desenvolvimento, seus produtores e consumidores”, o que torna necessário fortalecer a cooperação hemisférica no combate à corrupçã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RESSALTANDO COM SATISFAÇÃO os resultados da Primeira Reunião da Conferência dos Estados Partes do MESICIC, realizada em Washington, D.C., em 1º e 2 de abril de 2004 e, em particular, as “Conclusões e Recomendações de Medidas Concretas para Fortalecer o MESICIC” (SG/MESICIC/doc.103/04 rev. 6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RECONHECENDO TAMBÉM os trabalhos desenvolvidos pela Comissão de Peritos do MESICIC, os quais contaram com o apoio da Secretaria-Geral da OEA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RESSALTANDO que, em cumprimento da Declaração de Nuevo León e da resolução AG/RES. 2034 (XXXIV-O/04), foi realizada a Reunião dos Estados Partes da Convenção Interamericana contra a Corrupção, em Manágua, Nicarágua, em 8 e 9 de julho de 2004, na qual foram aprovados a Declaração de Manágua (EPCICOR/doc.5/04 rev. 6) e o Plano de Ação de Manágua sobre Medidas Concretas Adicionais para Aumentar a Transparência e Combater a Corrupção no Âmbito da Convenção Interamericana contra a Corrupção (EPCICOR/doc.4/04 rev. 5 corr. 1);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ACOLHENDO COM SATISFAÇÃO a assinatura por vários Estados do Hemisfério da Convenção das Nações Unidas contra a Corrupção aprovada em Mérida, México, em 9 de dezembro de 2003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>RESOL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1.</w:t>
        <w:tab/>
        <w:t>Saudar a adesão do Governo da Dominica à Convenção Interamericana contra a Corrupção e a ratificação por parte dos Governos do Haiti e Saint Kitts e Nevis dessa convenção e exortar os Estados Partes que ainda não o fizeram a que participem do Mecanismo de Acompanhamento de sua implementação (MESICIC), bem como a todos os Estados Partes deste mecanismo a que o financiem mediante contribuições voluntári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2.</w:t>
        <w:tab/>
        <w:t>Exortar também os Estados membros da Organização que ainda não o fizeram a que considerem a assinatura e ratificação, ou ratificação, da Convenção Interamericana contra a Corrupção – Convenção de Mérida, a fim de que esta entre em vigor com a brevidade possível, bem como da Convenção das Nações Unidas contra o Crime Organizado Transnacional, “Convenção de Palermo”, ou a adesão a elas, conforme o ca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3.</w:t>
        <w:tab/>
        <w:t>Instar os Estados Partes na Convenção Interamericana contra a Corrupção a que adotem todas as medidas que julgarem necessárias, a fim de adequar sua legislação interna para cumprir os compromissos assumidos ao ratificarem a Convenção ou a ela aderir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4.</w:t>
        <w:tab/>
        <w:t>Exortar os Estados Partes na Convenção Interamericana contra a Corrupção a que, com base na Convenção e nas leis e tratados aplicáveis, aperfeiçoem os mecanismos regionais e bilaterais de assistência jurídica mútua em matéria penal e os implementem, a fim de encaminhar as solicitações feitas de acordo com os procedimentos estabelecidos nesses mecanismos, com relação aos atos de corrupção descritos na Convenção, com vistas a combater a impunidade</w:t>
      </w:r>
      <w:r>
        <w:rPr>
          <w:color w:val="000000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firstLine="720"/>
        <w:jc w:val="both"/>
        <w:rPr>
          <w:color w:val="000000"/>
        </w:rPr>
      </w:pPr>
      <w:r>
        <w:rPr>
          <w:color w:val="000000"/>
        </w:rPr>
        <w:t>5.</w:t>
        <w:tab/>
        <w:t>Manifestar uma vez mais seu apoio ao fortalecimento do Mecanismo de Acompanhamento da Implementação da Convenção Interamericana contra a Corrupção (MESICIC) e, a respei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>
          <w:color w:val="000000"/>
        </w:rPr>
        <w:tab/>
        <w:tab/>
        <w:t>a)</w:t>
        <w:tab/>
        <w:t>Reiterar sua satisfação com o acordo alcançado na Primeira Reunião da Conferência dos Estados Partes do MESICIC de fortalecer a Conferência dos Estados Partes como um foro político para abordar os temas de cooperação hemisférica contra a corrupção; e, neste sentido, convidá-lo a que [, com o apoio técnico do Escritório de Direito e Programas Interamericanos do Departamento de Assuntos e Serviços Jurídicos da Secretaria-Geral da OEA, continue realizando reuniões de trabalho levando em consideração o “Documento de Buenos Aires” e que avalie a possibilidade de solicitar à sua Comissão de Peritos recomendações e outras contribuições sobre os temas que estejam sob sua consideraçã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>
          <w:color w:val="000000"/>
        </w:rPr>
        <w:tab/>
        <w:tab/>
        <w:t>b)</w:t>
        <w:tab/>
        <w:t xml:space="preserve">Convidar a Conferência dos Estados Partes do MESICIC a que considere a discussão sobre medidas específicas, em conformidade com os artigos V, VI, 1, </w:t>
      </w:r>
      <w:r>
        <w:rPr>
          <w:color w:val="000000"/>
          <w:u w:val="single"/>
        </w:rPr>
        <w:t>b</w:t>
      </w:r>
      <w:r>
        <w:rPr>
          <w:color w:val="000000"/>
        </w:rPr>
        <w:t>, e VII da Convenção Interamericana contra a Corrupção, para a prevenção e punição da corrupção ou coação ativa de funcionários públicos nacionais por parte de pessoas ou empresas estrangeiras em transações comerciais internacionais, bem como para fortalecer o intercâmbio de informações e a cooperação, entre outros, com a Organização de Cooperação e Desenvolvimento Econômico (OCDE), Nações Unidas, Banco Mundial e Banco Interamericano de Desenvolvimento (BID) em matéria do desenvolvimento ocorrido neste campo e convidá-la a compartilhar com o Conselho Permanente o resultado de suas considerações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>
          <w:color w:val="000000"/>
        </w:rPr>
        <w:tab/>
        <w:tab/>
        <w:t>c)</w:t>
        <w:tab/>
        <w:t>Convidar igualmente a Conferência dos Estados Partes do MESICIC a que considere as medidas apropriadas a fim de fortalecer a cooperação no âmbito desse Mecanismo de Acompanhamento, levando em consideração, quando cabível, as novas formas de cooperação estabelecidas na Convenção das Nações Unidas contra a Corrupção, “Convenção de Mérida”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/>
        <w:tab/>
        <w:tab/>
        <w:t>d)</w:t>
        <w:tab/>
        <w:t>Expressar sua satisfação pelos avanços feitos pela Comissão de Peritos do MESICIC, com o apoio da Secretaria-Geral da OEA, no processo de fortalecimento desse Mecanismo, e tomar nota do aumento do número de relatórios de países considerados por essa Comissão, os quais permitiram que, em sua Sétima Reunião, a mesma adotasse os relatórios correspondentes ao México, Trinidad e Tobago, Honduras, El Salvador, República Dominicana e Bahamas, os quais se somam aos anteriormente aprovados com relação à Argentina, Paraguai, Colômbia, Nicarágua, Uruguai, Panamá, Equador, Chile, Bolívia, Peru, Costa Rica e Venezuel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>
          <w:color w:val="000000"/>
        </w:rPr>
        <w:tab/>
        <w:tab/>
        <w:t>e)</w:t>
        <w:tab/>
        <w:t>Solicitar à Secretaria-Geral que continue identificando fontes de financiamento interno da OEA, como o Fundo Ordinário, e de financiamento externo, como instituições financeiras internacionais e regionais e organismos nacionais de caráter oficial e outras, para financiar o adequado funcionamento do MESICIC e, quando cabível, para o pleno e efetivo cumprimento de suas recomendações; 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>
          <w:color w:val="000000"/>
        </w:rPr>
        <w:tab/>
        <w:tab/>
        <w:t>f)</w:t>
        <w:tab/>
        <w:t>Convidar a Conferência dos Estados Partes do MESICIC a continuar informando o Conselho Permanente sobre a implementação das “Conclusões e Recomendações de Medidas Concretas para Fortalecer o MESICIC” (SG/MESICIC/doc.103/04 rev. 6), aprovadas na Primeira Conferência dos Estados Parte, bem como sobre outros temas levados à sua considera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6.</w:t>
        <w:tab/>
        <w:t>Ter presentes os mandatos constantes da Declaração e do Plano de Ação de Manágua (EPCICOR/doc.5/04 rev. 6 corr. 1e EPCICOR/doc.4/04 rev. 5 corr. 1), adotados na Reunião dos Estados Partes da Convenção Interamericana contra a Corrupção, realizada em cumprimento da Declaração de Nuevo León, e a esse respei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/>
        <w:tab/>
        <w:tab/>
        <w:t>a)</w:t>
        <w:tab/>
        <w:t>Solicitar ao Conselho Permanente da OEA e à Conferência dos Estados Partes do MESICIC que, no âmbito de suas respectivas competências, continuem dando seguimento aos resultados da Reunião dos Estados Partes da Convenção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/>
        <w:tab/>
        <w:tab/>
        <w:t>b)</w:t>
        <w:tab/>
        <w:t xml:space="preserve">Tomar nota das recomendações (REXCOR/doc.2/05 rev. 1) e do relatório final (REXCOR/doc.6/05), do qual constam propostas que não foram consideradas, da Reunião de Peritos sobre Cooperação no tocante à negação de acolhida a funcionários corruptos e àqueles que os corrompem, sua extradição e recuperação de ativos oriundos de atos de corrupção, bem como sua restituição aos legítimos proprietários, em cumprimento do Plano de Ação de Manágua sobre Medidas Concretas Adicionais para Aumentar a Transparência e Combater a Corrupção no Âmbito da Convenção Interamericana contra a Corrupção (EPCICOR/doc.4/04 rev. 5 corr. 1, parágrafo 9) e das resoluções AG/RES. 2034 (XXXIV-O/04), parágrafo dispositivo 6, </w:t>
      </w:r>
      <w:r>
        <w:rPr>
          <w:u w:val="single"/>
        </w:rPr>
        <w:t>c</w:t>
      </w:r>
      <w:r>
        <w:rPr/>
        <w:t>, e CP/RES. 875 (1460/05), realizada em 28 e 29 de março de 2005 na sede da O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left="2160" w:right="15" w:hanging="2160"/>
        <w:jc w:val="both"/>
        <w:rPr/>
      </w:pPr>
      <w:r>
        <w:rPr/>
        <w:tab/>
        <w:tab/>
        <w:t>c)</w:t>
        <w:tab/>
        <w:t>Convidar a Conferência dos Estados Partes do MESICIC e o Grupo de Trabalho da REMJA sobre Assistência Judicial Mútua em Matéria Penal e Extradição a dispensar a consideração adequada aos temas abordados na reunião mencionada no parágrafo anteri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7.</w:t>
        <w:tab/>
        <w:t>Solicitar à Secretaria-Geral da OEA que, por intermédio do Escritório de Direito e Programas Interamericanos do Departamento de Assuntos e Serviços Jurídicos, continue prestando os serviços de secretaria técnica para o acompanhamento dos resultados das reuniões a que se refere o parágrafo dispositivo anteri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8.</w:t>
        <w:tab/>
        <w:t>Encarregar o Conselho Permanente de, por meio da Comissão de Assuntos Jurídicos e Políticos (CAJP) de considerar, rever, atualizar e complementar, no que julgar pertinente, o Programa Interamericano de Cooperação para Combater a Corrupção, adotado mediante a resolução AG/RES. 1477 (XXVII-O/97), e de apresentá-lo para aprovação à Assembléia Geral em seu Trigésimo Sexto Período Ordinário de Sessões, bem como solicitar à Secretaria-Geral que elabore uma proposta que sirva de base para o cumprimento deste encargo pelo Conselho Permanen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9.</w:t>
        <w:tab/>
        <w:t>Solicitar à Secretaria-Geral que, em desenvolvimento do Programa Interamericano de Cooperação para Combater a Corrupção, continue realizando os trabalhos de cooperação técnica destinados a prestar assistência para a assinatura, ratificação e implementação da Convenção Interamericana contra a Corrupção ou para a adesão a ela, bem como para o intercâmbio de informação e de experiências entre as autoridades governamentais responsáveis na matéria, entre outros, por meio da Rede Interamericana de Cooperação contra a Corrup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15" w:hanging="0"/>
        <w:jc w:val="both"/>
        <w:rPr/>
      </w:pPr>
      <w:r>
        <w:rPr/>
        <w:tab/>
        <w:t>10.</w:t>
        <w:tab/>
        <w:t>Encarregar o Conselho Permanente de dar seguimento às atividades derivadas desta resolução, a qual será executada de acordo com os recursos alocados no orçamento-programa da Organização e outros recursos, e de apresentar um relatório sobre o seu cumprimento à Assembléia Geral, em seu Trigésimo Sexto Período Ordinário de Sessõ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ge">
                  <wp:posOffset>9029700</wp:posOffset>
                </wp:positionV>
                <wp:extent cx="89154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11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15" w:hanging="0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odd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Style w:val="PageNumber"/>
        <w:sz w:val="22"/>
        <w:szCs w:val="2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Style w:val="PageNumber"/>
        <w:sz w:val="22"/>
        <w:szCs w:val="22"/>
      </w:rPr>
    </w:pPr>
    <w:r>
      <w:rPr/>
    </w:r>
  </w:p>
  <w:p>
    <w:pPr>
      <w:pStyle w:val="Header"/>
      <w:tabs>
        <w:tab w:val="clear" w:pos="4320"/>
        <w:tab w:val="clear" w:pos="8640"/>
      </w:tabs>
      <w:rPr>
        <w:rStyle w:val="PageNumber"/>
        <w:sz w:val="22"/>
        <w:szCs w:val="22"/>
        <w:lang w:val="es-E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 (Founder Extended);Arial Unicode MS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21:21:00Z</dcterms:created>
  <dc:creator>JBezerra</dc:creator>
  <dc:description/>
  <cp:keywords/>
  <dc:language>en-US</dc:language>
  <cp:lastModifiedBy>rmartins</cp:lastModifiedBy>
  <dcterms:modified xsi:type="dcterms:W3CDTF">2005-05-07T21:30:00Z</dcterms:modified>
  <cp:revision>4</cp:revision>
  <dc:subject/>
  <dc:title/>
</cp:coreProperties>
</file>