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80/06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ab/>
        <w:tab/>
        <w:t>19 maio 20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egunda-feira, 22 de maio de 2006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 xml:space="preserve">14h30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 xml:space="preserve">Salão das Américas </w:t>
      </w:r>
    </w:p>
    <w:p>
      <w:pPr>
        <w:pStyle w:val="Normal"/>
        <w:ind w:left="720" w:hanging="72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lang w:val="pt-BR"/>
        </w:rPr>
        <w:t>1.</w:t>
        <w:tab/>
      </w:r>
      <w:r>
        <w:rPr>
          <w:rFonts w:cs="Times New Roman" w:ascii="Times New Roman" w:hAnsi="Times New Roman"/>
          <w:szCs w:val="22"/>
          <w:lang w:val="pt-BR"/>
        </w:rPr>
        <w:t>Consideração do projeto de resolução: “Promoção dos direitos humanos da mulher e da eqüidade e igualdade de gênero” (CP/doc.4122/06)</w:t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CPTitl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/>
      </w:pPr>
      <w:r>
        <w:rPr>
          <w:szCs w:val="22"/>
          <w:lang w:val="pt-BR"/>
        </w:rPr>
        <w:t>2.</w:t>
        <w:tab/>
        <w:t>Consideração do projeto de resolução: “Esforços hemisféricos para combater o tráfico de pessoas:  Recomendações e Conclusões da Primeira Reunião de Autoridades Nacionais em Matéria de Tráfico de Pessoas” (CP/CG-1675/06 rev.4)</w:t>
      </w:r>
    </w:p>
    <w:p>
      <w:pPr>
        <w:pStyle w:val="CPTitl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sideração do projeto de resolução: “Cooperação entre a Secretaria da Organização dos Estados Americanos e a Secretaria do Sistema das Nações Unidas, a Secretaria-Geral do Sistema de Integração Centro-Americana, a Secretaria-Geral da Comunidade do Caribe e a Secretaria da Associação de Estados do Caribe” (CP/CG-1679/0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2608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9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>4.</w:t>
        <w:tab/>
        <w:t xml:space="preserve">Apresentação do Relatório Anual da Comissão Interamericana para o Controle do Abuso </w:t>
        <w:tab/>
        <w:t xml:space="preserve">de Drogas à Assembléia Geral (CP/doc.4126/06) </w:t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5.</w:t>
        <w:tab/>
        <w:t xml:space="preserve">Consideração do projeto de resolução:  “Observações e recomendações sobre o Relatório Anual da Comissão Interamericana para o Controle do Abuso de Drogas (CICAD)” (CP/doc.4123/06)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Consideração do projeto de resolução:   “Modificações ao Regulamento Modelo da Comissão Interamericana para o Controle do Abuso de Drogas (CICAD) sobre Delitos de Lavagem Relacionados com o Tráfico Ilícito de Drogas e outros Delitos Conexos” (CP/doc.4125/06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sideração do projeto de resolução:  “Mecanismo de Avaliação Multilateral (MAM) da Comissão Interamericana para o Controle do Abuso de Drogas (CICAD)” (CP/doc.4124/06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keepNext w:val="tru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before="80" w:after="0"/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8.</w:t>
        <w:tab/>
        <w:t>Consideração do projeto de resolução:  “A extradição e a denegação de refúgio aos terroristas: Mecanismos de cooperação na luta contra o terrorismo” (CP/doc.4121/06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9.</w:t>
        <w:tab/>
        <w:t>Consideração do projeto de resolução: “Liberdade de comércio e investimento no  Hemisfério” (CP/doc.4109/06)</w:t>
      </w:r>
    </w:p>
    <w:p>
      <w:pPr>
        <w:pStyle w:val="Normal"/>
        <w:widowControl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>10.</w:t>
        <w:tab/>
        <w:t>Outros assunto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 Bold;Times New Roman" w:hAnsi="Times New Roman Bold;Times New Roman" w:cs="Times New Roman Bold;Times New Roman"/>
      <w:b/>
      <w:color w:val="000000"/>
      <w:lang w:val="en-US"/>
    </w:rPr>
  </w:style>
  <w:style w:type="paragraph" w:styleId="Style21">
    <w:name w:val="Style2"/>
    <w:basedOn w:val="Heading2"/>
    <w:qFormat/>
    <w:pPr>
      <w:widowControl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11:00Z</dcterms:created>
  <dc:creator>victor</dc:creator>
  <dc:description/>
  <cp:keywords/>
  <dc:language>en-US</dc:language>
  <cp:lastModifiedBy>TDavis</cp:lastModifiedBy>
  <cp:lastPrinted>2006-05-19T13:55:00Z</cp:lastPrinted>
  <dcterms:modified xsi:type="dcterms:W3CDTF">2006-05-19T18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965247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