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97/06 rev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ab/>
        <w:t>6 setembro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PROJETO DE ORDEM DO DIA DA SESSÃO EXTRAORDINÁRIA 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DO CONSELHO PERMANENTE PARA COMEMORAR O QUINTO ANIVERSÁRIO DA 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DOÇÃO DA CARTA DEMOCRÁTICA INTERAMERICANA</w:t>
      </w:r>
      <w:r>
        <w:rPr>
          <w:rStyle w:val="FootnoteCharacters"/>
          <w:rStyle w:val="FootnoteAnchor"/>
          <w:sz w:val="20"/>
          <w:szCs w:val="20"/>
          <w:u w:val="single"/>
          <w:lang w:val="pt-BR"/>
        </w:rPr>
        <w:footnoteReference w:id="2"/>
      </w:r>
      <w:r>
        <w:rPr>
          <w:sz w:val="20"/>
          <w:szCs w:val="20"/>
          <w:vertAlign w:val="superscript"/>
          <w:lang w:val="pt-BR"/>
        </w:rPr>
        <w:t>/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PTitle"/>
        <w:rPr/>
      </w:pPr>
      <w:r>
        <w:rPr>
          <w:lang w:val="pt-BR"/>
        </w:rPr>
        <w:t>(Aprovado pela Comissão Geral na sessão realizada em 6 de setembro de 2006)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2"/>
          <w:szCs w:val="22"/>
          <w:lang w:val="pt-BR"/>
        </w:rPr>
        <w:tab/>
        <w:tab/>
        <w:tab/>
      </w:r>
      <w:r>
        <w:rPr>
          <w:sz w:val="22"/>
          <w:szCs w:val="22"/>
          <w:u w:val="single"/>
          <w:lang w:val="pt-BR"/>
        </w:rPr>
        <w:t>Data</w:t>
      </w:r>
      <w:r>
        <w:rPr>
          <w:sz w:val="22"/>
          <w:szCs w:val="22"/>
          <w:lang w:val="pt-BR"/>
        </w:rPr>
        <w:t>:</w:t>
        <w:tab/>
        <w:t>Terça-feira, 12 de setembro de 2006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</w:r>
      <w:r>
        <w:rPr>
          <w:sz w:val="22"/>
          <w:szCs w:val="22"/>
          <w:u w:val="single"/>
          <w:lang w:val="pt-BR"/>
        </w:rPr>
        <w:t>Hora</w:t>
      </w:r>
      <w:r>
        <w:rPr>
          <w:sz w:val="22"/>
          <w:szCs w:val="22"/>
          <w:lang w:val="pt-BR"/>
        </w:rPr>
        <w:t>:</w:t>
        <w:tab/>
        <w:t>15h00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ab/>
        <w:tab/>
      </w:r>
      <w:r>
        <w:rPr>
          <w:sz w:val="22"/>
          <w:szCs w:val="22"/>
          <w:u w:val="single"/>
          <w:lang w:val="pt-BR"/>
        </w:rPr>
        <w:t>Local</w:t>
      </w:r>
      <w:r>
        <w:rPr>
          <w:sz w:val="22"/>
          <w:szCs w:val="22"/>
          <w:lang w:val="pt-BR"/>
        </w:rPr>
        <w:t>:</w:t>
        <w:tab/>
        <w:t>Salão das Améric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iscurso do Presidente do Conselho Permanente, Sua Excelência o Senhor Embaixador Henry Illes, Representante Permanente do Suriname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iscurso do Secretário-Geral da Organização dos Estados Americanos, Sua Excelência o Senhor José Miguel Insulza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posição a cargo do país sede do Vigésimo Oitavo Período Extraordinário de Sessões da Assembléia Geral, pelo Representante Alterno do Peru, Sua Excelência o Senhor Embaixador Carlos Zapata López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Comentários dos Coordenadores dos Grupos Sub-Regionais dos Estados membros: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pt-BR"/>
        </w:rPr>
        <w:t>Sua Excelência o Senhor Embaixador Camilo Ospina, Representante Permanente da Colômbia, em nome da ALAD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ua Excelência o Senhor Embaixador Paul Durand, Representante Permanente do Canad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pt-BR"/>
        </w:rPr>
        <w:t>Sua Excelência o Senhor Embaixador Izben Williams, Representante Permanente de St. Kitts e Nevis, em nome da CARICO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pt-BR"/>
        </w:rPr>
        <w:t>Sua Excelência o Senhor Embaixador Javier Sancho Bonilla, Representante Permanente da Costa Rica, em nome do GRUC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ua Excelência o Senhor Embaixador John Maisto, Representante Permanente dos Estados Unidos</w:t>
      </w:r>
    </w:p>
    <w:p>
      <w:pPr>
        <w:pStyle w:val="Normal"/>
        <w:spacing w:lineRule="auto" w:line="480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2240" w:h="15840"/>
      <w:pgMar w:left="1699" w:right="1570" w:gutter="0" w:header="720" w:top="216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  <w:position w:val="0"/>
          <w:sz w:val="20"/>
          <w:vertAlign w:val="baseline"/>
        </w:rPr>
        <w:t>?</w:t>
      </w:r>
      <w:r>
        <w:rPr>
          <w:lang w:val="en-US"/>
        </w:rPr>
        <w:t>.</w:t>
        <w:tab/>
      </w:r>
      <w:r>
        <w:rPr>
          <w:lang w:val="pt-BR"/>
        </w:rPr>
        <w:t>Adotada em 11 de setembro de 2001, mediante a resolução AG/RES. 1 (XXVIII-E/01), “Carta Democrática Interamericana”, no Vigésimo Oitavo Período Extraordinário de Sessões da Assembléia Geral, realizado em Lima, Pe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0:00Z</dcterms:created>
  <dc:creator>HLachmising</dc:creator>
  <dc:description/>
  <cp:keywords/>
  <dc:language>en-US</dc:language>
  <cp:lastModifiedBy>OAS - Juan C. Goldie</cp:lastModifiedBy>
  <cp:lastPrinted>2006-08-31T11:28:00Z</cp:lastPrinted>
  <dcterms:modified xsi:type="dcterms:W3CDTF">2006-09-06T14:52:00Z</dcterms:modified>
  <cp:revision>5</cp:revision>
  <dc:subject/>
  <dc:title>TEMAS PARA LA SESION DEL CONSEJO PERMANENTE</dc:title>
</cp:coreProperties>
</file>