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57/06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ab/>
        <w:t>6 setembro 2006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reunião realizada em 6 de setembro de 2006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esidente deu início à primeira reunião da Comissão Geral às 9h50 e colocou à consideração da mesa o Projeto de Ordem do Dia, documento CP/CG-1698/06, que foi aprovado sem emenda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sz w:val="22"/>
          <w:szCs w:val="22"/>
          <w:u w:val="single"/>
          <w:lang w:val="pt-BR"/>
        </w:rPr>
        <w:t xml:space="preserve">Consideração da Proposta de Projeto de Agenda para a Reunião Especial do Conselho Permanente para Comemorar o Quinto Aniversário da Aprovação da Carta Democrática Interamerica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296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 Presidente apresentou a Proposta de Projeto de Ordem do Dia para a Sessão Especial do Conselho Permanente para Comemorar o Quinto Aniversário da Aprovação da Carta Democrática Interamericana, documento CP/CG-1697/06 rev. 1.  Este documento foi aprovado sem comentário e acordou-se encaminhá-lo ao Conselho Permanente para consideraç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A Delegação do Peru informou que o Vice-Ministro das Relações Exteriores do Peru, Embaixador Gonzálo Gutiérrez, participará da sessão especial do Conselho Permanente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pt-BR"/>
        </w:rPr>
        <w:t>O Presidente informou que o Projeto de Plano de Trabalho da Comissão, documento CP/CG-1696/06, foi distribuído e que seria programado para consideração na próxima reunião da Comissão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reunião foi encerrada às 10h00.</w:t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spacing w:lineRule="auto" w:line="480"/>
        <w:ind w:firstLine="7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6:11:00Z</dcterms:created>
  <dc:creator>HLachmising</dc:creator>
  <dc:description/>
  <dc:language>en-US</dc:language>
  <cp:lastModifiedBy>javiles</cp:lastModifiedBy>
  <cp:lastPrinted>2006-09-07T10:01:00Z</cp:lastPrinted>
  <dcterms:modified xsi:type="dcterms:W3CDTF">2006-09-07T14:01:00Z</dcterms:modified>
  <cp:revision>7</cp:revision>
  <dc:subject/>
  <dc:title>TEMAS PARA LA SESION DEL CONSEJO PERMANENTE</dc:title>
</cp:coreProperties>
</file>